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funkcionirowani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razdel predstawlqet soboj obzor organizacii i funkcionirowaniq s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SX-PLUS. imeetsq wwidu predostawitx teoreti~eskie swedeniq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m, kotorye vela`t uznatx pobolx{e o wnutrennej organ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i ee funkcionirowa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ciq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x organizowana w dwa glawnyh razdela: pamqtx, ispolxzue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oj, i pamqtx, dostupnaq programmam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x, trebuemaq dlq operacionnoj sistemy, postoqnno raspredele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 oblasti programm i struktury dannyh, kotorye zarezerwir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dlq ispolxzowaniq operacionnoj sistemoj. w protiwopolovnostx |t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moe pamqti polxzowatelq postoqnno izmenqetsq, tak kak osu}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ruzka i wygruzka razli~nyh zadani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bsluviwaet oblastx konteksta zadaniq razmerom 6 kb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ana s kavdym zadan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 zadaniq osu}estwlqetsq tolxko togda, kogda kakomu libo zad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neobhodimo obsluviwanie, no net dostato~nogo ob'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vnoj swobodnoj pamqti dlq zagruzki zadaniq i ego oblasti kontek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 zadaniq movet bytx zapre}en polnostx`, kak odin iz revi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. w |tom slu~ae nowoe zadanie movet bytx zagru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togda, kogda budet dostupno dostato~noe koli~estwo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e otobravenie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razdelqetsq na ~etyre otdelxnye ~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, sistemnye owerlei, otobravaemye dannye i stranicu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 sistemy otobravaetsq s ispolxzowaniem PAR (registrow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icy) s nomerami ot 0 do 4. po|tomu oblastx qdra sistemy ograni~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maksimumu 40 kbajtami. (kavdyj PAR otobravaet 8k ba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ica wwoda-wywoda otobravaetsq ~erez sistemnyj PA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kavdoj oblasti kodow sistemnogo owerleq i otobravae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ustrojstwa osu}estwlqetsq ~erez sistemnyj PAR5 i po|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razmer ograni~en 8k bajt. tolxko odin rezidentnyj w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rlej ili oblastx koda drajwera movet bytx otobravena w od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v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aq otobravaemaq oblastx dannyh - |to indiwidualxnaq oblastx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otobravaetsq ~erez PAR6. po|tomu, kavdaq oblastx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iwaetsq 8k baj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k odnoj oblasti dannyh movet osu}estwlqtxsq dostup w l`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risunok ill`striruet raspredelenie wirtualxnyh adre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 wo wremq ee wypoln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tualxnaq pamqtx w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----------------!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stranica wwoda-wywoda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----------------! 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oblastx otobravaemyh dannyh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----------------! 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oblastx sistemnyh owerleew i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otobravaemyh drajwerow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----------------!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qdro sistemy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i oblastx dannyh sistemy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----------------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 sistemy sodervit: wektory ustrojstw (adresa ot 0 do 500(wosxm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identnyj w pamqti drajwer zagruzki owerleew i tablicy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y dlq soglasowaniq w sekciqh  owerleew; tablicy danny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h w TSGEN; ispolnitelxnye moduli, wkl`~a`}ie planirow}ik zadan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dlq obrabotki wwoda-wywoda; tajmer i moduli obrabotki prerywanij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; moduli zapuska sistemy; modulx k|{irowaniq dannyh (neobqzatelx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ulx blokirowki zapisej razdelennyh fajlow (neobqzatelx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konomii pamqti sistema TSX-PLUS powtorno ispolxzuet pamqtx, sod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}u` moduli zapuska i inicializacii sistemy, zagruvaq na ih mesto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inicializacii sistemy neobqzatelxnye moduli k|{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lokirowki zapisej razdelen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y dannyh, kotorye ne trebu`t inicializacii, takve razme}a`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o modulq inicializ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uvna dopolnitelxnaq pamqtx, to ras{irqetsq werhnqq granica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tobravaemye drajwery ustrojstw zagruva`tsq wy{e oblasti sistemn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lom, razmer qdra sistemy (wkl`~aq neotobravaemye drajwery ustrojs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lven prewy{atx 40k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 sistemnyh owerleew i otobravaemyh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21 rezidentnyj w pamqti sistemnyj owerlej. oni log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q`tsq po funkciqm. tak kak tolxko odin owerlej movet bytx otob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dno i to ve wremq, |to funkcionalxnoe razdelenie umenx{aet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j k drajweru owerleew. trinadcatx owerleew qwlq`tsq neobqzatelx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gruva`tsq tolxko togda, kogda sootwetswu`}ee neobqzatelxnoe sre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rano pri generacii sistemy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rlei wypolnq`t sledu`}ie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wod i wywod s termina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ypolnenie programmiruemyh zaprosow e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zaprosy raboty s katalogami i bufery dlq k|{irowaniq katalog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rugie funkcii, takie kak rabota s tajmerom i obrabotka fat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* swoping zadan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* zaprosy PLAS (prostranstwa logi~eskih adresow progra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* spuling ustrojstwa i bufery dlq spul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* blokirowanie zapisej razdelennyh faj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* pereda~a soob}en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* obsluviwanie zaprosow realxnogo wreme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* obsluviwanie otobravaemogo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* redaktor odnoj stro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* drajwer linii swqz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* otlad~ik programm polxzowatel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* obrabotka ok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* sozdanie dampa pri krahe sist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* k|{irowanie obob}enn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zdo~koj pome~eny neobqzatelxnye owerlei, kotorye zagruva`tsq w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w tom slu~ae, esli sootwetstwu`}ee sredstwo wybrano pri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otobravaemyh drajwerow zawisit ot ob'qwleniq ustrojstw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DEVDEF w fajle TSGEN i sootwetstwiq ob'qwlennyh atribu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kotorye sistema raspoznaet pri inicializacii dlq kavdogo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 otobravaem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 otobravaemyh dannyh, kotoraq raspredelqetsq wo wremq zagruzki 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, sodervit tablicu otobraveniq pamqti, bufery wwoda s terminala i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 i e}e rqd neobqzatelxnyh buferow: bufery k|{irowaniq razdelq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h dannyh, bufery otobravaemogo wwoda-wywoda, rabo~ie bufery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y k|{irowaniq obob}ennyh dannyh, tablicy blokirowaniq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qemyh fajlow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qemye rabo~i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opisannyh wy{e sistemnyh oblastej, sistema takve rasprede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wnu` oblastx pamqti, kotoraq sodervit razdelennye rabo~i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, takie kak COBOL-PLUS i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oe razme}eni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 sistemy raspolagaetsq na~inaq s nulewogo adresa fizi~esk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ego peremennyj i zawisit ot revimow, wybrannyh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, i movet ras{irqtxsq do 40k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oblasti otobravaemyh dannyh razme}a`tsq srazu za qdrom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iskl`~eniem buferow k|{irowaniq obob}ennyh dannyh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}a`tsq nive oblasti sistemnyh owerleew i oblasti raz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~ih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sistemnyh owerleew raspolaga`tsq w werhnej ~asti fizi~eskoj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w werhnej ~asti pamqti, opredelennoj parametrom MEMSIZ, esli sist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ne wsq fizi~eskaq pamqtx. naprimer, nekotoraq ~astx fizi~e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movet bytx zarezerwirowana dlq ispolxzowaniq |mulqtorom disk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 takim kak ustrojstwo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e rabo~ie sistemy zagruva`tsq srazu ve nive oblastej siste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rleew i otobravaemyh drajwerow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y dannyh, ispolxzuemye sredstwom k|{irowaniq obo}ennyh danny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aga`tsq nive wseh otobravaemyh drajwerow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konec, wsq fizi~eskaq pamqtx mevdu dwumq oblastqmi, zanqtymi opera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j sistemoj, dostupna dlq polxzowatelej w revime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ledu`}em risunke pokazano raspredelenie fizi~eskoj pamqti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funkcionirowaniq sist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olxzowanie fizi~eskoj pamqti sistemoj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tranica wwoda-wywoda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werh. gr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!fizi~.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oblastx dannyh psewdodiska (neobqzat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werh. gr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oblastx sistemnyh owerleew       !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 (MEM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azdelennye rabo~ie sistemy (neobqz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otobravaemye drajwery ustrojstw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ufery k|{irowaniq obob}ennyh danny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(neobqzatelxno)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astx zadanij polxzowatel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abo~ie bufery monitora (neobqzatelx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ufery otobravaemogo w/w (neobqzat.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bufery w/w dlq terminala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ufery k|{irowaniq razdelennyh faj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(neobqzatelxno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tablica otobraveniq pamqti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maksimum 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eotobravaemye drajwery ustrojstw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p/p inicializacii sistemy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wypolnq`}iesq podprogrammy sistem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TSGEN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tablica owerleew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wektory prerywaniq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------------------------------------!0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x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 zadaniq polxzowatelq, nahodq}aqsq mevdu oblastqmi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mymi operacionnoj sistemoj, raspredelqetsq dinami~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razme}eniq kavdogo zadaniq polxzowatelq w perwoj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oj swobodnoj oblasti pamqti, razmer kotoroj dostato~en dlq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}eniq. w sisteme, osu}estwlq`}ej swoping, kavdoe zadanie potencia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razme}eno w l`bom meste wnutri dannoj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x konteksta zadaniq razmerom 4k bajt dobawlqetsq srazu ve n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go zadaniq, ~to pozwolqet osu}estwlqtx swoping zadaniq wmeste s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kstnoj oblast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oe adresnoe prostranstwo kavdogo zadaniq ograni~eno arhitektu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i rawno 64k bajt, hotq zadanie movet pereotobrazitx sebq, ispolx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 emt realxnogo wremeni ili emt razdelennyh rabo~ih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kavdoe zadanie movet zaprositx bolx{ee koli~estwo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q zaprosy PLAS i emu ono budet predostawleno. |ti ras{ir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i pamqti mogut ispolxzowatxsq dlq wirtualxnyh owerleew ili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yh massiwow, i ne trebuetsq, ~toby oni byli smevnymi s otobrav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go zadaniq. pri wypolnenii swopinga ras{irennogo zadaniq oblastx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w diskowyj fajl otdelxno ot sam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e wwoda-wywoda - |to sredstwo, kotoroe pozwolqet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prqmogo dostupa w pamqtx, ime`}ie 18-bitnye kontrollery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, w sistemah s Q-{inoj i s 22-bitnoj adresac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aq Q-{ina LSI, ispolxzuemaq w sistemah 11/23, imeet 18 adres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, kotorye pozwolq`t osu}estwlqtx wwod-wywod w pamqtx razm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k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ry ustrojstw, kotorye byli razrabotany w |to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`t 18 bit adresa. s wnedreniem processora 11/23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 dobawleny ~etyre dopolnitelxnye bita adresa k Q-{ine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u`t w celom 22 bita adresa i pozwolq`t osu}est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-wywod w pamqtx, razmerom do 4m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oveleni`, na mnogih wy~islitelxnyh ustanowkah e}e ime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ye kontrollery ustrojstw, kotorye podderviwa`t 18-bitnu` adresaci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fakti~eski, firma DEC e}e ne sozdala kontroller DY (RX02)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Q-{iny, kotoryj podderviwal by pereda~u pri prqmom metode dost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22-bitn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nye kontrollery budut rabotatx udowletworitelxno w sisteme s Q-{i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22-bitnoj adresaciej, no pri |tom oni budut osu}estwlqtx wwod-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ivnie 248k bajt pamqti. |to movet priwesti k o{ibkam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T.K. zadaniq mogut raspolagatxsq w l`bom meste fizi~e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i wwod-wywod oby~no osu}estwlqetsq neposredstwenno w b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vennyj w oblasti zadaniq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e wwoda-wywoda predostawlqet sisteme wozmovnostx "otobravat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-wywod ~erez sistemnye bufery, kotorye wsegda raspolo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ivnih 248k bajtah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wozmovnostx movet bytx opredelena wyboro~no tolxko dlq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prqmogo dostupa w pamqtx, kotorye ime`t 18-bitnye kontro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drajwery. w makrokomande DEVDEF imeetsq revim "MAPIO"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dlq ukazaniq togo, ~to dlq ustrojstwa dolven wypol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aemyj wwod-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, kotorye podderviwa`t 22-bitnu` adresaci` i ime`t drajw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`}ie 22-bitnu` pereda~u dannyh pri prqmom metode dostupa w pamq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uvda`tsq w sistemnoj buferizacii i mogut rabotatx oby~nym obra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o drajwerah ustrojstw, kotorye podderviwa`t 22-bitnyj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sq w "rukowodstwe po ustanowke sistemy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dlq ustrojstwa wybran otobravaemyj wwod-wywod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qet kavdu` operaci` wwoda-wywoda, otnosq}u`sq k |tomu ustrojstw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esli bufer nahoditsq za predelami nivnih 248k bajt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ylaet dannye iz bufera polxzowatelq w/iz sistemnyj b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vennyj w nivnih 248k bajtah pamqti, i wypolnqet realxnu` pereda~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iz sistemnogo bufera na/iz ustrojstwo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qet wsem zadaniqm razdeleniq wremeni imetx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nym ustrojstwam nezawisimo ot ih raspoloveniq w fizi~e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. odnako, |to priwodit k potere skorosti pereda~i, tak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e nuvno peredatx mevdu sistemnym buferom i buferom w oblasti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poterq skorosti proishodit w teh slu~aqh, kogda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waemyh dannyh bolx{e, ~em razmer bufera sistemy. w |tom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q wwoda-wywoda, kotoraq oby~no wypolnqetsq kak odna operaciq,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bita na seri` pereda~ menx{ego ob'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operaciq razbiwaetsq na seri` menx{ih pereda~, terqetsq wrem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nie, poka ustrojstwo osu}estwit powtornoe pozicionirowani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 sledu`}ej operacii. |ti poteri w skorosti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rowany putem wydeleniq dostato~no bolx{ogo sistemnogo buf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godnogo dlq bolx{enstwa pereda~ wwoda-wywoda odnoj operac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o k|{irowaniq obob}ennyh dannyh movet takve zna~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li~itx poteri w skorosti, tak kak dannye, kotorye ~ita`tsq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, ne mogut otobravatx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anie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TSX-PLUS ispolxzuet unikalxnyj algoritm adapti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t~erizacii (patent zaqwlen), kotoryj planiruet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 na osnowe dwuh faktorow: (1) weli~iny nazna~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prioriteta zadaniq, kotoraq movet bytx w diapazon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o 127, i (2) sostoqniq wypolnq`}egos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y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~iny prioritetow razbiwa`tsq na tri gruppy: fiksirowa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oprioritetnaq gruppa, sostoq}aq iz zna~enij prioritetow ot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~iny, opredelennoj parametrom generacii PRILOW; fiksirowannaq wyso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naq gruppa w diapazone ot weli~iny, opredelennoj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i PRIHI, do 127; i sredneprioritetnaq gruppa w diapazone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LOW+1) do (PRIHI-1). sledu`}ij risunok ill`striruet gr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  --&gt; ! fiksirowannye wysoki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prioritety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HI  --&gt; 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oby~nye interaktiwny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F --&gt; !      prioritety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LOW --&gt; 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fiksirowannye nizki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prioritety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--&gt;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sirowannye prioritety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anie zadanij, ime`}ih fiksirowannyj wysokij priorit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ksirowannyj nizkij prioritet wypolnqetsq ina~e, ~em zada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`}ih normalxnyj interaktiwnyj prioritet. zadaniq, ime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y iz fiksirowannoj nizkoprioritetnoj gruppy (ot 0 do PRI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z fiksirowannoj wysokoprioritetnoj gruppy (ot PRIHI do 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`tsq pri fiksirowannom zna~enii prioriteta. to es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polnostx` uprawlqet planirowaniem zadaniq pri ego wypoln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sitelxno drugih zadanij. sostoqnie takogo zadaniq ne wliqe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anie ego wypolneniq, krome slu~aew, kogda zadanie nahodi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i gotownosti k zapusku ili w sostoqnii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` s fiksirowannym prioritetom razre{aetsq wypolnqtxsq stolx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xko emu nuvno, do teh por, poka zadanie s bolee wysokim priorit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tanet aktiwny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, ime`}ie odinakowye fiksirowannye prioritety, planiru`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i~eskoj osnowe s ko|fficientami, opredelqemymi paramet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0 i QUAN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sirowannaq wysokoprioritetnaq gruppa prednazna~ena dlq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mi realxnogo wremeni. smotrite glawu o poddervk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xnogo wremeni w "sprawo~nom rukowodstwe po 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sirowannaq nizkoprioritetnaq gruppa prednazna~ena dlq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nx nizkoprioritetnymi fonowymi zadaniqmi. oby~nym zadaniqm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ne dolvny nazna~atxsq prioritety iz kakoj-libo fiksirow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y priorite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xnye prioritety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nqq gruppa prioritetow ot (PRILOW+1) do (PRIHI-1) prednazna~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oby~nymi interaktiwnymi zadaniqmi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s |timi prioritetami planiru`tsq bolee slovny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zadaniq s fiksirowannymi priorite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prioriteta, nazna~ennogo zadani`, dlq opredeleniq |ffektiw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a planirowaniq igra`t rolx i takie sobytiq, kak zawer{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 s terminala, zawer{enie wwoda-wywoda i iste~enie kwanta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ih zadanij sostoqnie zadaniq - glawnyj faktor w ego planirowa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zna~ennyj polxzowatelem prioritet zadaniq wliqet na plan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, nahodq}ihsq w odinakowom sostoq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bolx{enstwe situacij lu~{ej strategiej budet, nazna~itx o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iz srednej gruppy interaktiwnyh prioritetow wsem interakti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m i zarezerwirowatx gruppy fiksirowannyh prioritetow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 realxnogo wremeni i o~enx nizkoprioritetnyh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 prioritet zadaniq opredelqetsq parametrom gene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zadanie s oby~nym prioritetom perekl`~aetsq na pod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otsoedinennogo processa umenx{aetsq na weli~inu, opredele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m generacii PRIVIR. |to zastawlqet zadanie, kotoroe ne swq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rminalom, wypolnqtxsq na bolee nizkom prioritete, ~em to zad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 swqzano   s termin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 umenx{enie  prioriteta  ne  primenqetsq  k   zadaniqm,   kotorye   ime`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y   iz   fiksirowannyh   wysoko-   ili   nizkoprioritetnyh    gr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x{enie prioriteta organizowano tak, ~to prioritet nikog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x{aetsq  nive zna~eniq (PRILOW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nazna~aet kavdomu zadani` "sostoqnie" na osn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j zadaniq i wne{nih sobytij, takih kak prerywaniq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te~enie wremennogo interwala. |ti sostoqniq movno sgrupp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6 kategorij, kak pokazano na risun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fiksirowannyj wysokij   !  naiwys{i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prioritet         !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---------------------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eraktiwnoe sostoqnie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---------------------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einteraktiwnoe sostoqnie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ovidaniq zawer{eniq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---------------------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einteraktiwnoe sostoqnie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wy~islenij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---------------------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fiksirowannyj nizkij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prioritet    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---------------------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sostoqnie ovidaniq     !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(ne wypolnqetsq)      !  samyj nizki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o, ~to su}estwuet semnadcatx sostoqnij dlq opredeleniq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`}ego nastupleniq sobytiq ili polu~eniq resursow. |ti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qtsq w nerabo~em sostoqnii. kogda woznikaet opredelennoe soby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stanowitsq dostupnym resurs, zadanie, kotoroe ovidaet |tih sobyt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resursa, legko raspoznaetsq |tim sostoqniem ovidaniq i plan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gotownosti k wypolne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10 sostoqnij gotownosti k wypolneni` zadanij, kotorye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dinitx w pqtx kategorij: (1) fiksirowannogo wysokogo priorit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teraktiwnye, (3) neinteraktiwnye, ovida`}ie zawer{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einteraktiwnye w sostoqnii wy~islenij, (5) fiksirowannye niz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nye. zadaniq, kotorye ime`t nazna~ennyj polxzowatelem pr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t bolx{ij ili rawnyj PRIHI, wsegda nahodqtsq ili w sostoq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niq, ili w sostoqnii fiksirowannogo wysokogo priorit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ikogda ne nazna~a`tsq drugie sostoq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i zadaniq s nazna~ennym polxzowatelem prioritetom menx{im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ym PRI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da nahodqtsq ili w sostoqnii ovidaniq, ili w fiksirowan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oprioritetnom sostoqnii. zadaniq, ime`}ie prioritety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LOW+1) i (PRIHI-1), nahodqtsq w odnom iz sledu`}ih sostoqn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wnom, neinteraktiwnom, ovida`}im zawer{eniq, neinteraktiw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i wy~islenij ili sostoqnii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}ik zadanij otdaet predpo~tenie interaktiwnym zadaniq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obespe~itx bystru` reakci` terminala. kavdyj raz, kogda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et simwol s terminala, ono klassificiruetsq KAK "interaktiwn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ypolnq`tsq sledu`}ie dejstw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adanie pome}aetsq w sostoqnie naiwys{ego prioriteta wnutri gr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wnyh sostoqn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apuskaetsq sistemnyj tajmer dlq |togo zada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~et~ik wwoda-wywoda dlq |togo zadaniq obnu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ostaetsq w sostoqnii naiwys{ego interaktiwnogo priorite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por, poka ne projdet QUAN1C edinic wremeni ili ne wypolnitsq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 wwoda-wywoda. po iste~enii |togo wremeni zadanie perewodi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ee bolee nizkoe sostoqnie w interaktiwnoj gruppe (interaktiw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ozwra}enii zadaniq iz operacii wwoda-wywoda (wo wremq kotoroj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, weroqtno, w sostoqnii ovidaniq wwoda-wywoda), interaktiwnoe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}aetsq w sostoqnie interaktiw-CPU. interaktiwnye zadaniq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pliwa`t ob}ee koli~estwo QUAN1 edinic wremeni ili wypolnqt bolee, 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OC operacij wwoda-wywoda, perekwalificiru`tsq w neinteraktiwny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}a`tsq w sostoqnie wy~isl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teraktiwnye zadaniq oby~no wypolnq`tsq w neinteraktiwnom sostoq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~islenij. kogda ve zadanie ovidaet oswobovdeniq kakogo-libo resu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pome}aetsq w sostoqnie ovidaniq. pri ovidanii zawer{eniq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 perewoditsq na korotkoe wremq w neinteraktiwnoe sostoq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niq zawer{eniq wwoda-wywoda. sostoqnie ovidaniq zawer{eniq wwoda-w-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da imeet prioritet wy{e, ~em oby~noe neinteraktiwnoe sostoqnie wy~isle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ve, ~em l`boe iz interaktiwnyh sostoq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ostaetsq w sostoqnii ovidaniq zawer{eniq do teh por, poka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ojdet snowa w sostoqnie ovidaniq ili ne budet wypolnqtxsq QUAN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nic wremeni. zatem ono perewoditsq obratno w neinteraktiw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e wy~isl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x   tolxko odin putx, po kotoromu zadanie movet wernutxsq w odn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wnyh sostoqnij, |to - priem  simwola s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nnaq nive diagramma ill`striruet, kak parametr kwanta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ne{nie sobytiq wliq`t na izmenenie sostoqni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ktiwnye sostoqniq            dejstwiq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+--------+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inter. wysokij pr-t !        !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------------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!- - - - - - - - - - -!      !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!- - - - - - - - - - -!      !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/                     /      V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/                     /   QUAN1C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!- - - - - - - - - - -!      !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----------------------      !  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^        !    !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+--------!----!--!wwod s term-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+---------!-+  !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! +---+   ! !  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inter. wy~islenij  ! !   !   ! !  !  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----------------------  !   ! !  !  !zawer{enie w/w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!   ! !  !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!   ! !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/                     /  !   ! !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/                     /QUAN1B! !  !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!- - - - - - - - - - -!  !   ! !  !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------------  !   ! !  !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^   ^  +----+   ! !  !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!   +-----------+ !  !  net /INTIOC\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+---------------------------prewy{en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!  !      \  ?   /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      \    /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N1         ---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nteraktiwnye sostoqniq      V    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!neinterakt.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+-------+  !  ! !zawer{enie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int.wysokij pr-t  !       !  !  ! !    w/w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------------     !  !  ! 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   !  !  !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   !  !  !       !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/                     /     !  !  !       +----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/                     / QUAN1A !  !          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   !  !  !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------------     !  !  !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^         !  !  !         /HIPR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+-------------------------prewy{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+------+ !  !  !    net  \  ?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int. wy~islit.   !      ! !  !  !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------------   ! !  !  !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 ! !  !  !          d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 ! 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/                     /   V 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/                     /QUAN2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!- - - - - - - - - - -!   ! 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--------------------   ! 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^ ^ ^ ^       ! 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! ! ! +-------+ !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! ! +-----------+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! +----------------+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-----------------------------------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 planirowani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}ik zadanij wybiraet, kakoe zadanie zapustitx, na osn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zadaniq i nazna~ennyh polxzowatelem  prioritetow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planirowaniniq zadaniq opredelqetsq, wo-perwyh, priorit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zadaniq i, wo-wtoryh, prioritetom, nazna~ennym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rawnyh sostoqnij i prioritetow zadaniq planiru`tsq po princ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m wstal w w o~eredx - perwym wypolnil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s fiksirowannym wysokim prioritetom i fiksirowannym niz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om planiru`tsq tolxko na osnowe zna~eniq prioriteta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en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}ik wybiraet zadanie dlq wypolneniq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biraet zadanie, nahodq}eesq w wysokoprioritetnom sostoqni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}ee wys{ij nazna~ennyj polxzowatelem priori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sli takogo zadaniq net w pamqti, to propuskaet ego i prosmatr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x zadanij w porqdke umenx{eniq prioritetow sostoqnij, a wn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y odinakowyh sostoqnij - w porqdke umenx{eniq nazna~ennyh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ow, otyskiwaq zadanie, kotoroe nahoditsq w sostoqnii gotow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wypolneni` i imeetsq w pamqti. esli w pamqti net zadanij, gotowyh k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eni`, togda ni odno zadanie ne wypolnqetsq do teh por, poka kako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ne perejdet w sostoqnie gotownosti k wypolneni` ili gotowoe k w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ni` zadanie ne zagruzitsq w pamqt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ypolnqet zadanie do teh por, po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zadanie ne perejdet w sostoqnie ovidaniq; w) ne iste~et wybr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l wremeni; ili s) zadanie s bolee wysokim prioritetom ne s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ym k wypolne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sli zadanie whodit w sostoqnie ovidaniq, planirow}ik udalqet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 o~eredi, gde ono nahodilosx, i pome}aet ego w o~eredx zada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}ih sostoqnie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sli issqk wybrannyj kwant wremeni, planirow}ik udalqet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go mesta, kotoroe ono zanimalo w teku}ej o~eredi, i pome}aet eg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~eredx na osnowanii (1) prioriteta sostoqniq i (2) zna~eniq priorit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ennogo polxzowatelem. zadanie pome}aetsq posle l`bogo dru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, kotoroe imeet to ve samoe sostoqnie i prio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me~anie: iste~enie kwanta wremeni movet izmenitx sostoqnie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olee nizkoprioritetnoe sostoq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sli wne{nee sobytie prerwet wypolnenie zadaniq do togo, kak ono perej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 sostoqnie ovidaniq ili iste~et ego kwant wremeni, planirow}ik ost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t zadanie w ego teku}em sostoqnii i na tom ve meste w o~eredi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drugoe zadanie, s bolee wysokim priorite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prerwannoe zadanie wozobnowit wypolnenie, ego wremennoj inter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lvaetsq s neispolxzowannogo ostat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x swopinga zadanij sostoit w tom, ~toby sohranitx w pamqti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`}ie naiwys{ij prioritet i nahodq}iesq w sostoqnii gotownosti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 zadaniq proizwoditsq  togda, kogda woznika`t sledu`}ie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owiq wm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zadanie nahoditsq w sostoqnii gotownosti k wypolneni` i wygruven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meetsq w nali~ii dostato~noe koli~estwo smevnogo swobodnogo pros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a pamqti dlq |togo zada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 pamqti imeetsq zadanie s bolee nizkim prioritetom w sostoqnii got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i k wypolneni`, kotoroe wygruvaetsq iz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sostoqniq ovidaniq ime`t bolee nizkij prioritet, ~em l`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, gotowoe k wypolne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neobhodim swoping zadaniq, zadanie s naiwys{im prioriteto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i gotownosti k wypolneni`, kotoroe wygruveno iz pamqti, wybir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gruzki w pamqtx. zadanie s samym nizkim prioritetom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oditsq w pamqti, wygruvaetsq, ~toby oswoboditx mesto dlq zagruvaem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|ta wygruzka ne predostawlqet dostato~nogo koli~estwa swob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 to wygruvaetsq sledu`}ee zadanie s naimenx{im priorite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tot process powtorqetsq do teh por, poka pamqti ne stanet dostato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borki zagruvaem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}ik zadanij staraetsq sowmestitx po wremeni swoping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ypolneniem zadaniq, nahodq}egosq w pamqti. statistika "swoping-w/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wywoditsq komandoj SYSTAT, ukazywaet procent wremeni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ql swoping nekotor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a "ovidanie-swopinga" ("SWAP-WAIT") ukazywaet procent wrem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negotowoe k wypolneni` zadanie nahodilosx w pamqti pered 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byl osu}estwlen ego sw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nyj parametr (CORTIM) ispolxzuetsq dlq togo, ~toby sohran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oe k wypolneni` zadanie w pamqti priemlemyj minimum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zadanie gotowo k wypolneni`, ono ne budet wygruveno iz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 ne iste~et  C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nic wreme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zadanie whodit w sostoqnie ovidaniq (drugoe, ~em ovidanie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rminalxnogo wwoda-wywoda), ono srazu ve stanowitsq prigod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wremenno zakreplqetsq w pamqti na wremq neterminalxnogo wwoda-w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a do teh por, poka on ne budet wypolnen drajwerom ustrojstwa. |to del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osu}estwitx pereda~u dannyh w nuvnu` oblastx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zadanie prewysilo swoj wremennoj interwal i neobhodimo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ruzitx iz pamqti, sistema "zaderviwaet" wwod-wywod |togo zadaniq p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twra}eniq zapuska kakoj-libo nowoj operacii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movet takve zakrepitx sebq w pamqti putem ispolxzowaniq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prerywanij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obrabotki prerywanij realxnogo wremeni wkl`~a`t dwa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: podprogrammy obsluviwaniq prerywanij realxnogo wremen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zawer{eniq obrabotki prerywanij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obsluviwaniq prerywanij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obrabotki prerywanij realxnogo wremeni obespe~iwa`t bystru`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kci` na prerywanie putem zapuska podprogramm urownq wetwleni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me polxzowatelq, no ne sohranq`t polnyj kontekst zada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mogut wypolnqtxsq wne cikla planirowaniq zadaniq, no w podprogram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uviwaniq prerywanij movet ispolxzowatxsq tolxko o~enx ograni~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mnovestwo sistemnyh sluvebnyh wyzowow. tak kak pod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uviwaniq prerywanij realxnogo wremeni wypolnq`tsq na urowne wetwl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pereme{iwa`tsq s sistemnymi podprogrammami obsluviwaniq wet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|tomu obrazu`t o~eredx i wypolnq`tsq w porqdke ih poq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podprogrammy obsluviwaniq prerywanij realxnogo wremeni wypoln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e l`byh drugih zadanij, ne wziraq na prioritet |tih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zawer{eniq prerywanij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zawer{eniq prerywanij realxnogo wremeni wypolnq`tsq s pol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ekstom zadaniq i trebu`t cikla planirowaniq zadaniq pered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m. |tot mehanizm ne obespe~iwaet taku` ve bystru` reakci`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obsluviwaniq prerywanij, no dopuskaet oby~nyj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iz programmnyh zaprosow wnutri podprogramm zawer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aq podprogramma zawer{eniq prerywanij realxnogo wremeni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programm realxnogo wremeni, kotoryj ispolxzuetsq planirow}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~isleniq prioriteta wypolneniq podprogramm zawer{eniq re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 prioritet podprogramm zawer{eniq wy~islqetsq putem slo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a, opredelennogo emt, kotoryj swqzywaet prerywanie s pod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, s parametrom generacii PR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prioritet ograni~en maksimalxno razre{ennym (127). esli pod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realxnogo wremeni whodit w sostoqnie ovidaniq, to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obnowlenii wypolneniq ona wozwra}aetsq na tot ve prior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j u nee byl do wozniknoweniq uslowiq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programma zawer{eniq prerywanij realxnogo wremeni movet ta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x programmnyj prioritet rawnyj nul`. w |tom slu~a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wypolneniq zawisit ot prioriteta wypolneni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oritet wypolneniq zadaniq bolx{e ili rawen PRIHI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et zawer{eniq prerywanij realxnogo wremeni prinimaetsq raw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HI i podprogramma zawer{eniq rabotaet kak opisano wy{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oritet zadaniq nive PRIHI, to prioritet zawer{eniq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xnogo wremeni planiruetsq kak zadanie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stoqnii neinteraktiw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niq zawer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nnyj nive risunok ill`striruet obrabotku prerywanij i pokaz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x mevdu podprogrammoj obsluviwaniq prerywanij i pod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prerywanij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rabotka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urowenx 1           urowenx 2        urowenx 3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---------------    -----------------  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rerywanie ot ust-wa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V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.INTEN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!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V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.FORK &gt;-------------+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!&lt;-------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V      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------------------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p/p obsluviwaniq!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 prerywanij   !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------------------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!      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V      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------------------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   e}e estx   ! da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   zaprosy    !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na wetwlenie?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------------------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net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!&lt;-----------------------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V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------------------    -----------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 kakaq-libo   !    !      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zadervannaq   ! da !   p/p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p/p zawer{eniq  !---&gt;!zawer{e- !-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!    imeetsq?    !    ! niq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------------------    -----------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net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+---------------+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!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V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wozwrat iz prerywaniq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tom risunke widno, ~to imeetsq tri "urownq" obrabotki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 w urowenx 1 osu}estwlqetsq pri poqwlenii prerywaniq ot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tom urowne prioritet processora ustanawliwaetsq w 7, ~to wrem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ruet drugie zaprosy na obrabotku prerywanij. posle nebolx{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i prerywaniq sistema wypolnqet makrokomandu .FORK, kotoraq sta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ros w o~eredx dlq obrabotki na urowne wetwleniq, i za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sywaet prioritet processora w 0. w |to wremq movet wozniknutx dru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 ot ustrojstwa. w |tom slu~ae cikl powtorqetsq i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dlq urownq wetwleniq pome}aetsq w o~er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enx 2 obrabotki izwesten takve, kak obrabotka na "urowne wetwleni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obrabotka). |tot urowenx obrabotki prerywaniq obsluviwaet zapro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byli postawleny w o~eredx zaprosom .FORK. wo wremq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i razre{eny prerywaniq ot ustrojstw i, esli woznik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e-libo drugie prerywaniq, zaprosy na ih obsluviwanie pome}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nec o~eredi zaprosow na wetwlenie. zaprosy obsluviwaniq prerywa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`tsq polnostx` w porqdke ih poq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dprogrammah, wypolnq`}ihsq na urowne wetwleniq, move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o li{x ograni~ennoe podmnovestwo sistemnyh obsluviwa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ow. odnim iz dopustimyh emt qwlqetsq zapros na sozdanie o~eredi 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elxskih podprogramm zawer{eniq dlq ih posledu`}ego zapu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na urowne 3 osu}estwlqetsq w sostoqnii "zadanie". to e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}ik zadanij wybiraet zadanie s naiwys{im prioritetom ili pod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i peredaet ej wypoln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wremq obrabotki na urowne 3 razre{eny prerywaniq, i wypolnenie zad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bytx prerwano dlq togo, ~toby obespe~itx rabotu pod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uviwaniq prerywaniq na urowne wet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q pe~ati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obespe~iwaet wozmovnostx, izwestnu` pod nazwa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kadrirowaniq" (patent zaqwlen), kotoraq, esli dostupna dlq rabo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tawlqet sistemu kontrolirowatx wse simwoly, posylaemye na termina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tx w pamqti obraz |krana. |to daet wozmovnostx sisteme wos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na terminal pri perekl`~enii mevdu podprocess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kadrirowaniq takve obespe~iwaet funkci` "pe~ati okna"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polxzowatel` putem wwoda uprawlq`}ego simwola zapros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x teku}ego sodervimogo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brabotki zaprosa pe~ati okna nuvno wypolnitx programmu WIN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a WINPRT postawlqtsq na distributiwe TSX-PLUS). |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by~no zapuskaetsq kak awtonomnoe zad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wlqetsq takve i komandnyj fajl WINPRT.TSX, imq kotorogo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ukazano w komande DETACH w T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programma WINPRT startowala w ka~estwe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wo wremq inicializ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raz, kogda zapra{iwaetsq pe~atx okna, w programme WINPRT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zawer{eniq. |ta podprogramma zawer{eniq osu}estwlqet do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odervimomu teku}ego okna togo zadaniq, kotoroe wydalo zapr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et |tu informaci` w oblasti pamqti, kotoraq qwlqetsq ~a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WINPRT. esli za korotkoe wremq poqwilosx mnogo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~atx okna, programma WINPRT sobiraet dannye okna i organiz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x zaprosow na ih pe~atx dlq obrabotki ih w porqdke postup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zaprosow na pe~atx, kotorye mogut bytx postawleny w o~e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 WINPRT, opredelqetsq razmerom pamqti, dostupnoj zad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amoj programmy i odnogo zaprosa na pe~atx okna trebuetsq 11k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dopolnitelxnyj zapros na pe~atx okna trebuet dopoln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,4k bajt. takim obrazom, ispolxzuq komandu MEMORY w komandnom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 awtonomnogo zadaniq WINPRT, ili ispolxzuq programmu SET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 movete uprawlqtx ob'emom pamqti, ispolxzuemoj programmoj WIN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li~estwom zaprosow, kotorye ona movet postawitx w o~er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WINPRT dolvno wypolnqtxsq s priwilegiej GETC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 takve dolvno imetx dostup ko wsem ustrojstwam, dlq kotor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tsq zaprosy pe~ati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was woznika`t problemy pri ispolxzowanii pe~ati okna, prower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drirowanie wkl`~aetsq (SET WINDO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awilxno li wy ispolxzuete uprawlq`}ij simwol dlq zap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i okna? simwol po umol~ani` - CTRL-B, no ego movno izme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sistemy parametrom P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a WINPRT zapu}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adanie WINPRT imeet priwilegi` GETCXT i movet li ono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up k ustrojstwu, kotoroe wy ukazali 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WINDOW/DEVICE=ustrojstw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was wse e}e ime`tsq problemy, popytajtesx zapusti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T s linii razdeleniq wremeni, a ne w ka~estwe awtonom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nape~ataet soob}enie ob o{ibke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itsq kakaq-nibudx o{i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