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obrabotka wwoda-wywoda s terminala i ustrojstwa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otka pri wwode simwolow s termin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by dostignutx maksimalxnoj |ffektiwnosti, sistema TSX-PLUS razdel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otku pri wwode simwolow s terminala na tri urownq. na perwom urow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}estwlqetsq minimalxnaq obrabotka i ona wypolnqetsq na urowne prery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. wtoroj urowenx osu}estwlqet bolee prodolvitelxnu` obrabotk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ow i wypolnqetsq na urowne wetwleniq. tretij urowenx osu}estwlq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eda~u simwolow programme i wypolnqetsq na urowne program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ta sistema byla wybrana dlq togo, ~toby minimizirowatx zagruzku sist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emq raboty na urowne preryw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otka simwolow na urowne prerywaniq i na urowne wetwleniq ill`striru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ej shemoj: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rabotka pri wwode simwolow s termi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rabotka na urowne         obrabotka na urow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rywaniq                  wetwlen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rerywanie dlq wwoda !     !  whod w wetwlenie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  +------------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prinqtx simwol iz  !  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ustrojstwa      !  !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  !  ----------------------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!  ! polu~itx o~erednoj ! p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      !  !  simwol iz bufera  !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  !  !        SILO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brabotka simwolow  !  !  ----------------------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XOFF i XON      !  !      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  !             V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!  ----------------------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      !  ! wypolnitx osnownu`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  !  ! obrabotku simwola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eresylka simwola wo !  !  ----------------------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odnoj bufer SILO  !  !      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  !             V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!  ----------------------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      !  !pereslatx simwol wo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  !  ! whodnoj kolxcewoj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zapros obrabotki na !  !  !        bufer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urowne wetwleniq,  !  !  ----------------------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esli ona e}e ne   !  !      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aktiwna       !  !             V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  +-------------+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      ----------------------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yhod iz prerywaniq !      ! wyhod iz wetwleniq !&lt;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otka wwodnyh simwolow na urowne preryw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by minimizirowatx zagruzku sistemy i wremq raboty na urowne prerywaniq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grammy obrabotki prerywaniq pri wwode simwolow wypolnq`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xko nebolx{u` ~astx obrabotki simwolow. kogda woznikaet prery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woda, osu}estwlqetsq whod w podprogrammu obrabotki prery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urowne prioriteta ustrojstwa. prinqtyj simwol prowerqetsq na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TRL-S). esli on rawen XOFF , to ustanawliwaetsq flavok, kotory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tanawliwaet wywod simwolow w lini`. esli kontroller termin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wlqetsq ustrojstwom prqmogo dostupa w pamqtx, takim kak DH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DHV-11, to teku}aq pereda~a w pamqtx prerywaetsq i informa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ranqetsq dlq ee posledu`}ego wosstanowl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j simwol prowerqetsq na XON (CTRL-Q). esli on rawen X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avok zadervki wywoda o~i}aetsq i wozobnowlqetsq pereda~a w lini`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rinqtyj simwol otli~aetsq ot XOFF ili XON, on zapisywaetsq w b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raneniq, kotoryj nazywaetsq "SILO". |tot bufer nazywaetsq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omu, ~to on rabotaet po principu perwym pri{el - perwym u{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kavdoj linii imeetsq swoj bufer SILO. po umol~ani` razmer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awliwaetsq parametrom generacii NCSILO, a razmer SILO dlq otdelx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i movet izmenqtxsq makrokomandoj SILO w bloke opredeleniq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 fajle TSGEN. maksimalxnyj razmer bufera SILO - 255 baj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opredelen razmer SILO bolx{ij |togo ~isla, on umenx{aetsq d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koli~estwo swobodnyh pozicij simwolow w bufere SILO umenx{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zna~eniq, rawnogo zna~eni` parametra NCXOFF w fajle T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i ukazannogo w makrokomande SILO), to peredaetsq simwol X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bufer SILO perepolnitsq, whodnye simwoly udalq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pereda~i simwola XOFF iz-za togo, ~to bufer SILO uve po~ti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olnen, ustanawliwaetsq flavok, kotoryj zastawlqet peredatx simwol X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~islo simwolow w bufere SILO umenx{itsq do zna~eniq, raw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` parametra NCXON w TSGEN (ili ukazannomu w makrokomande SI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polu~eniq simwola iz kontrollera, prowerka i zapisx ego 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noj bufer SILO powtorqetsq do teh por, poka wse ovidaem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y ne budut prinqty s ustrojstwa, ime`}ego apparatnyj bufer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h kak DZ(V)-11 i DH(V)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togo, kak wse ovidaemye simwoly budut obrabotany i pome}eny 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noj bufer SILO, prowerqetsq, aktiwna li obrabotka na urow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wleniq, t.e. ne zakon~ena li obrabotka na urowne wetw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ydu}ego prerywaniq dlq w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obrabotka na urowne wetwleniq ne aktiwna, to ustanawliwaetsq flav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ywa`}ij, ~to f-obrabotka aktiwna, i zatem wydaetsq makrokomanda .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a~inaetsq obrabotka na urowne wetwleniq. pri |tom urowenx priorit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ywaniq ustanawliwaetsq w nulx i mogut wozniknutx drugie prery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woznika`t nowye prerywaniq wo wremq raboty podprogrammy urownq wet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iq, oni peresyla`t simwoly wo whodnoj bufer SILO, no ne zapuska`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otku na urowne wetwleniq do teh por, poka ne zakon~itsq obrabo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h simwolow w bufere SI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bolee kriti~nym parametrom, ime`}im otno{enie ko whodnomu buferu SI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lqetsq tot, kotoryj opredelqet naskolxko movno zapolnitx SILO 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kak peredatx simwol X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t parametr dolven bytx dostato~no bolx{im, ~toby bylo dostato~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eni dlq togo, ~toby sistema mogla peredatx simwol XOFF i on 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x prinqt i obrabotan udalennoj sistemoj. minimalxnoe priemlemo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e zawisit ot skorosti pereda~i i wremeni reakcii udalennoj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omenduetsq zna~enie rawno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SILO, uprawlq`}ij pereda~ej simwola XON, ne kriti~en. rek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tsq ego zna~enie, rawno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}ij razmer bufera dolven bytx dostato~no bolx{im, ~toby obespe~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otoryj promevutok mevdu to~kami XOFF i XON. esli skorostx wwoda simwo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olx{aq (naprimer, pri wwode s terminala operatora), razmer bu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sdelatx wsego na neskolxko simwolow, pl`s zna~eniq paramet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i XON. odnako, esli informaciq prinimaetsq s drugogo kompx`t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syla`}ego pakety simwolow s bolx{oj skorostx`, to raz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era neobhodimo uweli~itx tak, ~toby izbevatx sli{kom ~astoj pereda~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simwolow XOFF/XON. idealxnyj razmer bufera SILO dlq taki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lovenij rawen razmeru prinimaemogo soob}eniq, pl`s parametr otse~k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. bufery SILO zanima`t prostranstwo pamqti w nivnej 40k-bajt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~asti sistemy TSX-PLUS, po|tomu ih nelxzq delatx ~rezmerno bolx{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otka wwodnyh simwolow na urowne wetwl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ta, wypolnqemaq dlq kavdogo simwola w podprogramme na urowne wetwleniq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e su}estwenna, ~em na urowne prerywaniq. osnownye zada~i, wypolnqem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grammami urownq wetwleniq sledu`}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brabotka uprawlq`}ih simwolow, takih kak CTRL-C, CTRL-W, CTRL-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i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owerka na simwoly aktiwacii (takie kak "wozwrat karetki"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zapusk programmy ovidaniq wwoda s terminala pri prieme |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|ho-pe~atx simwolow (wkl`~aq obnowlenie sodervimogo okna,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kl`~en process kadrirowani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owerka na aktiwaci` {iriny polq i prowerka ograni~eniq {iriny po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zapisx simwola w sootwetstwu`}ij wwodnoj kolxcewoj bu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me wwodnogo bufera SILO, kavdaq liniq imeet "kolxcewoj bufer wwod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j ispolxzuetsq podprogrammoj urownq wetwleniq dlq hra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ow do teh por, poka oni ne budut prinqty programmoj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umol~ani` razmer kolxcewogo bufera wwoda ustanawliwaetsq param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cii sistemy DINSPC, no ego razmerom movno uprawlqtx dlq kavdoj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m ispolxzowaniq makrokomandy BUFSIZ w fajle TS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~islo swobodnyh simwolxnyh pozicij w kolxcewom bufere w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x{aetsq do 8, to ustanawliwaetsq flavok, predotwra}a`}ij peresylku</w:t>
      </w:r>
    </w:p>
    <w:p>
      <w:pPr>
        <w:pStyle w:val="PreformattedText"/>
        <w:bidi w:val="0"/>
        <w:spacing w:before="0" w:after="0"/>
        <w:jc w:val="left"/>
        <w:rPr/>
      </w:pPr>
      <w:r>
        <w:rPr/>
        <w:t>o~erednyh simwolow iz bufera SILO. |ti simwoly nakapliwa`tsq w bufere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eh por, poka on ne stanowitsq po~ti polnym, a zatem peredaetsq simwol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gramma urownq wetwleniq wypolnqetsq do teh por, poka wse simw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 bufere SILO dlq wseh linij ne budut obrabot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nyj urowenx obrabotki wwodnyh simwo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ij urowenx obrabotki simwolow rabotaet na urowne wypolnqemoj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ownaq celx podprogrammy |togo urownq - pereslatx simwoly iz kolxcew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era w programmu polxzowatelq tak, kak |to trebuetsq sistemny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owami tipa .TTYIN, .GTLIN, .READ. esli aktiwen redaktor odnoj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), to ego rabota wypolnqetsq wnutri |toj pod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 podprogramma takve otwe~aet za priostanowku wypolneniq zadaniq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ra{iwa`}ego wwod s terminala, kogda e}e ne prinqt simwol aktiwa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otka pri wwode simwolow iz linii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otka simwolow pri wwode ih iz linii CL organizowana sposob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obnym tomu, kotoryj ispolxzuetsq dlq linij razdeleniq 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etsq ta ve podprogramma obrabotki prerywanij dlq linij raz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q wremeni i dlq linij CL, i tot ve bufer SILO ispolxzuetsq dlq zap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qtyh simwolow. odnako, dlq obrabotki na urowne wetwleniq wyzywa`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ie pod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xotka na urowne wetwleniq dlq linij CL pro}e, ~em dlq linij razde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eni, t.k. dlq nih imeetsq menx{e su}estwennyh uprawlq`}ih simwo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linij CL otsutstwu`t takve kolxcewye bufery. wmesto |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gramma urownq wetwleniq peresylaet simwoly iz bufera SILO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er dannyh, ukazannyj w makrokomande .READ dlq ustrojstwa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otka pri wywode simwolow n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ve, kak i obrabotka simwolow pri wwode s terminala, obrabotka ih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e na terminal razdelena na urowni. odnako pri obrabotke wywodnyh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ow imeetsq tolxko dwa urownq: programmnyj urowenx i urowenx preryw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aq shema ill`striruet podprogrammy obrabotki wywodnyh simwo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rabotka simwolow pri wywode n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rabotka na urowne       obrabotka na programm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rywaniq                    urow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rerywanie dlq wywoda!      !   osnownaq obrabotka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      !         simwola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polu~itx sledu`}ij !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imwol iz wywodnogo !      !  peresylka simwola w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kolxcewogo bufera  !      !kolxcewoj bufer wywod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pereda~a simwola   !      !  zapusk podprogrammy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      !        pereda~i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wozwrat iz prerywaniq!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      !       zawer{enie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nyj urowenx obrabotki wywodnyh simwo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~ti wsq obrabotka wywodimyh simwolow wypolnqetsq na programmnom urow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ownye operacii obrabotk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owerka dejstwij uprawlq`}ej programmy terminala sistemy TSX-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h kak opredelenie nowogo simwola aktiwacii, ustanowka {iriny polq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.p. ("lidiru`}ij" simwol, za kotorym sleduet kod funk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eobqzatelxnoe wypolnenie registracii termin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eobqzatelxnoe ras{irenie simwola tabulqcii w sootwetstwu`}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~estwo pro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eobqzatelxnoe preobrazowanie simwola perewoda formata w 8 pus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sli wkl`~en process kadrirowaniq, to obnowlenie sodervimogo te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}ego ok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eresylka simwola w wyhodnoj kolxcewoj bu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kolxku kavdyj simwol obrabatywaetsq na programmnom urow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werqetsq, ne qwlqetsq li on uprawlq`}im simwolom, kotoryj 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t specialxnoj obrabotki, takim kak simwol tabulqcii, pere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a i "lidiru`}ij" simwol sistemy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umol~ani` razmer wywodnogo kolxcewogo bufera ustanawliwaetsq param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cii DOTSPC ili movet bytx ustanowlen dlq konkretnoj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komandoj BUFSIZ w fajle TS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wywodnoj kolxcewoj bufer stanowitsq polnym, wypolnenie zad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stanawliwaetsq do teh por, poka ~islo simwo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 wywodnom kolxcewom bufere ne stanet rawnym parametru gener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ASZ, a zatem wypolnenie zadaniq prodolva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tolxko simwoly pome}a`tsq w wywodnoj kolxcewoj bufer, sr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ywaetsq podprogramma dlq togo, ~toby popytatxsq na~atx i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~u w lini`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lu~ae primeneniq kontrollerow swqzi, takih kak DH-11 i DHV-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e osu}estwlq`t prqmoj dostup w pamqtx, wyzywaetsq dopolnitelxn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gramma dlq peresylki simwolow iz wywodnogo kolxcewogo bu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 linejnye bufery, kotorye ispolxzu`tsq dlq pereda~i dannyh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mom dostupe w pamq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wenx prerywaniq obrabotki wywodnyh simwo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kolxku bolx{aq ~astx obrabotki simwolow osu}estwlqetsq na programmn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wne, podprogramma urownq prerywaniq o~enx pr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wywodnoj kolxcewoj bufer ne pustoj, podprogramma obrabotki prerywa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izwlekaet iz nego o~erednoj simwol i osu}estwlqet ego pereda~u na ustroj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wo. |ta podprogramma takve prowerqet flavok priostanowki wywoda, kotoryj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awliwaetsq pri prieme simwola X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otka simwola, wywodimogo na ustrojstwo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rabotka wywodnyh simwolow dlq linij CL podobna obrabotke ih dlq linij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deleniq wremeni. perwoe otli~ie sostoit w tom, ~to dlq linij CL ispolx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tsq wywodnoj kolxcewoj bufer drugoj, ~em dlq linij razdeleniq 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umol~ani` razmer wywodnogo kolxcewogo bufera dlq linij CL movet by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owlen parametrom generacii sistemy CLORSZ ili makrokomando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SIZ w fajle TS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omenduetsq delatx razmer wywodnogo kolxcewogo bufera raw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3 * skorostx)(1000 +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, rekomenduemyj razmer kolxcewogo bufera dlq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ta`}ej so skorostx` 9600 bod, rawen ((3 * 9600)/1000 + 3)=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y dlq terminala i mod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TSX-PLUS obespe~iwaet polnu` poddervku kommutiruemy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j, swqzannyh s modemami. liniq ob'qwlqetsq kommutiruemoj posredstw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q flavka "$PHONE" w bloke opredeleniq linii w fajle TS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takve ispolxzowatx komandu monitora SET TT N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q, kotoraq ob'qwlena kak telefonnaq, movet takve ispolxzowa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om, prisoedinennym neposredstwe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woznika`t trudnosti s terminalom ili modemom, wavno pomni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to zdesx zadejstwowany neskolxko urownej apparatury i programmn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spe~eniq. |ti urowni wkl`~a`t w sebq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jnej mere: apparaturu terminala, programmy pzu terminala, kab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interfejsnoj platy, samu interfejsnu` platu, pzu interfejs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y, oborudowanie kompx`tera i sistemnoe programmnoe obespe~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jsnye pla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isteme RT-11 konsolx (terminal operatora) dolven bytx prisoed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erez interfejs tipa DL(V)11. ustrojstwo posledowatelxnoj pe~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`}ee drajwer LS, dolvno takve ispolxzowatx interfejs t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DL(V)11. sistema TSX-PLUS podderviwaet neskolxko tipow assinhro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jsnyh protokolow, k kotorym wy movete prisoedinitx termin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y, posledowatelxnye ustrojstwa pe~ati i drugie posledowatelx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stwa. |ti protokoly wkl`~a`t takie platy, kak: DL11 i DLV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e mogut podderviwatx odnu ili bolee linij i uprawlenie mode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 zawisimosti ot wersii, mulxtipleksory DZ11 i DZV11, kotorye podderviwa`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4 do 8 linij w zawisimosti ot wersii i ime`t uprawlenie modem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xtipleksory DHV11, kotorye podderviwa`t 16 linij s neobqzatelx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eniem mode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xtipleksory DH11 i DHV11 ispolxzu`t DMA (prqmoj dostup w pamq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powy{eniq |ffektiwnosti wywoda n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tim takve, ~to programmiruemye protokoly dlq mulxtiplekso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H11 i DHV11 zametno otli~a`tsq. oni dolvny bytx prqmo opisany 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q generacii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ie firmy takve postawlq`t interfejsnye platy, kotorye obespe~iwa`t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e bolx{enstwa |tih protokolow, no oni mogut otli~atxsq w wypolne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h wozmovnostej, kak koli~estwo podderviwaemyh linij, ili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tstwowatx uprawlenie mode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interfejsa wybiraetsq po-raznomu w sootwetstwii s neobhodimymi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movnostqmi, koli~estwom i tipom prisoedinennogo periferijnogo oborud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oimost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y tipa DL11 i DLV11 w bolx{enstwe slu~aew ne prigodny dlq programm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eniq takimi swojstwami, kak wybor skorosti i kontrolq po parite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sto |togo oni ime`t peremy~ki ili perekl`~ateli, kotorye movno ustanow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wetstwu`}im obrazom. krome togo, oni ispolxzu`t otdelxnye wek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ywaniq dlq kavdoj indiwidualxnoj li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planirowanii konfiguracii sistemy s mnogimi terminalami trud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ybratx platy tak, ~toby ne bylo konfliktow s drugimi ustrojstw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nite, ~to dwa ustrojstwa ne mogut imetx odinakowye wek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y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resa registrow sostoq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wybor interfejsnyh plat wliqet takve ih potreblqemaq mo}nos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, DLV11J dlq ~etyreh linij potreblqet wsego 1a ot isto~nika 5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da kak DHV11 dlq wosxmi linij potreblqet 4.3a ot isto~nika 5V.(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isano w "DEGITAL NETWORKS AND COMMUNICATIONS BUYER'S GUID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ostato~naq ili predelxnaq mo}nostx movet priwesti k o{ibk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e osobenno trudno wosproizwesti i diagnostirowa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jsy tipa DZ11, DZV11, DH11 i DHV11 osu}estwlq`t programmnyj wy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h swojstw, kak skorostx pereda~i i kontrolx po parite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 podderviwa`t mnogo terminalow ~erez odin i tot ve wektor i C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powy{aet gibkostx konfiguracii i ispolxzuetsq w teh slu~aqh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proizwoditsq dobawlenie ili izmenenie periferijnogo oborudow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ako bolx{enstwo drajwerow posledowatelxnyh ustrojstw, takih 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ili specialxno napisannyh drajwerow, podderviwa`t tolxko interfej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a DL11 i DLV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TSX-PLUS imeet drajwer specialxnogo ustrojstwa, CL, kotoryj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derviwaet do 16 linij w ka~estwe ustrojstw posledowatelxnogo wy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 CL movet ispolxzowatx l`bu` konfiguraci` tipow interfejs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e opisany wy{e, i movet ispolxzowatxsq dlq soedineniq posledowatelx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h ustrojstw pe~ati ~erez mulxtiplek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 CL movet zamenitx standartnye drajwery LS i XL (i XC)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x{enstwa primene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esli u was ime`tsq specialxnye trebowaniq tipa wstawki specialx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ow ili drugoe uprawlenie potokom, otli~noe ot protokola XON/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m weroqtno nuvno ispolxzowatx specialxnyj drajwer ustrojstwa 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jsnye platy tipa DL11 ili DLV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wy hotite podsoedinitx modem, wam takve nuvno imetx specialxnu`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jsnu` platu, kotoraq podderviwaet uprawlenie mode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edinenie interfejsnoj platy s periferijnym ustrojstwom w bolx{enst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~aew osu}estwlqetsq po standartu ELA RS-232-C s raz'emom DB-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jsnye platy oby~no zakan~iwa`tsq raz'emom DB-25P ("papa"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smatriwa`tsq kak ustrojstwo DTE (okone~noe oborudowanie danny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y DLV11J ime`t raz'emy AMP na 2h5 {tyrxkow, no oby~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elywa`tsq na raz'emy tipa DB-25P s korotkim kabelem tipa "wit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" ("PICTAI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x{enstwo terminalow takve qwlq`tsq ustrojstwami DTE i ime`t raz'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a DB-25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interfejsnyh plat firmy DEC ime`t smysl tolxko neskolxko {tyrx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25. dlq sistemy TSX-PLUS {tyrxki ime`t sledu`}ie nazna~eniq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za}itnaq zemlq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eredawaemye danny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inimaemye danny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hemnaq zemlq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opredelenie signala prinima`}ej linii (obnaruvenie nesu}e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gotownostx dannyh terminala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zwon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ispolxzu`tsq interfejsnye platy i periferijnoe oborudo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y DEC , za}itnaq "zemlq" ({tyrek 1) oby~no wnutrenne soedin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mnoj "zemlej" ({tyrek 7). po|tomu net neobhodimosti soedinqtx ih </w:t>
      </w:r>
    </w:p>
    <w:p>
      <w:pPr>
        <w:pStyle w:val="PreformattedText"/>
        <w:bidi w:val="0"/>
        <w:spacing w:before="0" w:after="0"/>
        <w:jc w:val="left"/>
        <w:rPr/>
      </w:pPr>
      <w:r>
        <w:rPr/>
        <w:t>~erez kabel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kolxku i interfejsnye platy, i periferijnoe oborudowanie qwlq`tsq 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jstwami DTE, su}estwuet nebolx{oe protiwore~ie w opredelenii peredat~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iemnika, kotoroe proqwlqetsq w konflikte {tyrxkow 2 i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dwa ustrojstwa DTE soedineny ~erez modemy (modemy qwlq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mi DCE, oborudowaniem pereda~i dannyh), modemy preobrazu`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y i menq`t wospriqtie pereda~i i priema mevdu dwumq ustrojstw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, ~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~to peredaet odno ustrojstwo, rassmatriwaetsq w ka~est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imaemyh dannyh na drugom ustrojstwe. odnako, kogda interfejsnaq p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osredstwenno soedinena prostym kabelem s periferijnoj, linii priema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eda~i nuvno pomenqtx mestami tak, ~to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e, peredawaemye s odnogo konca, prawilxno preobrazowywalisx 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imaemye dannye na drugom k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t tip soedineniq oby~no nazywaetsq "nulx-mod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 DCE, podobnye modemam, oby~no ispolxzu`t raz'emy DB-25S,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x-modem takve zakan~iwaetsq raz'emom DB-25S ("mam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rostej{em slu~ae, kogda terminal neposredstwenno soedin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nterfejsnoj platoj ~erez nulx-modemnyj kabelx (ili ~erez perehodnu`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u),nuvno soedinitx tolxko {tyrxki 2, 3 i 7, a {tyrxki 2 i 3 nu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enqtx mestami na dwuh koncah. |to movno predstawitx grafi~eski sledu`-</w:t>
      </w:r>
    </w:p>
    <w:p>
      <w:pPr>
        <w:pStyle w:val="PreformattedText"/>
        <w:bidi w:val="0"/>
        <w:spacing w:before="0" w:after="0"/>
        <w:jc w:val="left"/>
        <w:rPr/>
      </w:pPr>
      <w:r>
        <w:rPr/>
        <w:t>}im obraz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.  konec                       ko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a    kabelq       kabelx         kabelq 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B-25P) (DB-25-S)                    (DB-25S)  (DB-25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&gt;    &gt;- 2 ----------\/----------- 2 -&lt;     &lt;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&gt;    &gt;- 3 ----------/\----------- 3 -&lt;     &lt;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&gt;    &gt;- 7 ----------------------- 7 -&lt;     &lt;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osu}estwlqetsq soedinenie s modemom ili podobnym emu ustrojstw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m kak linejnyj formirowatelx (LINE-DRIVER), ustrojstwo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et preobrazowanie peredawaemyh dannyh w prinimaemye danny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rxki 2 i 3 ne nuvno menqtx mestami. esli wy podsoedinqetesx k ustrojstwu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oe osu}estwlqet uprawlenie modemom (ob'qwlennoe w TSX-PLUS 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naq liniq), to {tyrxki 8, 20 i 22 dolvny bytx takve zadejstwow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soedineniq interfejsnoj platy ili terminala s modemom oby~no ispolxz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tsq kabelx s 6 prowodami. |to wyglqdit sledu`}im obraz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i      konec                         ko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-l     kabelq         kabelx         kabelq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B-25P)  (DB-25S)                     (DB-25P) (DB-25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&gt;   &gt;-2 ----------------------------- 2 -&gt;   &gt;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&gt;   &gt;-3 ----------------------------- 3 -&gt;   &gt;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&gt;   &gt;-7 ----------------------------- 7 -&gt;   &gt;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&gt;   &gt;-8 ----------------------------- 8 -&gt;   &gt;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-&gt;   &gt;-20-----------------------------20 -&gt;   &gt;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-&gt;   &gt;-22-----------------------------22 -&gt;   &gt;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ie ustrojstwa, takie kak terminaly i ustrojstwa pe~ati ne firmy D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t inogda trebowatx dopolnitelxnyh prowodnyh soedinenij. napr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olgoe wremq rabotali, ~toby isprawitx woznika`}ee inogda perepoln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era na ustrojstwe pe~ati NEC, prisoedinennom k DHV11 putem ispolxz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a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nikli nekotorye problemy, otnosq}iesq k uprawleni` potokom posredstw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, kotorye priwodili k tomu, ~to CL peresylal simwoly togda, ko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o pe~ati ne bylo gotowo ih prinqtx, w to wremq, kak to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o pe~ati rabotalo prawilxno na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konec obnaruvili dopolnitelxnoe trebowanie ustrojstwa pe~ati N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oe sostoit w tom, ~to ono dolvno prinqtx signal na {tyrxk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townostx nabora dannyh) pered pereda~ej. |to predohranqet ego ot posylk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w sistemu, priwodq}ej k perepolneni` buf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t signal byl wnesen w interfejs i byl ispolxzowan kabelx ot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 byla okon~atelxno re{ena putem soedineniq wmeste {tyrxkow 6 i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om konce kabelq, gde bylo podsoedineno ustrojstwo pe~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kolxku  CL wsegda ustanawliwaet signal DTR (gotownostx dannyh termina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rek 20) dlq kavdoj operacii wwoda-wywoda, na {tyrxke sohran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okij urowenx signala i |to pozwolqet CL peredawatx XOFF togda, ko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er stanowitsq pustym. celx uroka sostoit w tom, ~to nuvno polnostx`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imatx trebowaniq wa{ej apparatury pri soedinenii s neoby~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y swqz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otorye parametry uprawlq`t formatom pereda~i dannyh. na pla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a DL11 i DLV11 formaty simwolow wybira`tsq peremy~kami, za iskl`-</w:t>
      </w:r>
    </w:p>
    <w:p>
      <w:pPr>
        <w:pStyle w:val="PreformattedText"/>
        <w:bidi w:val="0"/>
        <w:spacing w:before="0" w:after="0"/>
        <w:jc w:val="left"/>
        <w:rPr/>
      </w:pPr>
      <w:r>
        <w:rPr/>
        <w:t>~eniem DLV11E, w kotoroj wybor skorosti osu}estwlqetsq programm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obom, a dlina simwola i kontrolx po paritetu -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ispolxzowanii plat tipa DZ11, DZV11, DH11, DHV11 sistema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wolqet wam osu}estwlqtx dinami~eskij wybor skorosti pereda~i w prede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e opredelq`tsq konstrukciej platy, kontrolx po paritetu na ~etnos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~etnostx ili bez kontrolq po paritetu i wybor 7- ili 8-bitowy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bolee ob}ij format dlq terminalow: skorostx pereda~i 9600 b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men 8-bitowymi dannymi i otsutstwie kontrolq po parite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terminalow twerdoj kopii, takih kak LA120, w ob}em slu~a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rostx pereda~i 1200 bod, pereda~a 8-bitowyh dannyh i ots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wie kontrolq po parite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xnye frej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imwola movno rassmatriwatx kak potok impulxsow wysokog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kogo naprqveniq (kotorye predstawlq`t bity), sobrannye w gru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ywaemye frejmami i predstawlq`}ie otdelxnye simw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e ustrojstwa, kotorye podderviwa`tsq sistemoj TSX-PLUS w ka~est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ow ili ustrojstw CL, qwlq`tsq asinhronny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ozna~aet, ~to na~alo nowogo frejma obozna~aetsq startowym bi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onec - stopowym bitom, i ~to promevutok mevdu frejmami (simwol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t bytx razli~nymi. skorostx pereda~i uprawlqet dlitelxnostx`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xsow naprqveniq w kavdom frejme. ~em bolx{e skorostx pereda~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menx{e promevutki wremeni mevdu otdelxnymi bitami danny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~alo nowogo frejma wsegda obozna~aetsq odnim startowym bi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nim sledu`t 7 ili 8 bitow dannyh, kotorye predstawlq`t soboj simw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em - neobqzatelxnyj bit pariteta i po krajnej mere - odin stopowyj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islo bitow dannyh, nali~ie bita kontrolq po paritetu i ~islo stopowy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ybira`tsq peremy~kami na interfejsnyh platah tipa D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xtipleksornye linii movno ustanowitx w revim pereda~i 7- ili 8-bitowy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h wo wremq generacii sistemy (po umol~ani` - 8)  ili wo wr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ty komandoj SET TT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et na mulxtipleksornyh liniqh movno ustanowitx na zna~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, ODD ili NONE wo wremq generacii sistemy (po umol~ani` -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wo wremq raboty komandoj SET TT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TSX-PLUS wsegda ustanawliwaet po umol~ani` odin stopowyj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islo stopowyh bitow oby~no ne imeet re{a`}ego zna~eniq, t.k. 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qet na |ffektiwnostx tolxko pri minimalxnyh promevutkah mev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jm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x po paritetu osu}estwlqetsq putem pods~eta koli~estwa bi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h w frejme, kotorye ime`t zna~eniq logi~eskoj edin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kontrolx po paritetu otkl`~en, to bit pariteta ne pered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on ignoriruetsq pri pri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i ustanowlen paritet EVEN, to bit pariteta budet wkl`~en, kogda ~is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~eskih edinic w simwole ne~etnoe, i on budet wykl`~en, kogda ~i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~eskih edinic w simwole budet ~et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m obrazom, ob}ee ~islo bitow dannyh i bita pariteta - ~etno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tnye dejstwiq wypolnq`tsq pri kontrole po ne~etnomu parite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 TSX-PLUS ne podderviwaet drugie sogla{eniq, kasa`}iesq kontrolq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paritetu, takie kak: MARK - bit pariteta ustanowlen w edinicu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bit pariteta wsegda ustanowlen w nul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omati~eskaq ustanowka skorosti pereda~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TSX-PLUS pozwolqet generirowatx linii razdeleniq wreme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otoryh skorostx pereda~i movet ustanawliwatxsq awtomati~e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ozna~aet, ~to skorostx terminala newozmovno zaranee wybr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generacii sistemy, a ee dolvna opredelitx sistema posredstw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iza perwyh odnogo ili dwuh simwolow "wozwrat karetki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qtyh s terminala pri perwom whode ego w sist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to osu}estwlqetsq posredstwom ustanowki perwona~alxno skoro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ktiwnoj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i 9600 bod. zatem, kogda wwoditsq perwyj simwol "wozwrat karetki"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aktiwacii linii, simwol, kotoryj primet interfejs, movet  okaza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im, otli~nym ot "wozwrata karetki". esli skorostx terminala ustanow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9600 bod, to prinqtyj simwol dolven bytx simwolom "wozwrat karetk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istema ostawlqet skorostx pe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~i dlq |toj linii, rawnoj 9600 b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terminal rabotaet na drugoj skorosti, to bitowaq kombinaciq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qtaq interfejsom, ne sowpadet s simwolom "wozwrat karetk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|tom slu~ae prinqtyj interfejsnoj platoj simwol srawniwaetsq so zna~eniq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tablicy, w kotoroj sodervatsq bitowye kombinacii, kotorye mogli b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qty na kakoj-nibudx drugoj skorosti. esli prinqtyj simwol srawnil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 kakim-libo zna~eniem iz tablicy, to dlq |toj linii ustanawliwaetsq s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stwu`}aq skorostx. esli srawnenie ne najdeno, to skorostx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awliwaetsq na 600 bod i prinimaetsq drugoj simwol "wozwrat karetk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 procedura powtorqetsq do teh por, poka ne proizojdet srawn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qtogo simwola s odnim iz ovidaemyh zna~enij iz tablicy dlq samoj ma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xkoj skorosti. esli srawneniq ne najdeno dlq nizkih zna~enij skoro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korostx ustanawliwaetsq snowa na 9600 bod i prinimaemye simw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kolxko sekund ignoriru`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 zatem powtorqetsq do teh por, poka odno iz zna~enij skor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~i ne budet wybr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t process movno prodemonstrirowatx, esli rassmotretx whodnu` posledo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xnostx bitow dlq simwola CR (wozwrat karetki) w kode ASCI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rostqh 9600 i 4800 bod. na sheme, kotoraq priwedena nive, pokaz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k urowenx signala budet wyglqdetx na oscillografe dlq odn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xnogo frejma (simwol CR w kode ASCII) na |tih dwuh skorostq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~itajte, ~to signal whodit slewa i pereme}aetsq naprawo. neaktiwna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q mevdu simwolxnymi frejmami pokazana to~kami, oby~no na urow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(M). na~alo frejma ukazywaetsq startowym bitom (oby~no urowen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S)), za kotorym sleduet wysokij ili nizkij urowenx, sootwetstwu`}ij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kretnomu peredawaemomu bitu simw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ikalxnye linii ukazywa`t priblizitelxnoe wremq w to~kah, w kotory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o, uprawlq`}ee liniej na skorosti 9600 bod, budet izmer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qvenie. zametim, ~to simwol CR, kotoryj budet prinqt na skorosti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 pri ovidaemoj skorosti linii 9600 bod, budet imetx wid 146(wosx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") wmesto 015. na drugih skorostqh budut generirowatxsq dru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y simwo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awneniem predstawleniq simwola na teku}ej skorosti s koda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erva}imisq w tablice, movno polu~itx dejstwitelxnu` skorostx li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0 0 0 1 1 0 1 S  ==&gt; 015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! ! ! ! ! !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___     ____  __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9600 b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! ! !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! ! !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____          ___________   ____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800 b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           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! ! ! ! ! !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1 0 0 1 1 0 S  ==&gt; 146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{i "BREA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navatii  klawi{i "BREAK" na terminale oby~no wyrabatywaetsq usl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linnyj promevutok". pri prieme |to uslowie priwodit k o{ibke frej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z-za togo, ~to stopowyj bit ne poqwitsq w te~enii opredelennogo interw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eni posle startowogo b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liniq razdeleniq wremeni ustanowlena na fiksirowannu` skorostx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rostx uve wybrana na linii, ime`}ej awtomati~eskij wybor skorosti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 (NUL) pome~aetsq flavkom oi@t##J## i peredaetsq kak oby~nyj simw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liniq ustanowlena dlq awtomati~eskogo wybora skorosti, no skorostx e}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wybrana, to s nej prowodqtsq dejstwiq, kotorye opisany w razdele 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omati~eskom wybore skorosti linii. to, ~to proishodit na ma{ine,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oj prinqt simwol "BREAK", zawisit takve i ot tipa interfejsnoj pla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ima`}ej |tot simw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latah mulxtipleksorow pri prieme simwola "BREAK" prosto ustanawli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vok o{ibki frejma dlq |toj linii. na platah tipa DL rezulxtat,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toromu priwodit poqwlenie signala "BREAK", opredelqetsq ustanowlenny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m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ustanowke bita o{ibki frejma movet proizojti perezagruzka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anow process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latah DLV11-J |ti revimy ime`t otno{enie tolxko k kanalu 3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vny bytx razre{eny tolxko pri soedinenii s konsolxnym termina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stwennoe sledstwie o{ibok frejma pri wwode s terminala w si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(krome slu~aq awtomati~eskogo opredeleniq skoros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oit w tom, ~toby obojti maskirowanie 7-bitnyh simwolow i propu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ow priema XON/XOFF. ina~e o{ibo~nyj simwol prosto zapisywaetsq w b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a termin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li 8 bit danny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tsq dwa urownq uprawleniq koli~estwom bitow dannyh. odin urowenx u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niq nahoditsq w mulxtipleksore (koli~estwo bitow dannyh w interfejs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a DL wybiraetsq peremy~kami) i opredelqet, peredaet li mulxtiplek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li 8 bit dannyh. |to apparatnoe uprawlenie wybiraetsq makrokomandoj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 fajle TSGEN ili dinami~eski komandoj monitora SET TT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me togo, movet osu}estwlqtxsq programmnoe maskirowanie simwolow neza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 ot togo, kak ustanowleno ustrojstwo, na 7 ili na 8 bitow danny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qwlqetsq processom ispolxzowaniq tolxko nekotoryh simwolow iz teh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 w dejstwitelxnosti mogut peredawatxsq ustrojstw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gda wybran revim 7-bitnyh dannyh, sistema TSX-PLUS o~i}aet wosxmoj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ri wwode s terminala pered pereda~ej simwola w programmu i maskiru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ad{ie 7 bitow wywodimyh simwolow pered pereda~ej ih na interfejsnu`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u terminala. |to programmnoe maskirowanie wybiraetsq param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8BIT w makrokomande FLAGS w TSGEN ili wo wremq raboty komandoj moni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T [NO]EIGHT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tim, ~to w wysoko|ffektiwnom revime terminala i w dwoi~nom rev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 CL osu}estwlqetsq obhod 7-bitnogo maskirow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enie potokom (XON/X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istemoj TSX-PLUS wsegda movno ispolxzowatx l`boj standart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ronnyj terminal. odnako, edinstwennyj metod uprawleniq potok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j podderviwaetsq sistemoj TSX-PLUS, |to metod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C1/DC3, CTRL-Q/CTRL-S). metod simwola-zapolnitelq i dru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y, takie kak ETX/ACK, ne podderviwa`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ispolxzowanii protokola XON/XOFF, esli terminal ne movet osu}estwl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m simwolow takve bystro, kak ih peredaet kompx`ter, to on posyl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 kompx`ter simwol XOFF, kotoryj zastawlqet sistemu ostanow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~u do teh por, poka ona ne polu~it simwol X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terminal oswobodit swoj wnutrennij bufer i budet gotow k pri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h simwolow, on peredast w sistemu simwol XON, kotoryj wozobn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~u simwolow na terminal. esli wa{ terminal ne ponimaet protokol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, bufer movet perepolnitxsq, krome teh slu~aew, kogda skoro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~i o~enx nizkaq. to~no takve, esli terminal peredaet simwoly bys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~em sistema movet ih prinq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posylaet simwol XOFF, ~toby prikaz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u ostanowitx pereda~u i posylaet simwol XON, kogda ona sn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et gotowa k pri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nekotoryh specialxnyh slu~aqh trebuetsq zapretitx sisteme obrabotku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. |to nuvno dlq teh programm, kotorym nuvno pro~itatx o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|tih dwuh simwolow s terminala, ili kogda specialxnye uslowiq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tu`t, ~toby programma sama osu}estwlqla uprawlenie potok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 $PAGE w makrokomande FLAGS fajla TSGEN i koma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T [NO]PAGE opredelq`t, ispolxzuet li sistema TSX-PLUS uprawl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kom. wybor sostoit w nali~ii ili otsutstwii uprawleniq potok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metodu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re}enie ispolxzowaniq sistemoj uprawleniq potokom po met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zastawlqet ee traktowatx |ti simwoly kak oby~nye uprawlq`}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y. sistema ne perehwatywaet ih, a peredaet wo whodnoj bufer termin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pozwolqet polxzowatelxskim programmam obrabatywatx specialx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~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TSX-PLUS ne movet sozdawatx te sredstwa, kotoryh ne imeet wa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naprimer, simwoly nivnego registra ne ime`t smysla pri ispolxz-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ii teletajpa ASR33. drugie terminaly mogut ponimatx ili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imatx takie simwoly, kak TAB ili FORM FEED. |ti simwoly, odn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t bytx w nekotoroj stepeni smodelirowany sistemoj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togo, ~toby ih pri neobhodimosti smodelirowatx, wy mov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tx komandy SET TT NOFORM i SET TT NO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 SYSMON, kotoraq w nastoq}ee wremq postawlqetsq s sistemoj TSX-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ientirowana na rabotu tolxko s |kranom, movet ispolxzowatx neskolxk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w terminalow (VT200, VT100, VT52, ADM3A i HAZEL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ktor tekstow KED sistemy RT-11 ispolxzuetsq s termin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 ili tipa VT200 w revime VT100. terminaly VT52 ispolxzu`t podobnu`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u  - K52. nivnij registr dolven bytx razre{en dlq ispolxz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oj iz |tih programm, t.k. cifrowaq klawiatura w revime smennoj klaw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y generiruet posledowatelxnosti perekl`~eniq koda (ESCAPE)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e simwolow nivnego registra. esli sistema perewodit ih w simw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hnego registra, to programma redaktirowaniq tekstow neprawi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poznaet nekotorye komandy klawiatu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gda tip terminala izwesten sisteme TSX-PLUS, ona awtomati~eski wybira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nu` programmu w sootwetstwii s tipom terminala i wyzywaet ee komandoj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, ili KED, ili K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ozna~aet, ~to esli wy ispolxzuete kom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T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DIT 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EST.DA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stema budet zapuskatx programmu K52 w sootwetstwii s tipom termina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 KED, dlq kotoroj wydan zapros. s drugoj storony, esli wy wwe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u RUN KED, to wy dejstwitelxno budete rabotatx s KED.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ruet komandu EDIT i osu}estwlqet wybor sootwetstwu`}ej program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 izmenqet wyborku programm pri ih to~nom ukaza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y serii VT200 mogut ispolxzowatxsq ili w revime VT100, ili 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me VT200. kogda oni ispolxzu`tsq w revime VT100,  oni dolvny b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roeny na VT100 s 7-bitnym uprawleniem. a kogda oni ispolxzu`tsq 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me VT200, to ih nuvno nastroitx na ispolxzowanie 8 bit danny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tstwie kontrolq po parite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otorye klawi{i terminala VT200 wedut sebq po-raznomu w revi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 i VT200,  osobenno klawi{i F11, F12 i F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evime VT100 |ti klawi{i ozna~a`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1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2     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3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ako, w revime VT200 wse funkcionalxnye klawi{i werhnego r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F6 do F20 generiru`t ~etyre specialxnyh simwola ESC-posledowatelxnost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. bolx{enstwo programm, napisannyh dlq terminalow VT100 ili VT52,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pozna`t |ti posledowatelxnos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komandoj TRMTYP VT200 w TSGEN ili komandoj SET TT VT200 awtomati~e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awliwaetsq flavok $8BIT, za iskl`~eniem teh terminalow, koto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i ustanawliwa`t revim obmena 8-bitnymi dannymi i ne ime`t kontrolq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etu. flavok $8BIT awtomati~eski ne sbrasywaetsq komandoj SET TT VT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egodnq{nij denx su}estwuet mnogo widow modemow ot teh, koto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`t osnownye dejstwiq po preobrazowani` cifrowyh signa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ignaly zwukowoj ~astoty, do izo}rennyh "intellektualxnyh" ustrojst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x{enstwo sowremennyh modemow po krajnej mere ime`t sredstwa prqm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edineniq s telefonnoj setx` i wozmovnosti awtootw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 budem specialxno obsuvdatx modemy tipa akusti~eskij soedinitel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.k. oni trebu`t zna~itelxnogo ru~nogo wme{atelx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i nuvno, ~toby sistema TSX-PLUS uprawlqla liniej s modemom, to |tu lini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vno identificirowatx kak telefonnu` ili posredstw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aniq revima $PHONE w makrokomande FLAGS w fajle TSGEN,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oj SET TT PHONE wo wremq raboty sistemy. esli sistema TSX-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vna uprawlqtx modemom, to sootwetstwu`}aq liniq dolvna takve b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edinena s interfejsnoj platoj, kotoraq movet poddervi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enie modemom (bolx{enstwo mulxtipleksorow delaet |to, a DLV1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t). modem dolven bytx nastroen na "standartnu`" konfiguraci`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ootweta. a modem i kabelx dolvny obespe~iwatx sledu`}ie signa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yrek   naimenowanie sig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peredawaemye dann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prinimaemye dann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shemnaq "zeml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obnaruvenie nesu}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gotownostx dannyh termi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   zwon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y~naq posledowatelxnostx sobytij dlq kommutiruemoj telefonnoj lin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lefonnyj zwonok (wozmovno, neskolxko ra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istema obnaruviwaet zwonok, wystawlqet signal "gotownostx danny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a" dlq dannoj linii i zapuskaet tajmery OFFTIM i TIM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ogda wystawlen signal DTR, modem dolven otwetitx na zwon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owitx soedinenie s udalennym modemom, wystawiw w slu~ae uda~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obnaruveniq nesu}ej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sli poqwilsq signal obnaruveniq nesu}ej, TSX-PLUS wykl`~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jmer TIM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a udalennom terminale navimaetsq klawi{a "wozwrat karetki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istema posylaet priwetstwennoe soob}enie, wypolnqet inicializaci`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i, zapuskaet startowye komandnye fajly (kotorye dolvny wkl`~atx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bq zapusk programmy LOGON) i wykl`~aet tajmer OFFT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oby~naq rabota seansa razdeleniq wremeni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udalennyj terminal zakan~iwaet registraci`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istema wykl`~aet tajmer OFFT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udalennyj modem zawisaet (ostanawliwaet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lokalxnyj modem sbrasywaet signal obnaruveniq nesu}ej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istema zapuskaet tajmer TIM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kogda iste~et wremq po tajmeru OFFTIM ili TIMOUT,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maet signal D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lokalxnyj modem otkl`~aet lini`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wypolnenii |toj posledowatelxnosti sobytij, kavdyj raz, ko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daet signal opredeleniq nesu}ej, sistema zapuskaet tajmer TIM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signal opredeleniq nesu}ej poqwlqetsq snowa, tajmer TIMOUT wykl`~a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signal obnaruveniq nesu}ej propadaet na wremq, opredelennoe zna~en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UT, to sistema TSX-PLUS zawer{aet registraci` linii i sbrasyw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DTR, ~to priwodit k otkl`~eni` linii modemom. |to sde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lu~aj, esli operator udalennogo terminala otkl`~it lini` bez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oda iz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iwopolovnyj slu~aj, kogda operator udalennogo terminala wyj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sistemy, no ne otkl`~it lini`, kontroliruetsq tajmerom OFF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liniq ostaetsq nezaregistrirowannoj, no w sostoqnii soedi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sutstwuet signal nesu}ej), bolx{e, ~em |to opredeleno tajme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TIM, to sistema sbrasywaet signal DTR i modem dolven otkl`~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`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jmer OFFTIM srabatywaet takve w tom slu~ae, kogda kto-nibud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iraet nomer, no ne movet wojti w sistemu za opredelennyj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soglasowaniq po wremeni konkretnoj interfejsnoj platy, mo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lefonnoj sistemy pri kavdoj ustanowke neobhodimo ispolxzowatx met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 i o{ibok dlq podbora zna~enij TIMOUT i OFF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esli liniq ob'qwlena kak telefonnaq dlq TSX-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perwom whode w sistemu (pri prieme perwogo simwola "wozwrat karetk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eaktiwnoj linii) sistema budet s~itatx |tu lini` telefonnoj tolxko w 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~ae, esli imeetsq signal obnaruveniq nesu}ej. w protiw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~ae sistema TSX-PLUS rassmatriwaet |tu lini` kak lokalxnu` i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et opisannye wy{e funkcii uprawleniq mode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oby~no bywaet w slu~ae "intellektualxnogo" modema, kotoryj otwe~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lefonnyj wyzow sam, ne obra}aq wnimaniq na signal DTR, i ne pered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DTR w sistemu, ili kotoryj ne podderviwaet uprawlenie mode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nuvno soedinitx modem s interfejsnoj platoj, kotoraq ne podderviw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enie modemom (naprimer, DLV11J), togda neobhodimo ili ustanow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edinenie wru~nu`, ili ispolxzowatx "intellektualxnyj" modem, kotor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t na sebq kontrolx ka~estwa signala (nesu}ej), otwet na wyz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yw swqzi. linii, kotorye soedineny takim sposobom, mo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rowatx ili s flavkom $PHONE ili bez n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TSX-PLUS budet rassmatriwatx ih kak lokalxnye linii w l`bom slu~a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 budet obespe~iwatx nikakogo uprawleniq modemom, wkl`~aq ustanowk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ontrolx tajmerow za}ity telefonnoj linii TIMOUT i OFF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ispolxzu`tsq "intellektualxnye" modemy, wavno predotwratitx wypoln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 nezaplanirowannyh operacij. nekotorye modemy predlaga`t wy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spe~iwa`}ih informacionnyh soob}enij, otnosq}ihsq k ih rab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ti soob}eniq mogut priwesti k bespoleznym ciklam pri ispolxzowanii |ti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ow w sisteme TSX-PLUS. rassmotrim, naprimer, sledu`}ij cik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odq}ij zapros raspoznaetsq modemom i on peredaet soob}enie "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omu pred{estwu`t i za kotorym sledu`t kombinacii "wozwrat karetki"/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ewod stroki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istema raspoznaet perwyj simwol "wozwrat karetki", aktiwiziruet lini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wodit priwetstwennoe soob}enie, prowerqet otsutstwie nesu}ej (t.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edinenie, weroqtno, e}e ne ustanowleno) i s~itaet |tu lini` lokalxnoj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zatem modem ili pytaetsq otwetitx na priwetstwennoe soob}enie kak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u, ili sistema pytaetsq rassmatriwatx "RING" kak komandu, kotor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y~no otsutstwuet, ili, esli zapuskaetsq programma LOGON, pytae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Tx "RING" w ka~estwe imeni polxzowatelq pri whode w sistem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, ~to za nim sleduet, w ka~estwe parolq. |to, oby~no, ne qwl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wilxnym paro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inhronizaciq mevdu informacionnymi soob}eniqmi ot modema i priw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wennym soob}eniem sistemy  po~ti wsegda propadaet. |to priwodit k tomu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 modem postoqnno posylaet w sistemu "ERROR", "RING", "CONNECT"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ie soob}eniq, a TSX-PLUS postoqnno posylaet priwetstwennoe soob}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ra}aet registraci` linii i raz'edinqet lini`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od sostoit w tom, ~toby iniciirowatx lini` powtorno i zapustitx progra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, no ne osu}estwlqtx registraci` lin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t revim informacionnogo soob}eniq horo{ togda, kogda modem soed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osredstwenno s terminalom, no priwodit k putanice pri oby~noj ra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 TSX-PLUS s mode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ispolxzuetsq D.C. HAYES STARTMODEM (ili sowmestimyj s nim mod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y~no razre{eny soob}eniq, kotorye ispolxzu`t ego w ka~estwe ustrojs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tacii. no po umol~ani` perekl`~ateli dolvny bytx ustanowleny tak, ~t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retitx soob}eniq dlq ego wkl`~eniq (naprimer, w HAYES STARTMODEM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ykl`~atelx 3 dolven bytx ustanowlen w polovenie UP), i modem dolven wse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x sbro{en w revim mol~aniq pered tem, kak liniq wozwratitsq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i kommutacii w drajwere CL, dlq togo, ~toby ispolxzowatx ee 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` razdeleniq 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riwedennom nive primere seansa kommutacii pokazano, kak zawladetx linie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deleniq wremeni, podsoedinitxsq k nej kak k wirtualxnomu termina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 VTCOM, wydatx komandy w stile modema HAYES, osu}estw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s razdeleniq wremeni na host-sisteme i, zatem, wernutxsq w perwona~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xnoe sostoqnie. tekst posle wosklicatelxnogo znaka i wse w krugly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bkah - kommentarii. osobenno otmetim komandu modema, ustanawliwa`}u`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 w revim mol~aniq (AT Q1), kotoraq qwlqetsq su}estwennoj dlq posledu`-</w:t>
      </w:r>
    </w:p>
    <w:p>
      <w:pPr>
        <w:pStyle w:val="PreformattedText"/>
        <w:bidi w:val="0"/>
        <w:spacing w:before="0" w:after="0"/>
        <w:jc w:val="left"/>
        <w:rPr/>
      </w:pPr>
      <w:r>
        <w:rPr/>
        <w:t>}ego ispolxzowaniq linii w ka~estwe "kommutiruemoj" linii razde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ET CL1 LINE=8,SPEED=1200,NOLFOUT  !zawladetx liniej r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ET SL OFF                         !otkl`~itx red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!odnoj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SSIGN CL1 XL             !nazna~enie dlq V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LLOCATE XL               !iskl`~itelxnoe ispolxzo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 VTCOM                   !soedinitx TT s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Q0             (wkl`~itx inf. soob}eniq mode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CR/LF iz mode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               (soob}enie mode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DT 19005551212 (komanda modema dlq nabora nom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CR/LF iz mode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          (soob}enie mode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G                (odin simwol "zwono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VTCOM-I-CONNESTIO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VTCOM-I-swqzx ustanow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G                (odin simwol "zwon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MPLARY VAX/VM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pi~naq sistema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: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q polxzowate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l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TO VAX/VMS VERSION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bro povalowatx w VAX/VMS wersii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INTERACTIVE LOGIN ON WEDNESDAY, 1-MAY-1985 12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lednqq registraciq w sredu, 1-maq-1985 12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(rabota w revime razdeleniq wremeni na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LOG/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LOGGED OUT AT  1-MAY-1985 12:56:2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q polxzowatelq  zakon~il registraci`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VTCOM-I-CONNECTION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VTCOM-I-swqzx prekra}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G^G^G^G           (~etyre simwola "zwono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R/LF iz mode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ARRIER         (soob}enie mode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H               (komanda modema dlq raz'edineni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CR/LF iz mode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                (soob}enie mode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Q1              (komanda modema QUIET ***wavnaq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                 (komanda VTCOM dlq perehoda w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dnyj rev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::VTCOM&gt; EXIT    (komanda wyhoda iz VT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ET SL ON           !snowa wkl`~aem redaktor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ET SL KED          !ustanowitx revim KED dlq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EALLOCATE XL       !ne iskl`~itelxnoe ispolxzo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EASSIGN XL         !otmena nazna~eniq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ET CL1 LINE=0      !wozwrat linii CL obrat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dlq ispolxzowaniq w revime r-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q bolx{enstwo "intellektualxnyh" modemow fakti~eski podderviwa`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t" HAYES, ne wse iz nih osu}estwlq`t |tot "standa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, kotorye ego osu}estwlq`t, ne polnostx` sowmesti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h nuvno nastraiwatx ili w sootwetstwii s metodom uprawleniq mode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isteme TSX-PLUS, ili w sootwetstwii s metodom uprawleniq samo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noj liniej bez u~eta signalow uprawleniq modemom iz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~anie po ispolxzowani` programmy VTCOM: pri rabote programmy V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perehoda ee iz revima terminala w komandnyj revim ispolxzue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 CTRL-P (^P). (obratite wnimanie, ~to ^P ispolxzuetsq w priweden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{e primere). zdesx imeetsq nebolx{oj konflikt s simwolom "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nekotoryh modelqh kompx`terow (naprimer, PDP-11/44). kog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kih kompx`terah ispolxzuetsq programma VTCOM s konsolxn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a, wy dolvny ustanowitx sam kompx`ter w revim "lokalx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l`~eniq". ina~e, sredstwa ODT perehwatqt simwol ^P i na~n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e programmy ODT na konsoli, a ne pereda~a simwola ^P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OM. takoj problemy net na drugih otli~nyh ot konsolxnogo termina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ciq terminalxnyh linij w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roenie linij razdeleniq wremeni dlq sistemy TSX-PLUS osu}estwl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kl`~eniem opredelennyh opisanij blive k koncu modificiruemoj polxzowat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cii w fajle TSGEN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operatory obespe~iwa`t bolx{u` ~astx raboty. pomnite, ~to informa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`boj linii, soderva}aqsq sprawa ot to~ki s zapqtoj (";"), ignorir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om. drugimi slowami, stroki, kotorye na~ina`tsq s "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smatriwa`tsq kak kommentarii. assembler, takve, s~itaet ~isla wosx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~nymi do teh por, poka ne budet izmeneno osnowanie sistemy s~is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ne wsegda |to delaem w TSGEN), ili za ~islom ne budet sled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ti~naq to~ka ("."). za iskl`~eniem wektorow i adresow, my rekomendu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 ispolxzowatx desqti~nu` to~ku dlq bolx{enstwa ~isel, esli wy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ykli ispolxzowatx wosxmeri~nu` sistemu s~isleniq. |to otnos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~astnosti, k makrokomandam DZDEF, DHDEF, DHVDEF i LINDEF w sek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iq linij razdeleniq 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qto, ~to wektory i adresa CSR wsegda dolvny ukazywatxsq i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sxmeri~nymi zna~eniqmi. ssylka na nih drugim sposobom priwedet tolx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putanice i o{ibkam. nomera portow w mulxtipleksore dolvny by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any desqti~nym ~islom (naprimer, 0. do 15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komanda TBL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komanda TBLDEF ispolxzuetsq dlq opisaniq koli~estwa perwi~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j razdeleniq wremeni (fizi~eskih linij), kotorye budut podsoedin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isteme, koli~eswa podprocessow (wirtualxnyh zadanij, koto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lq`tsq wtori~nymi dlq nekotoroj perwi~noj linii i ispolxzu`t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terminal), koli~estwa awtonomnyh zadanij (zadanij, koto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uska`tsq nezawisimo ot kakogo-libo terminala) i koli~es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elennyh linij CL (linij, kotorye budut ispolxzowatxsq tolx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ka~estwe ustrojstw wwoda-wywoda i nikogda ne budut ispolxzowatxsq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ka~estwe termina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islo perwi~nyh linij (perwyj parametr makrokomandy TBLDEF) dol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wetstwowatx ~islu makrokomand LINDEF, kotorye budut sled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simalxnoe ~islo zadanij, wozmovnyh w dannoj sisteme, opredel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oj perwyh treh parametrow (perwi~nye linii + awtonomnye linii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cessy). zadaniq identificiru`tsq wo wremq funkcionirowaniq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ih nomeram. perwi~nye linii numeru`tsq, na~inaq s 1 do nom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qemogo ~islom |tih linij. zatem numeru`tsq awtonomnye zad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tiwnye i neispolxzuemye), a za nimi sledu`t nomera podprocess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a SYSTAT (ili WHO, ili SHOW JOB) identificiruet zadaniq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wetstwii s ih nomer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 SHOW TERM raspe~atywaet tolxko perwi~nye li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y makrokomandy TBLDEF dolvny bytx desqti~nymi ~isl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, makrok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LDEF    11.,2.,3.,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ywaet odinnadcatx perwi~nyh linij razdeleniq wremeni, koto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ut pronumerowany ot 1 do 11, dwa slota dlq wirtualxnyh zadanij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e budut numerowatxsq ot 15 do 16, i tri slota dlq awtonom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j, kotorye budut imetx nomera ot 12 do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elennye linii CL ne zarezerwirow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elennye linii CL w ob}em slu~ae ispolxzu`tsq dlq ustrojstw pe~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opostroitelej i im podobnyh ustrojstw, dlq kotoryh osu}estwlqetsq zap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~tenie zadaniqmi, wypolnq`}imisq na drugih liniqh, i s kotorymi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no rabotatx kak s terminal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|ti ustrojstwa podsoedineny k interfejsnym platam tipa DL(V)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i mogut obsluviwatxsq drajwerom LS. esli ih nuvno podsoedinitx ~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y mulxtipleksora (DZ, DH ili DHV), to oni ispolxzowatxsq ~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u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metim, ~to psewdoustrojstwo CL nikogda ne opisywaetsq w sek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iq ustrojstw w fajle TSGEN. (ni TT, ni LD ne opisywa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komandoj DEVD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anie mulxtiplekso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komandy DZDEF, DHDEF i DHVDEF ispolxzu`tsq dlq opisaniq mulxtipl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ow DZ(V)11, DH11 i DHV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 makrokomandy ispolxzu`t wektor i adres CSR w wosxmeri~noj si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~isleniq. (staraq makrokomanda MUXDEF |kwiwalentna makrokomande DZD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otorye firmy postawlq`t mulxtipleksory, sowmestimye s protoko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ili DHV (|ti protokoly zna~itelxno otli~a`tsq drug ot dru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y dolvny prawilxno wybratx makrokomandu opredeleniq mulxtiplek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ootwetstwii s wariantom protokola, kotoryj podderviwaetsq ustrojstw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komanda LIN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lu~ae ispolxzowaniq interfejsa DL(V)11 |ta makrokomanda treb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tor i adres CSR porta. w bloke opredeleniq mulxtipleksora |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komanda trebuet tolxko nomer po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y mulxtipleksora numeru`tsq ot 0 do ~isla portow, kotorye pod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waet ustrojstwo. na kavdu` paru "wektor-adres CSR" ustrojstwo DZV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derviwaet 4 porta, ustrojstwo DZ11 - 8 portow, ustrojstwo DHV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 portow, a DH11 podderviwaet 16 por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ie firmy mogut pozwolitx odnomu mulxtipleksoru poddervi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x{e portow, no sistema TSX-PLUS ograni~iwaet opredelenie mulx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ksora nekotorym werhnim predelom. t.e., wy movete ukazatx 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komande LINDEF nomera portow mulxtipleksora w sledu`}ih prede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mnite, ~to nuvno libo ispolxzowatx desqti~nye to~ki, libo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ywatx wosxmeri~nye ~isl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edelenie       no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xtipleksora      por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ZDEF          0. -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DEF          0. -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VDEF         0. -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UDEF         0. -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mnite, ~to ob}ee koli~estwo makrokomand LINDEF (i tipa DL(V)11, i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kah opredeleniq mulxtipleksorow) dolvno bytx rawno koli~estw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wi~nyh linij, ukazannomu w makrokomande TBLDEF (perwyj parame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ukazanii wektora i adresa dlq DL(V)11 i mulxtipleksorow, pomn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 wy ne movete imetx drajwery ustrojstw, kotorye ispolxzu`t odni 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 wektory i adresa. fakti~eski, |to - ob}ee prawilo: ne movet by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uh interfejsow ustrojstw (linij razdeleniq wremeni, ustrojstw pe~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opostroitelej, modemow, diskowyh  ili kakih-libo drugih ustrojst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e imeli by odinakowye wektory ili adresa C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}aq o{ibka sostoit w tom, ~to port DL(V)11 pyta`tsq ispolxz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j VTCOM. programma VTCOM ispolxzuet ustrojstwo XL, koto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oedin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~erez posledowatelxnyj port. s programmoj VTCOM w sisteme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no ispolxzowatx ustrojstwo XL. wam nuvno w |tom slu~ae wykl`~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ie ustrojstwa (makrokomandu DEVDEF) dlq XL, no to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q razdeleniq wremeni ne movet ispolxzowatx |to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tim takve, ~to XL movet ispolxzowatxsq tolxko dlq porta tipa DL(V)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|tot port ispolxzuetsq kak liniq razdeleniq wremeni, i, inogda, 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q swqzi dlq programmy VTCOM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pi{ite |tu lini` kak oby~nu` lini` razdeleniq wremeni (wozmovno, 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kom $PH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e wkl`~ajte drajwer ustrojstwa XL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kl`~ite opisanie po krajnej mere odnoj linii CLXT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e opisywajte opredelenie ustrojstwa 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e opisywajte port kak wydelennu` lini` CL (CLD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bloke opredeleniq linii movno ispolxzowatx i nekotorye dru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komandy, takie kak FLAGS, SPEED i TRMTYP. |ti i drugie makroko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any w "rukowodstwe po ustanowke sistemy TSX-PL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zametim, ~to bolx{enstwo terminalow ispolxzu`t uprawlenie potokom t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i  dlq nih dolven bytx ustanowlen flavok $PAGE ili w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e FLAGS, ili w makrokomande NRMFL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komandy LINEND i MUX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kavdoj makrokomandy LINDEF dolvna prisutstwowatx sootwetstwu`}aq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komanda LINEND.  dlq kavdoj makrokomandy DZDEF, DHDEF ili DHV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vna prisutstwowatx sootwetstwu`}aq makrokomanda MUX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rimenenie |tih prawil priwedet k o{ibke pri assemblirowanii faj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GEN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rawnenie koli~estwa makrokomand LINDEF s koli~estwom perwi~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j, ukazannym perwym parametrom w makrokomande TBLDEF,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esti k soob}eni` ob o{ibke pri zapuske sistemy "INVALI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RESS #FOR T/S LINE" ("neprawilxnyj adres registra sostoq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i razdeleniq wremeni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k neisprawnoste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woznika`t o{ibki swqzi na terminalah ili modemah, movno ispolxz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kolxko podhodow k obnaruveni` pri~iny o{ib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rosmotrite o~ewidnogo: |to raz'em? neredko movno ispytatx m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riqtnostej tolxko iz-za togo, ~to nenadevno soedinen kabel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~anie ob adresah ustrojst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a ustrojstw wsegda ukazywa`tsq w sisteme TSX-PLUS kak 16-bit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tualxnye adresa. prinqto ih ukazywatx w wosxmeri~noj sisteme s~isl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godarq sisteme otobraveniq wirtualxnyh adresow, zna~eniq wirtualx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ow ustrojstw wsegda budut w diapazone ot 160000 do 1777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t diapazon wirtualxnyh adresow 8 kb otnositsq k stranice wwoda-wy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stwitelxnye fizi~eskie adresa na stranice wwoda-wywoda zawis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tipa wa{ego kompx`tera. esli wa{a ma{ina movet adresowatx tolxk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kb pamqti (16-bitnaq adresaciq), to stranica wwoda-wywoda b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oditxsq na fizi~eskih adresah 160000-177777. (no wy ne mo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tx  TSX-PLUS na ma{ine, kotoraq podderviwaet tolxko 16-bitnu`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aci`). esli wa{ kompx`ter podderviwaet 18-bitnu` adresaci`, to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i~eskie adresa stranicy wwoda-wywoda budut ot 776000 do 7777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P-11/34 i LSI-11/23 (no ne PDP-11/23-PLUS) - tipi~nye 18-bitny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{iny. bolee nowye ma{iny, takie kak PDP-11/23-PLUS, LSI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/24 (wariant PAX), PDP-11/44 i PDP-11/84 podderviwa`t 22-bitnu`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aci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zi~eskie adresa stranicy wwoda-wywoda w 22-bitnyh ma{in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olaga`tsq w diapazone 17776000-177777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 ispolxzowanii ODT, dlq adresacii sme}enij na stranice wwoda-wywo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m neobhodimo ukazywatx fizi~eskie adresa, kotorye sootwetstwu`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{emu oborudowani`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zwestnaq konfigurac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a iz naibolee rasprostrannenyh o{ibok woznikaet togda, ko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prisoedinenii terminala neizwestny  prawilxnyj wektor i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, na kotorye plata byla nastroena pri ee ustanow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raq ob}aq o{ibka sostoit w ispolxzowanii togo ve samogo ad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 i/ili wektora dlq dwuh razli~nyh |lementow oborudowaniq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, dlq terminala i ustrojstwa pe~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ta o{ibka woznikaet osobenno ~asto na interfejsah tipa DL(V)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.K. oni oby~no ispolxzu`tsq i dlq ustrojstw pe~ati, i dlq termina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ie prawilxnogo CSR i wektora prerywaniq w bolx{enstwe slu~a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}estwlqetsq wo wremq ustanowki ustrojstwa. zatem, swedeniq o k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 nuvno zapisatx, ~toby movno bylo potom ih legko najti, kogda 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ut nuvny. forma blanka dlq zapisi informacii o podkl`~e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 postawlqetsq w ka~estwe priloveniq k "rukowodstwu po u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ke sistemy TSX-PL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adresa ne byli zapisany ili zapisi byli uterqny, to lu~{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obom polu~eniq swedenij o konfiguracii qwlqetsq wytaskiwanie pl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rawnenie poloveniq peremy~ek i perekl`~atelej s instrukciqmi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ow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onec, esli wy s~itaete, ~to znaete CSR, no ne uwereny w |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hotite ~to-nibudx sdelatx metodom prob i o{ibok, togda w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e dlq prowerki adresa na bolx{enstwe ma{in ispolxz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nyj 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e 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a{inah s Q-{inoj opra{iwaemyj adres na stranice wwoda-wy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wratit kakoe-libo zna~enie tolxko  w tom slu~ae, esli kakoe-lib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owlennoe ustrojstwo otwetit na |tot ad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rotiwnom slu~ae opra{iwaemyj adres otwetit znakom wopr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ispolxzowanii plat tipa DL wy movete zapisatx kakoe-libo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e w XBUF (bufer peredawaemyh dannyh). esli wse soedineniq w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neny prawilxno, |to zna~enie budet peredano na terminal i b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edeno na |kran displ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zawisimosti ot tipa ma{iny, dlq dostupa k stranice wwoda-wy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 nuvno ispolxzowatx ili 18-bitnye, ili 22-bitnye adr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t metod movno proweritx na interfejse konsolxnogo terminala po~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wseh ma{in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~eskaq struktura dlq kontrolq sostoqniq i wwoda-wywoda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jsnyh platah tipa DL (wkl`~aq i konsolxnyj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stawlqet soboj ~etyre slowa pamqti na stranice wwoda-wywoda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ogo ustrojstwa. |to sledu`}ie slow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SR (registr uprawleniq i sostoq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p#riemnika)                              bazowyj 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UF (registr dannyh priemnika)               baz.adr.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SR (registr upr-q i sostoqniq peredat~ika)  baz.adr.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BUF (registr dannyh peredat~ika)             baz.adr.+6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, po kotoromu ustrojstwo podkl`~eno, |to bazowyj ad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to, takve, i adres RCSR ustrojstwa. ego wosxmeri~noe zna~e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gda okan~iwaetsq nulem. |to ozna~aet, ~to bazowyj adres wseg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lqetsq kratnym 10(wosxm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}eprinqty sledu`}ie bazowye adresa dlq plat tipa D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560 (konsolxnyj termi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500 (po umol~ani`, posledowatelxnoe ustrojstwo pe~at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510, 176520, 176530, 1756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by opredelitx, imeet li plata odin iz |tih adresow, sna~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ytajtesx proweritx bazowyj adres. esli on otwe~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et zna~enie, otli~noe ot "?"), to popytajtesx peredatx simw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erez XBUF, gde XBUF rawen RCSR pl`s 6, na terminal, kotoryj podsoed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 |toj plate. esli terminal raspe~ataet simwol, pome}ennyj w X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zowyj adres |toj interfejsnoj platy ili porta prawilxnyj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sli ne raspe~ataet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|tot terminal podkl`~en k drugoj interfejsnoj plate ili portu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|tot terminal neprawilxno soedinen s interfejsnoj platoj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korostx pereda~i ili paritet ustanowlen neprawilx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ort neispraw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erminal neispraw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na terminale poqwlqetsq iskavennyj simwol, to, weroqtno nesoglasow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rostx pereda~i ili paritet mevdu terminalom i interfejsnoj plato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 dlq PDP-11/23-PLUS (s 18-bitnym OD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777560/000100         (otwe~aet li RCSR konsoli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777566/000000 101     (peredaem lat. bukwu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 konsol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777566/000000 7       (peredaem "zwonok" na konsol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777570/</w:t>
        <w:tab/>
        <w:tab/>
        <w:t xml:space="preserve">   (prowerka nesu}estwu`}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t#rojst#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mikro-PDP-11/73 (s 22-bitnym OD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17777560/000100       (otwe~aet li RCSR konsoli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17777566/000000 101   (peredaem lat. bukwu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 konsol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17777566/000000 7     (peredaem "zwonok" na konsol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17777570/             (prowerka nesu}estwu`}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trojst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js ODT wyglqdit nemnogo ina~e na nekotoryh drugih ma{in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h kak staraq modelx PDP-11/34, na kotoroj movno prowerku osu}estw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~erez peredn`` panelx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tolxko wy nau~itesx polxzowatxsq ODT, peredawatx i ~itatx danny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oli, movete ispolxzowatx |tu ve tehnologi` dlq prowerki nali~i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u`}ih was interfejsnyh plat i popytatxsq peredatx simw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~erez XBUF, esli |to platy tipa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u was woznika`t problemy s interfejsnoj platoj mulxtiplek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Z, DZV, DH, DHV), wy movete proweritx nali~ie bazowogo ad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, no, kak prawilo, ne stoit pytatxsq manipulir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mi, ~toby peredatx simwol na opredelennyj port. |to mo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latx namnogo pro}e, esli razrabotatx programmu, kotoraq budet prower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nyj tip porta mulxtipleksora. (TSX-PLUS woob}e malo |ffektiw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prowerki |tih tipow mulxtiplekso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ie wektora, na kotoryj prisoedinena plata, ne tak prosto, 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rowanie bazowogo adresa (CSR). esli wektor platy neizwesten, w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e sozdatx blok opredeleniq linii (LINDEF) dlq |togo ustrojs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redpolagaemym wektorom (no ne ispolxzujte wektor, kotoryj ispolxz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im ustrojstwom). esli wy s~astliwyj, to wa{e predpolovenie b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wilxnym, i terminal, podsoedinennyj k |tomu portu, budet rabot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wilxno. esli net, to posylaq simwol s |togo terminala, wy polu~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u` o{ibku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TSX-F-FATAL SYSTEM ER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I- INTERRUPT OCCURRED AT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TSX-F-fatalxnaq sistemnaq o{ib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I- poqwilosx prerywanie po neopoznannomu ad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beditesx, ~to parametr UXIFLG w TSGEN ustanowlen w 1, ina~e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et ignorirowatx neopoznannye prerywani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e argumenta, kotoryj sleduet za |tim soob}eniem, qwlqetsq wekto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j ispolxzuet dannaq plata. sdelajte isprawleniq w LINDEF i sn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enerirujte sistemu. |tot metod rabotaet tolxko w tom slu~ae, esli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ywaniq w CSR platy razre{en. TSX-PLUS sdelaet |to dlq was, esli C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wilxno opredelen w LIN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protiwnom slu~ae wam sleduet wernutxsq nazad i ustanowitx |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amim, ispolxzuq apparatnyj ODT. prerywaniq dlq wwoda oby~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razre{itx, esli zagruzitx 100 w CSR platy. ~toby razre{itx prery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woda, zanesite 100 w CSR (bazowyj adres na platah tipa DL ili D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:#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776510/000000 100   (razre{enie prerywaniq DLV1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na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erekl`~itx klawi{u "HA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 "RU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                   (komanda ODT dlq prodolveni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wwod simwolow na ter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nal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TSX-F-FATAL SYSTEM ERROR AT 23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I- 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. VALUE =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TSX-F-fatalxnaq sistemnaq o{ibka po adresu 23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I- neopoznannoe prery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na~enie argumenta =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em argumenta budet wektor, po kotoromu ustrojstwo osu}estw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ywa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wypolnqetsq soedinenie s interfejsnoj platoj, ime`}ej mnogo port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editesx, ~to wa{ terminal dejstwitelxno podsoedinen k tomu portu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j wam nuven. na nekotoryh platah porty numeru`tsq slewa na pra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 nekotoryh - w obratnom naprawlenii. nekotorye platy ime`t po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'edinennye w gruppy po ~etyre tak, ~to u was estx wybor i slew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wo, i dwe gru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i porty pome~eny neprawilxno ili woob}e ne pome~eny, to mov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tx metod prob i o{ibok dlq togo, ~toby opredelitx, 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y pronumerowany w dejstwitelxno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interfejsnyh plat s mnogimi portami inogda samym prostym podho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et: sgenerirowatx sistemu TSX-PLUS s wkl`~eniem w bloki oprede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j wseh portow, a zatem podkl`~itx terminal k odnomu iz port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tx klawi{u "wozwrat karetki", wojti w sistemu i ispolxzuq kom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ERMINAL, posmotretx, kakie porty podkl`~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tim, ~to nomera portow mulxtipleksora w makrokomande LI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 fajle TSGEN mogut bytx ot 0 do 3 - dlq DZV11, ot 0 do 7 - dlq DZ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0 do 7 - dlq DHV11 i ot 0 do 15 - dlq DH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wy ispolxzuete DZV11 s 4 portami, wkl`~ite makrokomandu DZ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SGEN i ukavite LINDEF 4, togda u was ne b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akih o{ibok, no wy ne smovite ispolxzowatx |tu lini`,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u}estwuet w DZV11 porta nom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na ustroj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woznika`t problemy s kakim-libo ustrojstwom, popytajtesx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nitx ego drugim ustrojstwom, ~toby posmotretx, estx li kakie-nibud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li~iq. esli otli~iq ime`tsq, to opredelite, kakie harakterist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li~a`tsq, i isprawxte o{ibku. naprimer, kogda modem s ustrojstwom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cii, soedinennyj s liniej CL, po-widimomu ne otwe~aet, podsoed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linii wmesto modema terminal. movete wy poslatx dannye na |tot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po linii CL? (ubeditesx, ~to skorostx terminala ustanow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wilxno. wam, weroqtno, nuven nulx-modemnyj kabe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ktiwnosti sign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nim iz samyh poleznyh i nedorogih ustrojstw, prednazna~ennyh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{eniq problem montava i kabelxnyh soedinenij, qwlqetsq ustrojs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oe nazywaetsq "monitor aktiwnosti signala" (BREAK-OUT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 ustrojstwa ime`t raz'emy DB-25 i indikatornye lampo~ki. 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t kontrolirowatx wse ili nekotorye signaly RS-232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ogie problemy, swqzannye s modemami, legko razre{a`tsq za neskolxk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, esli wy imeete wozmovnostx kontrolirowatx signaly, koto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`tsq mevdu modemom i interfejsnoj platoj. pri |tom by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kupaetsq stoimostx |tih monitorow aktiwnosti signa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 ustrojstwa osobenno polezny dlq obnaruveniq signalow "zwono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 i nesu}ej pri podsoedinenii modema, dlq prowerki celostn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elq (estx obryw?) i opredeleniq neobhodimosti ispolxz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x-modemnogo kabe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 pribory movno priobresti u mnogih kompanij, postawlq`}ih kompx`t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i ime`t {irokij diapazon cen i wozmovnostej. bolx{enstwo potrebnost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owletworqet pribor stoimostx` 40-100 dolla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monitor signalow prisoedinen k terminalu ili ustrojstwu pe~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 ka~estwe ustrojstwa testirowaniq, to osu}estwlqq wwod ili pe~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a na periferijnom ustrojstwe, movno modelirowatx lini` priema da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({tyrek 3), a wwodq simwoly na terminale, movno modelirowatx lini`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waemyh dannyh ({tyrek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ri pereda~e i iz kompx`tera, i s terminala zagoraetsq odna i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lampo~ka, to wam, weroqtno, nuvno pomenqtx mestami {tyrxki 2 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 nulx-modemnom kabele. nekotorye testiru`}ie ustrojstwa dave ime`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xnyj protiw-nulx-modemnyj perekl`~atelx, ~toby tot~as prower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ostx inwertirowaniq soedin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sistema TSX-PLUS otkazywaetsq rassmatriwatx whodnu` modemnu` lini`</w:t>
      </w:r>
    </w:p>
    <w:p>
      <w:pPr>
        <w:pStyle w:val="PreformattedText"/>
        <w:bidi w:val="0"/>
        <w:spacing w:before="0" w:after="0"/>
        <w:jc w:val="left"/>
        <w:rPr/>
      </w:pPr>
      <w:r>
        <w:rPr/>
        <w:t>w ka~estwe "telefonnoj", posmotrite, imeetsq li signal obnaruv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u}ej ({tyrek 8) pri whode w sistemu s |toj linii. esli ne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budet rassmatriwatx |tu lini` kak lokalxnu`, i ne b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rabatywatx signal DTR i ne budet ispolxzowatx tajmery TIMO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sistema TSX-PLUS ni~ego ne otwe~aet pri wyzowe, posmot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et li modem signal "zwonok" ({tyrek 22) w interfejsnu` pla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mnite, ~to plata dolvna podderviwatx uprawlenie modem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l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tsq mnogo isto~nikow informacii, kotorye mogut pomo~x pon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~u dannyh. odnako, bolx{#i#nstwo isto~nikow da`t libo nam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x{e, ~em wam ho~etsq, libo nedostato~no dlq rabo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bolee prigodny w |tom plane sledu`}ie rabo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FERENCE SECTION OF THE BLACK BOX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232 MADE EASY, MARTIN D. SEYER (1984) PRENTICE-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SPECTS OF DATA COMMUNICATIONS, #JOHN #E. MCN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8) DIGITAL PRES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