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 ������� ��� 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����� ������������ �� ��������� �������� </w:t>
      </w:r>
      <w:r>
        <w:rPr/>
        <w:t>".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������� � ������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:=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NAME - ��� ����� �������, ������� ����� �����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, ������� �������������. STRING - ������ �� 80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 �������</w:t>
      </w:r>
      <w:r>
        <w:rPr/>
        <w:t>. ":=="  -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�� ���������� ����� "NOW"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TIME"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:==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��� � ���� ����������� �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"\".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:==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^" (��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 ������� �������� ������� 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 ������� ������ ������� </w:t>
      </w:r>
      <w:r>
        <w:rPr/>
        <w:t>"������� �����"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:== DIR/ORDER:NAME ^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*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�</w:t>
      </w:r>
      <w:r>
        <w:rPr/>
        <w:t>,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/ORDER:NAME *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 ������������ �������</w:t>
      </w:r>
      <w:r>
        <w:rPr/>
        <w:t>, ������� ������ "*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*ATUS:==SHOW ALL\SHOW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 ������� </w:t>
      </w:r>
      <w:r>
        <w:rPr/>
        <w:t>STATUS ����� ������� �� "STAT" � �� "ST"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 ������ ������� </w:t>
      </w:r>
      <w:r>
        <w:rPr/>
        <w:t>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 ������� �������������� ��������� 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����</w:t>
      </w:r>
      <w:r>
        <w:rPr/>
        <w:t>, ������������ ������� SET U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UCL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�� 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CL MIDDLE  (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�� ����� ��������� �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 ��������� ������ � </w:t>
      </w:r>
      <w:r>
        <w:rPr/>
        <w:t>.SAV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CL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�� 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CL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 �� �����������</w:t>
      </w:r>
      <w:r>
        <w:rPr/>
        <w:t>. 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���� ������� 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 ������ �������������</w:t>
      </w:r>
      <w:r>
        <w:rPr/>
        <w:t>, �� 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TSX, ��� ������ ������� �� ���� 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 �������</w:t>
      </w:r>
      <w:r>
        <w:rPr/>
        <w:t>. ������� �������� 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� ���� ����������� �������� ��������� ������� (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CL FIRST) �� ������� ������������, ��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 �������� 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, ����� ��������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� ������������) 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 ������������ ������ ����������� ������� </w:t>
      </w:r>
      <w:r>
        <w:rPr/>
        <w:t>SHO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����� ���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 xml:space="preserve">"::=" � ����� "������� �������". ��������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: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� ����� ����������� �����,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 �� ������� ������� ������������</w:t>
      </w:r>
      <w:r>
        <w:rPr/>
        <w:t>.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 �� "���������" ����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 �� ������ �������� �����������.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 �������� � ������ ����������� ��� 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����� �������������, ��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���� </w:t>
      </w:r>
      <w:r>
        <w:rPr/>
        <w:t>(UCI) ��������� ���������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 �� ���� ������ �� ����� 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UCI ��������, TSX  �������� ��������� ������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 ����� �������</w:t>
      </w:r>
      <w:r>
        <w:rPr/>
        <w:t>. ����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� � ����� �������� � ��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��</w:t>
      </w:r>
      <w:r>
        <w:rPr/>
        <w:t>, �������� ���������� .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��� �������� </w:t>
      </w:r>
      <w:r>
        <w:rPr/>
        <w:t>T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I ���� �������� ����� ����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 ���������� ������������ �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MON UCI [ = FILNAM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 � ���������� ��� �� ���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NAM - ��� ��������� ������������, ������� 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ILNAM ������, �� ������� �������� ���������� ��������� SY:UKMON.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 ��� ������������� 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 �������� �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MON SYST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