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TSX RESTRICTION 21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� ����� </w:t>
      </w:r>
      <w:r>
        <w:rPr/>
        <w:t>TSX �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��� ������� </w:t>
      </w:r>
      <w:r>
        <w:rPr/>
        <w:t xml:space="preserve">TSX, ������� 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��� ������� </w:t>
      </w:r>
      <w:r>
        <w:rPr/>
        <w:t>RT-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AB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���� ���������� ��������� </w:t>
      </w:r>
      <w:r>
        <w:rPr/>
        <w:t>IOABT. ���� IO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1, �� .ABTIO ����������� ����� ��� � � RT-11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</w:t>
      </w:r>
      <w:r>
        <w:rPr/>
        <w:t>. ���� �������� IOABT ���������� � 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.WAIT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C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 ����������� ����� </w:t>
      </w:r>
      <w:r>
        <w:rPr/>
        <w:t>20 ��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</w:t>
      </w:r>
      <w:r>
        <w:rPr/>
        <w:t>.CDFN, �� ��� ������ �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.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CH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.CNT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ALTIME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R0 �����, ��������� � ����������� 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TSX ���������� � ������� .FETCH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���� �� �������� � 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, �� ����� ���������� ��� 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G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�� � ����� 1 ����������, ������� �� 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�� 12 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 �� ��� ������������� �������� ������� RT-11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H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���� ���������� ��������� </w:t>
      </w:r>
      <w:r>
        <w:rPr/>
        <w:t>IOABT. ���� IO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1, �� .HRESET ����������� ����� ��� � � RT-11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</w:t>
      </w:r>
      <w:r>
        <w:rPr/>
        <w:t>. ���� �������� IOABT ���������� � 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.WAIT �� ���� �������.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� �������</w:t>
      </w:r>
      <w:r>
        <w:rPr/>
        <w:t>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.�. USR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M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 ����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M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 ���� ������� � </w:t>
      </w:r>
      <w:r>
        <w:rPr/>
        <w:t>USER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</w:t>
      </w:r>
      <w:r>
        <w:rPr/>
        <w:t>-���� ��������. TSX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MT ��������� ������� ��� 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M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.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����� ����� ������������ </w:t>
      </w:r>
      <w:r>
        <w:rPr/>
        <w:t>.PEEK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����������� </w:t>
      </w:r>
      <w:r>
        <w:rPr/>
        <w:t>RMON (������ � 160000 �� 1606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 ������������ </w:t>
      </w:r>
      <w:r>
        <w:rPr/>
        <w:t>.GVAL. ������ � MEMMAP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.PEEK ��� ������� � �������� �����/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 </w:t>
      </w:r>
      <w:r>
        <w:rPr/>
        <w:t>KERNEL ������. ���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0000 �� 160626 ����� ���������� � ������� ���������������� R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����� ����� ������������ </w:t>
      </w:r>
      <w:r>
        <w:rPr/>
        <w:t>.POOK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����������� </w:t>
      </w:r>
      <w:r>
        <w:rPr/>
        <w:t>RMON (������ � 160000 �� 1606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 ������������ </w:t>
      </w:r>
      <w:r>
        <w:rPr/>
        <w:t>.PVAL. ������ � MEMMAP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.PEEK ��� ������� � �������� �����/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 </w:t>
      </w:r>
      <w:r>
        <w:rPr/>
        <w:t>KERNEL ������. ���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0000 �� 160626 ����� ���������� � ������� ���������������� R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.Q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.�. TSX ���������� ���� ����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R0 ��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.RE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.SE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R0 ������ ������, �� �� �������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.S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���</w:t>
      </w:r>
      <w:r>
        <w:rPr/>
        <w:t>, ��� � � RT-11. ������ 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 </w:t>
      </w:r>
      <w:r>
        <w:rPr/>
        <w:t>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SD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OPER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S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PFUN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 ������� �� ����������� �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 ��������� �� �� ��������</w:t>
      </w:r>
      <w:r>
        <w:rPr/>
        <w:t>, ��� � 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 � ��������� ���������</w:t>
      </w:r>
      <w:r>
        <w:rPr/>
        <w:t>,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����������</w:t>
      </w:r>
      <w:r>
        <w:rPr/>
        <w:t>, ������ ���������� � ����� 2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.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O���� ��� ������������� ���� 6 � JSW (TCBITS$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SET TT NOWAIT, ��� �����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���������� ����������, ��� ��������� �������� �������� R[UN]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NGLE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TTOU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C ������������� ��� ����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 �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</w:t>
      </w:r>
      <w:r>
        <w:rPr/>
        <w:t>.TTOUTR, � �� .TT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TTOUTR �� ������ ���� ���������� [BCS .-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6 � J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� ���������� ����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O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.UN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��� � ������������ ������� RT-11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SX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 �������� � ������������ ������������� 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ORMAT �� ����� �������������� ��� ����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����������� RT-11 �� �������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������ �������������� � ������� ���������� ����� </w:t>
      </w:r>
      <w:r>
        <w:rPr/>
        <w:t>TS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</w:t>
      </w:r>
      <w:r>
        <w:rPr/>
        <w:t>-��������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>SL �������� ���������� ������ TSX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� � �� ������� ������� ������</w:t>
      </w:r>
      <w:r>
        <w:rPr/>
        <w:t>-��������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VM ������� ���������� ��� TSX, �� ���������� �� �������� VM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����� �� �������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RT-11 RESORC �� �������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 ��������� ������� ���</w:t>
      </w:r>
      <w:r>
        <w:rPr/>
        <w:t>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 �����������</w:t>
      </w:r>
      <w:r>
        <w:rPr/>
        <w:t>. � 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����� ��������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������� ������������ ��� ������� � ���������� 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.�. ��������� �������� RT-11 �� 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65535, �� ��� ������������ ����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RT-11 � � TSX. ��������� ����������, ��������� MSCP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U, ����� ���� ��������� �� ��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 �������� ������� 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����� ����� ���������� � TSX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T11XM, ��������� DU ��� ��������� � ������� �������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� ������� ��� ������������� � </w:t>
      </w:r>
      <w:r>
        <w:rPr/>
        <w:t>TSX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Y:RT11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0 UNIT=0,PORT=0,PA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0 UNIT=0,PORT=0,P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0 UNIT=0,PORT=0,PA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0 UNIT=0,PORT=0,PA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0 UN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Y:RT11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SYS SY:DYX.SYS SY:DU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T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.ASKX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ASKX ��� ���������� ���������� ����� ��� �����������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���</w:t>
      </w:r>
      <w:r>
        <w:rPr/>
        <w:t>. � TSX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TT NOWAIT ��� ����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 �������� 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 ������</w:t>
      </w:r>
      <w:r>
        <w:rPr/>
        <w:t>: NOVIR, VIRP, VIRNP.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RT11SJ ��������� ������ VIRNP,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</w:t>
      </w:r>
      <w:r>
        <w:rPr/>
        <w:t>. ������ VIRP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�� �������� � </w:t>
      </w:r>
      <w:r>
        <w:rPr/>
        <w:t>RT11XM � � TSX. TS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� � ���������� </w:t>
      </w:r>
      <w:r>
        <w:rPr/>
        <w:t>PLAS ������.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�</w:t>
      </w:r>
      <w:r>
        <w:rPr/>
        <w:t>, �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-4 ���������� PAR7 ��� ������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� ������������ �� 160000 �� 177777). TSX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�� </w:t>
      </w:r>
      <w:r>
        <w:rPr/>
        <w:t xml:space="preserve">PAR7 �� ��������������� RMON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 � �������� �����</w:t>
      </w:r>
      <w:r>
        <w:rPr/>
        <w:t>/�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 �������� �����</w:t>
      </w:r>
      <w:r>
        <w:rPr/>
        <w:t>/������ ����� PAR7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�������� </w:t>
      </w:r>
      <w:r>
        <w:rPr/>
        <w:t>R[UN] � ������ /IOPA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 ���������</w:t>
      </w:r>
      <w:r>
        <w:rPr/>
        <w:t>. ����������� �� 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�� �� ��������������� </w:t>
      </w:r>
      <w:r>
        <w:rPr/>
        <w:t>RMON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 ������ ������ � </w:t>
      </w:r>
      <w:r>
        <w:rPr/>
        <w:t>RMON, � �� ��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GVAL ���. ������, ������������� ������������� ��������� PAR7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 ������� ������� � �������� �����</w:t>
      </w:r>
      <w:r>
        <w:rPr/>
        <w:t>/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� ����������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� ������� � �������� �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PAR (� ������� ���������������� E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POWER/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��� </w:t>
      </w:r>
      <w:r>
        <w:rPr/>
        <w:t>MICRO-POWER/PASCAL 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TSX ��������� 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64 �����. TSX ������ ���� 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4-�������� ��������. ��� ����, ����� ���������� PASCA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 </w:t>
      </w:r>
      <w:r>
        <w:rPr/>
        <w:t>MICRO-POWER/PASCAL ��� 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TSIZ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Y:PASDBG/T: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 ���������� ��������� ������ �����/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0 �� 23. ������, ���������� ������� ���������� ����� 1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, ���������� 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TCOM ������� RT-11 ��������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 ������������ ��������� ������ ���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</w:t>
      </w:r>
      <w:r>
        <w:rPr/>
        <w:t>. ��� ������ ��� ����������� TSX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XM ������ ��������� (VTCOM.SAV, � �� VTCOM.REL), 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</w:t>
      </w:r>
      <w:r>
        <w:rPr/>
        <w:t>PLAS �����������. ��� �������������� ���������� SEG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VTCOM ���������� SEGBLK ������� 100. � ������� RT-11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XL ��� ����������� ��������� ������� ������. TSX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CL ��������� � ������������ �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 �������������� CL ����� 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 ����� ���������� ��� </w:t>
      </w:r>
      <w:r>
        <w:rPr/>
        <w:t>XL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����������� � ����� </w:t>
      </w:r>
      <w:r>
        <w:rPr/>
        <w:t>NOLFOUT. �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���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L �����. ��������� ������ ����������, ���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 ������ � ���������� </w:t>
      </w:r>
      <w:r>
        <w:rPr/>
        <w:t>VT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0 LINE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CL0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 NO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0 LINE=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