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rabota so specialxnymi drajwerami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xnye drajwery ustrojstw w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torye drajwery ustrojstw wkl`~eny w sistemu TSX-PLUS osobym obraz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linii swqzi (CL), drajwer logi~eskogo diska (LD), draj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a (TT), i redaktor odnoj stroki (SL) predstawleny w si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sredstwa, ob'edinennye s sistemoj, i ne trebu`t opisaniq ustroj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 makrokomande DEV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interfejsa professionalxnoj |wm 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wlqetsq s sistemoj PRO/TSX-PLUS i, kogda ispolxzuetsq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ywaetsq kak razdelennaq rabo~aq sistema, a ne kak drajwer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wirtualxnoj pamqti w sisteme TSX-PLUS (VM) ispolxzuet swedeniq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rudowanii TSX-PLUS dlq togo,~toby opredelitx dostupnoe, no neisp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moe prostranstwo pamqti. VM - edinstwennyj specialxnyj draj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j trebuet opisaniq ustrojstwa w makrokomande DEV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linii swqzi (C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CL pozwolqet wypolnqtx operacii wwoda-wywoda na posledowatelx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qh swqzi, soedinennyh s kontrollerami tipa DL11, DLV11, DZ11, DZV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11, DHV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CL pozwolqet ispolxzowatx nekotorye linii, prisoedine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erez mulx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ksor, kak linii razdeleniq wremeni, a drugie linii, prisoedine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~erez tot ve mulxtipleksor, dlq uprawleniq ustrojstwami wwoda-wywo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mi kak ustrojstwa pe~ati, grafopostroiteli i mod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takve ispolxzowatx lini` nekotoroe wremq kak lini` swqz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 drugoe wremq, kak lini` razdeleniq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kotorye iz wavnyh swojstw drajwera CL priwedeny n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~erez drajwer CL movno uprawlqtx maksimalxno 16 liniq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ye 8 ustrojstw CL obozna~a`tsq kak CL0- CL7, drugie 8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`t obozna~eniq ot C10 do C17. linii mogut bytx prisoedinen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rolleru swqzi l`bogo tipa iz teh, kotorye podderviwa`tsq sistem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i mogut ispolxzowatx sowmestno te ve konro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xtipleksorow dlq linij razdeleniq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ii mogut ispolxzowatxsq kak linii swqzi ili mogut perekl`~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du liniqmi razdeleniq wremeni i liniqmi swqz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 drajwere ispolxzuetsq metod wnutrennej o~eredi dlq togo, ~to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spe~itx prawilxnoe wypolnenie wseh operacij wwoda-wywod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h liniq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rajwer dopuskaet operacii i wwoda (~teniq), i wywoda (zapi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nodupleksnye (odnowremennye) operacii ~teniq i zapisi tak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y na kavdoj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inii swqzi mogut takve ispolxzowatxsq sistemoj spulinga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ypolneniq spulinga na ustrojstwa po linii swqz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rajwer CL reagiruet na uprawlq`}ie simwoly XON/XOFF (CTRL-Q/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m ostanowa i wozobnowleniq pereda~i i generiruet simwoly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uprawleniq skorostx` pereda~i po linii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 drajwere CL imeetsq "dwoi~nyj revim", kotoryj pozwolqet osu}estw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nyj 8-bitnyj prozra~nyj wwod-wywod na ustrojs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odderviwaetsq uprawlenie modemom. mogut kontrolirowatxsq sig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u}ej i wyzowa abonenta, a gotownostx dannyh terminala (DTR) 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irowatx programmoj ili komandoj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rajwer CL realizowan kak sistemnyj wirtualxnyj owerlej s minimalx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~estwom komand i dannyh w neotobravaemoj ~ast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rajwer CL movet ispolxzowatxsq wmesto drajwerow LS, XL i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jwery XC i XL ispolxzu`tsq programmoj VTCOM w sisteme RT-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erminal movet bytx "swqzan perekrestno" s liniej CL posredstwom k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y SET HOST tak, ~to simwoly, wwodimye s terminala, budut peresyl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sredstwenno na lini` CL, a simwoly, prinimaemye po linii C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ut wywoditxsq n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sistema sgenerirowana s liniqmi swqzi, k nim movno osu}estwl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 kak k oby~nym ustrojstwam, ispolxzuq imena CL0, CL1, C10,C17 i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drajwer CL ispolxzuetsq dlq uprawleniq sistemnym ustrojst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~ati, to udobno ispolxzowatx komandu nazna~eniq, ~toby nazna~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~eskomu imeni LP sootwetstwu`}ee ustrojstwo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s imenem "CL" funkcionalxno |kwiwalentno ustrojstwu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0", "C1" |kwiwalentno "C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ytka ispolxzowaniq ustrojstwa CL, kotoroe ne swqzano s liniej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j moment, priwedet k o{ibke takve, kak i w slu~ae, esli ustroj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ne raspoznaetsq sistem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i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wypolneniq standartnyh operacij ~teniq i zapisi na liniqh 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no ispolxzowatx makrokomandy .READ/.READC/.READ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RITE/.WRITC/.WRITW. drajwer CL dopuskaet polnodupleksnye oper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-wywoda. |to ozna~aet, ~to operacii ~teniq i zapisi mogut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owremenno aktiwnymi na linii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 ispolxzowanii makrokomandy .READ[C/W] dlq ~teniq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 CL operaciq zawer{aetsq togda, kogda budet prinqto trebuemoe ~i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ili simwol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q zapisi prinqtyh iz linii simwolow ispolxzuetsq b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nyh simwolow tipa SILO. |to bufer predohranqet simwoly ot ih po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omevutke, kogda odna makrokomanda ~teniq zawer{ilasx, a dru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~to wydana w drajwer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jwer CL reagiruet na prinqtye simwoly XON (CTRL-Q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(CTRL-S), zapuskaq i priostanawliwaq pereda~u, ~toby sin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zowatx potok simwolow s rabotoj ustrojstwa, swqzannogo s |t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a uprawlq`}ih simwo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a opredelennyh uprawlq`}ih simwolow ustrojstwami CL zaw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 konkretnogo simwola, nabora parametrow ustrojstwa CL, osobennost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emoj opera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du`}aq tablica ill`striruet obrabotku specialxnyh simw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ih wwode ustrojstwom CL. te simwoly, kotorye ne predstawleny w |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ce, traktu`tsq na wwode kak oby~nye simw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s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wol  zna~.    obrabotka pri ww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      0    udalqetsq, esli ne revim dwoi~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oda (BIN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     12    udalqetsq, esli ne revim LFIN (wseg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oditsq makrokomandoj .SPFUN 2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15    wsegda wwoditsq. a takve ograni~iw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tenie po makrokomande .SPFUN 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N     21    wozobnowlqet pereda~u na ustrojstwo 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 iskl`~eniem revima BININ, kogda |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wol wwoditsq kak oby~nyj simw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FF    23    prekra}aet pereda~u na ustrojstwo 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 iskl`~eniem revima BININ, kogda |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wol wwoditsq kak oby~nyj simw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     32    ustanawliwaet flavok konca fajl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grani~iwaet ~tenie (krome makro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PFUN 203, kotoraq traktuet |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wol kak oby~nyj simw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aq tablica ill`striruet obrabotku specialxnyh simwolow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ode ih ustrojstwom CL. w revime NOCTRL |ti simwoly ne pereda`ts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revime BINOUT obrabotka pri wwode wseh specialxnyh simwo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iruetsq. krome togo, w revime BINOUT awtomati~eski pered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 XOFF, kogda wwodnoj bufer SILO zapolni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s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wol zna~.  obrabotka pri wyw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-----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     0    nikogda ne peredaetsq, krome kak w rev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11    w revime NOTAB preobrazuetsq w sootwet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u`}ee koli~estwo probelow. w revime t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li {irina ne ustanowlena w 0, sim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w udalqetsq, esli on prewy{aet usta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nu` {irinu. ina~e - kak oby~nyj simw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   12    w revime NOLFOUT udalqetsq, esli predy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ij simwol byl "wozwrat karetk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14    w revime NOFORM simwol FF zame}aetsq o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nnym koli~estwom pustyh strok do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niq na~ala sledu`}ej stran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   15    udalqetsq w revime N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i .SP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CL raspoznaet priwedennye nive kody specialxnyh funkc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xnye funkcii primenq`tsq k opredelennomu ustrojstwu CL,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ogo byl otkryt k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       funkc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   o~istka drajw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   uprawlenie pereda~ej signala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   ~tenie po s~et~iku ba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   polu~enie sostoqniq drajw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  prekra}enie wwoda-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ustanowka flavkow revim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1   o~istka flavkow revim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   ustanowka dliny stran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   ustanowka propuska st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   ustanowka {iriny stran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  polu~enie sostoqniq mo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  ustanowka skorosti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7   awarijnoe prekra}enie zadervannogo wwoda-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0   ~tenie stroki iz w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1   polu~enie ~isla simwolow, ovida`}ih w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   polu~enie ~isla simwolow, ovida`}ih 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3   zapisx po s~et~iku ba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4   ustanowka parametrow ENDPAGE i E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201 - o~istka drajwera. |ta funkciq o~i}aet flavok wnu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a, kotoryj ukazywaet, ~to byl prinqt simwol XOFF (CTRL-S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et simwol XON (CTRL-Q) na ustrojstwo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ciq 202 - uprawlenie pereda~ej signala obrywa. |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zapuskaet ili ostanawliwaet pereda~u signala "BRE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~et~ik slow, ukazannyj w makrokomande .SRFUN, uprawlqet, zapustitx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~u signala obrywa ili ostanowitx. esli s~et~ik slow nenulewoj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apuskaetsq pereda~a signala "BREAK". pereda~a signala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lvaetsq do teh por, poka ne budet wydana drugaq makro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PFUN s kodom 202 i s~et~ikom, rawnom nu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ciq 203 - ~tenie po s~et~iku bajt. |ta funkciq wypoln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` ~teniq, no wmesto zna~eniq s~et~ika slow ispolxzuet s~et~ik baj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funkciq ne zawer{itsq do teh por, poka hotq by odin bajt ne bude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~itan. odnako, esli ukazan s~et~ik bajt bolx{e 1, to bajty budut p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atxsq iz wwodnogo kolxcewogo bufera do teh por, poka ili ne 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~erpan s~et~ik bajt, ili wwodnoj kolxcewoj bufer ne stanet pust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imeetsq menx{e bajt, ~em zapro{eno, to ostaw{aqsq ~astx bu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olnitsq nulqmi. simwol CTRL-Z ne qwlqetsq priznakom konca fajla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go tipa ~teniq. simwol CTRL-Z ~itaetsq kak oby~nyj simw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ciq 204 - polu~enie sostoqniq drajwera. kod sostoq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ywaetsq w perwoe slowo bufera, kotoryj ukazan dlq |toj funk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azumewaemye bitowye flavki opredeleny sledu`}im obraz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bit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-&gt; XOFF byl peredan dlq togo, ~toby ostanowitx pereda~u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bi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-&gt; XOFF byl prinqt ot udalennogo ustrojstw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bi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-&gt; obnaruvena nesu}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205 - prekratitx wwod-wywod na lini`. |ta funkciq "wykl`~a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` swqzi. wwodnoj kolxcewoj bufer o~i}aetsq (ego sodervimoe udalq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) i ustanawliwaetsq flavok, ukazywa`}ij, ~toby wse drugie simw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imaemye iz linii, udalqlisx. sostoqnie signala DTR - gotownostx da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a - wykl`~eno. liniq budet wkl`~ena snowa l`boj drugoj operaci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-wywoda, wydannoj dlq |toj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cii 250 i 251 - uprawlenie flavkami revimow. |ti specialx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 funkcii ispolxzu`tsq dlq ustanowki i o~istki flavkow revimow drajw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250 ustanawliwaet ukazannye bitowye flavki, a funkciq 251 o~i}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. bitowye flavki sootwetstwu`t SET- revimam drajw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flavok revima o~i}en (0), |to sootwetstwuet ustanowke revima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icii bitow revimow pokazany w priwedennoj nive tablice. flavk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ow sodervatsq w odnom slowe bufera, ukazannogo w makrok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PFUN . bolee detalxnoe opisanie komand SET sodervitsq w "sprawo~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owodstwe po sisteme TSX-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maska   revim       funkc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-----   -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00001   FORM      peresylka simwola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000002   TAB       peresylka simwol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000004   LC        peresylka simwola "nivnij regi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000010   LFOUT     peresylka simwola "perewod strok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000020   LFIN      priem simwola "perewod strok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00040   FORM0     peresylka FF pri zapisi blok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000100   BINOUT    peresylka dwoi~nyh wywod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w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000200   BININ     priem dwoi~nyh wwodnyh simw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000400   CR        peresylka simwola "wozwrat karetk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001000   CTRL      peresylka uprawlq`}ih simw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002000   DTR       ustanowka signala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004000   EIGHTBIT  priem i pereda~a 8-bitowyh simw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252 - ustanawliwaet dlinu stran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funkciq wypolnqet operaci`, sootwetstwu`}u` komande SET CL LENGTH=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komanda .SPFUN dolvna imetx odnoslownyj bufer, soderva}ij ~islo st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tra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kciq 253 - ustanawliwaet propusk strok. |ta funkciq wypolnq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`, sootwetstwu`}u` komande SET CL SKIP=N. makrokomanda .SP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a imetx odnoslownyj bufer, soderva}ij ~islo strok, kotorye nuvn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titx w konce stran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ciq 254 - ustanawliwaet {irinu stranicy. |ta funkciq wypoln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`, sootwetstwu`}u` komande SET CL WIDTH=N. makrokomanda .SP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a imetx odnoslownyj bufer, soderva}ij {irinu str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ciq 255 - polu~itx sostoqnie modema. |ta funkciq 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rowerki sostoqniq modema, soedinennogo s liniej CL. sostoqnie mo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}aetsq w perwom slowe bufera, ukazannogo w makrokomande .SP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}aemye bitowye flavki opisany n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 ~to ozna~aet, kogda ustanow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indikaciq po zwonku (RING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obnaruvena nesu}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wystawlen signal "gotownostx da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a" (D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256 - ustanowka skorosti linii, dliny simwola i kontrolq po p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u. |ta funkciq ispolxzuetsq dlq ustanowki skorosti priema/pereda~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ii CL. |ta makrokomanda .SPFUN trebuet odnoslownyj bu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a}ij weli~inu, kotoraq imeet wid (dwoi~nyj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LX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{ie ~etyre bita ("SSSS") opredelq`t skorostx linii. sledu`}ie skor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stawlq`tsq ukazannymi kodami skorosti (zna~eniq kodow skor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y w desqti~noj sisteme s~isleniq): 50=0, 75=1, 110=2, 134.5=3, 150=4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=5, 600=6, 1200=7, 1800=8, 2000=9, 2400=10, 3600=11,4800=12, 7200=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=14, 19200=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5 ("L") opredelqet dlinu simwola. esli on rawen nul`, d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a rawna 8 bitam, a, esli on rawen 1, dlina simwola rawna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 ("P") opredelqet wybor kontrolq po paritetu. esl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en 0, to net kontrolq po paritetu i bit 7 ignoriru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|tot bit rawen 1, osu}estwlqetsq kontrolx po paritetu. bit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o") opredelqet, osu}estwlqtx li kontrolx po ~etnosti ili po ne~etno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meet smysl tolxko, esli bit 6 rawen 1 (estx kontrolx po paritet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metim, ~to esli opredeleno zna~enie skorosti linii, a 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gie bity w |tom slowe rawny nul`, to wybiraetsq revim pereda~i 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nyh simwolow bez kontrolq po parite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a makrokomanda .SPFUN movet ispolxzowatxsq tolxko dlq t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j, kotorye swqzany ~erez kontrollery, podderviwa`}ie programm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or skorosti linii, takih kak DLV11E, DZ11, DZV11, DH11, DHV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kve ustrojstwa pe~ati i porty swqzi kompx`terow serii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rostx pereda~i, rawnaq 19200, ne podderviwaetsq nikakimi kontrollera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`~aq i kontroller firmy DEC DZ11. kontroller DH11 ne podderviwaet skor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~i 2000, 3600 i 7200, a kontroller DHV11 ne podderviwaet skor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i 7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ciq 257 - awarijnoe zawer{enie nezakon~ennyh operacij wwoda-w-</w:t>
      </w:r>
    </w:p>
    <w:p>
      <w:pPr>
        <w:pStyle w:val="PreformattedText"/>
        <w:bidi w:val="0"/>
        <w:spacing w:before="0" w:after="0"/>
        <w:jc w:val="left"/>
        <w:rPr/>
      </w:pPr>
      <w:r>
        <w:rPr/>
        <w:t>ywoda. |ta funkciq awarijno zawer{aet wse nezakon~ennye operacii ~teniq 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i, kotorye byli wydany na lini` posredstwom makrokomandy .SP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wypolnq`}egosq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ciq 260 - ~tenie stroki iz wwoda. |ta funkciq ~itaet stroku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nogo potoka, kotoraq ograni~ena simwolom "wozwrat karetki".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~et~ik slow" interpretiruetsq |toj funkciej kak s~et~ik baj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~tenie zakan~iwaetsq togda, kogda wstretitsq l`boe iz sledu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owi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inqt simwol "wozwrat karetki". simwol "wozwrat karetki"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ywaetsq w bufer i ostatok bufera zapolnqetsq nulq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ufer zapolnilsq do togo, kak byl prinqt simwol "wozwrat karetki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inqt simwol 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261 - opredelenie koli~estwa simwolow, ovida`}ih w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o slowo, wozwra}aemoe w bufer polxzowatelq, sodervit koli~estwo simwo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nyh dlq ~teniq s ustrojstwa CL, swqzannogo s zadannym kana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funkciq ispolxzuetsq dlq togo, ~toby proweritx nali~ie simwolow, ovi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}ih wwoda, do togo, kak budet wydana makrokamanda ~teniq (.REA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.SPFUN) na dannom kanale. esli net simwolow, ovida`}ih wwod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ytka ~teniq iz kanala ne zawer{itsq do teh por, poka s~et~ik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li bajt) ne stanet rawnym nul`. esli wy ne hotite, ~toby zapros ~t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wer{alsq, poka ne obnulitsq s~et~ik slow (ili bajt), wam nuvno sna~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itx koli~estwo simwolow, ovida`}ih wwoda w bufere wwoda, i,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 net, to ne wydawatx komandu ~t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ciq 262 - opredelenie koli~estwa simwolow, ovida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a. w bufer polxzowatelq wozwra}aetsq odno slowo, soderva}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~estwo simwolow w wywodnom bufere, kotorye e}e ne pered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ciq 263 - zapisx po s~et~iku bajt. |ta specialxnaq funk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dlq zapisi bloka simwolow w lini` CL, kogda dlina zapisi bl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 makrokomande .WRITE ukazana s~et~ikom bajt, a ne s~et~ikom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polezno w tom slu~ae, kogda nuvno zapisatx ne~etnoe koli~estwo baj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lxzq ispolxzowatx nulewoj simwol dlq zapolneniq poslednego z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aemogo slowa. makrokomanda .SPFUN wyglqdit standartnym obraz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qtyj parametr qwlqetsq s~et~ikom bajt a ne s~et~ikom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ciq 264 - ustanowka parametrow ENDPAGE i END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specialxnaq funkciq ispolxzuetsq dlq togo, ~toby pozwolitx wypolnq-</w:t>
      </w:r>
    </w:p>
    <w:p>
      <w:pPr>
        <w:pStyle w:val="PreformattedText"/>
        <w:bidi w:val="0"/>
        <w:spacing w:before="0" w:after="0"/>
        <w:jc w:val="left"/>
        <w:rPr/>
      </w:pPr>
      <w:r>
        <w:rPr/>
        <w:t>`}ejsq programme opredelqtx koli~estwo simwolow "FF" (ENDPAGE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i iz semi simwolow (ENDSTRING), kotoraq budet dobawlqtxsq w ko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go wywodnogo fajla. adres bufera dolven sodervatx adres obl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, wyrownennyj na granicu slowa, perwoe slowo kotoroj soderv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i~estwo simwolow FF. wtoroe i posledu`}ie slowa sodervat strok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formate operatora ASCIZ,  kotoru` nuvno dobawitx w konec. l`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y, krome perwyh semi, ignoriru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adresaciq linij CL i linij razdeleniq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pozwolitx programme nazna~atx ustrojstwo CL na opredelen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`, w sisteme imeetsq sluvebnyj sistemnyj wyzow (e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|togo emt sledu`}i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|tom registr R0 sodervit adres bloka argumentow, kotoryj i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j 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CL-ustroj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nomer-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e, "CL-ustrojstwo" - nomer ustrojstwa CL, A "nomer-linii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 linii razdeleniq wremeni sistemy TSX-PLUS ili opredelennoj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. esli ukazywaetsq nomer linii, rawnyj nul`, to razrywaetsq sootwetst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du ustrojstwom CL i l`boj lini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q ispolxzowaniq |togo emt trebuetsq priwilegiq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li obnaruvena o{ibka, to na wyhode iz |togo sistemnogo  wyz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awliwaetsq bit "s" i wozwra}a`tsq sledu`}ie kody o{ib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d             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polxzowatelx wydal |tot zapros emt, ne im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wilegii 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ukazan neprawilxnyj nomer ustrojstwa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ukazan neprawilxnyj nomer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ukazannaq liniq uve nazna~ena ustrojstwu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polxzowatelx razdeleniq wre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egistrirowan na ukazannoj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ukazannaq liniq zanq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 CL, opredelennye w makrokomande CLDEF w fajle TS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ona~alxno swqzany s ukazannymi w |toj makrokomande liniqmi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tim, ~to hotq |ti linii prednazna~eny dlq ispolxzowaniq ustrojstw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, ustrojstwa CL, kotorye perwona~alxno nazna~eny na |ti l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t bytx perenazna~eny na drugie linii. neraspredelennye ustroj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, kotorye opisany s ispolxzowaniem parametra CLXTRA w fajle TS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ona~alxno ne swqzany s kakoj-libo lini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no ispolxzowatx komandy SET CLN LINE=N i SET HOST/PORT=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sluvebnyj sistemnyj wyzow (emt) dlq togo, ~toby nazna~itx l`b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rojstwo CL na l`bu` swobodnu` lini` razdeleniq wremeni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bodnu` lini`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m obrazom, movno ispolxzowatx lini` opredelennu` ~astx d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lini` razdeleniq wremeni, a zatem nazna~itx ustrojstwo CL na |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` i ispolxzowatx ee dlq uprawleniq modemom ili drugim ustrojst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w{u`sq ~astx dn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zna~ennaq liniq CL ispolxzut menx{e pamqti, ~em liniq raz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, no dostupna tolxko kak ustrojstwo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noe opisanie komand SET CL i SET HOST daetsq w "sprawo~nom ru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dstwe po sisteme TSX-PLUS". dlq ispolxzowaniq |tih kom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uetsq priwilegiq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priwedennom nive primere pokazano, kak nazna~itx ustrojstwo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 1 na lini` razdeleniq wremeni nomer 2. logi~eskoe imq "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na~aetsq na CL1, po|tomu komanda PRINT budet naprawlqtx swoj wy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L1. CL1 movno ob'qwitx w fajle TSGEN, kak ustrojstwo, dlq kotor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sp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ET CL1 LIN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SIGN CL1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raspe~atatx informaci` o tom, kakie ustrojstwa CL swqzany s liniq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ispolxzowatx komandu SHOW TERMINAL. komanda SHOW CL ukazywa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li ustrojstwo CL dlq spulinga, i wywodit revimy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leny dlq |togo ustrojstwa. obratitesx k "sprawo~nomu rukowodstw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sisteme TSX-PLUS" dlq polu~eniq bolee podrobnoj informacii, ot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}ejsq k koman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dervka  programm VTCOM/TRANSF i drajwer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pereda~i fajlow w sisteme RT-11 VTCOM/TRANSF movno ispolxz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ustanowleniq swqzi i pereda~i fajlow mevdu sistemoj RT-11 i/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oj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gda dlq swqzi s drugoj sistemoj ispolxzuetsq programma V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, w kotoroj nahoditsq polxzowatelx i rabotaet programma V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zwestna kak "lokalxnaq", togda kak udalennaq sistema, s kotoroj osu}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etsq swqzx, izwestna kak "host-sistema". TSX-PLUS movet ispolxzow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lokalxnaq sistema, kak host-sistema ili kak i to i drugoe wm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xzowatelx na lokalxnoj sisteme zapuskaet programmu VTCOM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cii swqzi s host-sistemoj. programma VTCOM ispolxzuet drajwer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swqzi s liniej. drajwer CL  dolven bytx ustanowlen dlq upraw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rojstwami DL11, DLV11, DZ11, DZV11, DH11, DHV11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~ata`}im ustrojstwom kompx`terow serii PROFESSIONAL, ili por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qzi, kotoryj podsoedinen k host-sisteme ili neposredstwenno,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~erez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gda sistema TSX-PLUS ispolxzuetsq w ka~estwe lokalxnoj sist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generacii sistemy parametr IOABT neobhodimo ustanowitx w 1, ~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itx drajweru whod w podprogrammu awarijnogo zawer{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li drajwer CL ispolxzuetsq s programmoj VTCOM, neobhod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na~itx logi~eskoe imq XL (ili XC dlq kompx`tera serii PROFES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ustrojstwo CL (ili C1), kotoroe uprawlqet liniej swqz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lohaq ideq, takve, raspredelitx ustrojstwo tak, ~toby ne wozni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likty s drugimi polxzowatelqmi. dlq linii CL, ispolxzue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j VTCOM, nuvno ukazatx revim NOLFOUT. naprimer dlq t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programma VTCOM ispolxzowala lini` CL0, nuvno primenitx sledu`}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ET CL0 NOL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SIGN CL0 XL  (ili 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LLOCATE XL   (ili X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 sistema TSX-PLUS ispolxzuetsq na host-sisteme, swqzx s lokalx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oj movet osu}estwlqtxsq po l`boj linii razdeleniq wremen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si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krestnoe soedinenie terminalxnoj linii i linii swqz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sq wozmovnostx perekrestno (wzaimno) soedinitx lini` raz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 s liniej CL (liniej swqzi) takim obrazom, ~toby 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y, prinimaemye iz linii razdeleniq wremeni, peredawal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sredstwenno na lini` CL, a wse simwoly, prinimaemye iz linii 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walisx na lini` razdeleniq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polezno dlq togo, ~toby razre{itx ispolxzowanie linii raz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 sistemy TSX-PLUS w ka~estwe terminalxnoj linii na drugoj sist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aq swqzana s dannoj sistemoj po linii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funkciq podobna ispolxzowani` programmy VTCOM dlq realiz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qzi po linii CL, no imeet to priemu}estwo, ~to nagruzka na sist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ogo menx{e, tak kak perekrestnoe soedinenie osu}estwlqetsq na niv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wne wnutri sistemy TSX-PLUS. po|tomu simwoly  ne nuvno pereda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 wypolnq`}u`sq prikladnu` programmu. kone~no, wnutrennee perekrest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dinenie ne obespe~iwaet wozmovnosti pereda~i 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monitora, ispolxzuemaq dlq ustanowleniq perekrest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dineniq, imeet 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ST/PORT=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, DDN - imq ustrojstwa CL ili C1, s kotorym wa{ terminal soedi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krest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sledu`}ie komandy swqzywa`t ustrojstwo CL nomer 1 s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xnoj liniej nomer 4 na skorosti 9600 bod i, zatem, perekrestno soedinq`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u}ij terminal s ustrojstwom 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1 LINE=4,SPEE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OST/PORT=CL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ispolxzowaniq komandy SET HOST nuvna priwilegiq TERMINAL. ko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krestnoe soedinenie ustanowleno, simwoly, wwodimye s wa{ego termin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ut peredawatxsq na lini`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ustrojstw RK06/RK07 (D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komanda .SPFUN s kodami funkcij 376 i 377 dlq drajwera ustroj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wozwra}aet kod sostoqniq w perwom slowe bufera polxzowatelq, kotory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odno slowo dlinnee, ~em w dejstwitelxnosti trebuetsq dlq ob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ne sowmestimo s sistemoj otobraveniq wwoda-wywoda. |to proqw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pri rabote sistemnoj obluviwa`}ej programmy DUP (komandy moni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i INITIALIZE), kotoraq ispolxzuet |ti specialxnye funk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neobhodimo ispolxzowatx revim MAPIO s drajwerom DM, rekomenduetsq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i SQUEEZE dlq ustrojstwa DM wypolnqtx tolxko w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DM podderviwaet 22-bitnu` (takve kak i 18-bitnu`) {inu wwoda-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S s kontrollerami DILOG DQ215 i EMULEX SC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ustrojstwa IEEE GPIB  (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y~nye prikladnye programmy, ispolxzu`}ie ustrojstwo IB, pyt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rytx ego na kanalah s desqti~nymi nomerami 16, 17, 18 i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oby~no raspredelqet 20 (desqti~noe) kanalow i pozwol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m podprogrammam wypolnqtxsq bez izmenenij. nestandartnye konfigura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movet ispolxzowatxsq mnogo ustrojstw i gde trebuetsq bole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qti~noe) kanalow, ne podderviwa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takve sdelatx korrektirowku drajwera IB dlq togo, ~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itx ispolxzuemyj registr otobraveniq PAR1 na PA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trite razdel, w kotorom obsuvdaetsq ispolxzowanie PAR w gla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rajwerah ustrojstw. obratitesx takve k glawe "sozdanie i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owka drajwerow ustrojstw sistemy TSX-PLUS" w "rukowodstwe po ustanow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TSX-PLUS" dlq polu~eniq bolee podrobnoj informacii o postro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a 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a drajwera IB "IBSRQ" wypolnqetsq w drajwere IB sistemy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wyzow podprogrammy iz drajwera neposredstwenno w obl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polxzowatelq. poskolxku TSX-PLUS ne zagruvaet nika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j w oblastx pamqti operacionnoj sistemy, |tot wyzow budet wypolnq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astx kodow komand operacionnoj sistemy, ~to oby~no priwodit k fatalxn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mnoj o{ibke ili ostanowu sistemy. po|tomu wyzow pod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BSRQ" ne podderviwaetsq w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wirtualxnoj pamqti (V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wirtualxnoj pamqti (VM) pozwolqet ispolxzowatx pamqtx, kotor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raspredelena dlq ispolxzowaniq operacionnoj sistemoj, k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omina`}ee ustrojstwo s proizwolxnoj wyborkoj - psewdo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VM nelxzq ispolxzowatx dlq hraneniq sistemnyh fajlow swop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ulinga, t.k. struktura podprogramm sistemnogo zawer{eniq - w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naq (rekursiwnaq). kogda VM ispolxzuetsq kak ustrojstwo dlq spul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swopinga, movet wozniknutx nepredskazuemyj rezulxtat, koto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edet k fatalxnoj sistemnoj o{ibke i ostanowu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VM ispolxzuet prostranstwo pamqti wy{e werhnej granicy operacio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TSX-PLUS. movno ograni~itx pamqtx, ispolxzuemu` siste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s pomo}x` parametra MEMSIZ w TSGEN. (obratitesx k "rukowodst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ustanowke sistemy TSX-PLUS" dlq bolee detalxnogo oznakomleniq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koj parametra MEMS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kak dostup k pamqti qwlqetsq bolee bystrym, ~em k disku, VM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sq dlq zapisi i ~teniq teh fajlow, k kotorym dostup o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}estwlqetsq naibolee ~a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kolxku w bolx{enstwe ma{in sodervimoe pamqti terqetsq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l`~enii pitaniq, primenenie ustrojstwa VM ograni~iwaetsq tolxko ~teni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eniem rabo~ih fajlow i zagruzo~nyh modulej. ono movet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o dlq obespe~eniq bystrogo wypolneniq owerlejnyh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a}ih mnogo perekrytij, ili zapisi wremennyh rabo~ih fajlow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row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zapuska sistemy TSX-PLUS ustrojstwo VM neobhodimo proinicializir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 tem, kak ego ispolxzowatx. tak kak ustrojstwo VM qwlqetsq ustrojst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~noj struktury i kavdyj blok sodervit 512 bajt, koli~estwo blokow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e budet rawno koli~estwe kbajt, kotorye raspredeleny dlq |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, umnovennomu na d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oglawleniq tove trebuetsq nekotoroe koli~estwo pamqti. po|tomu ~i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ow, kotoroe budet wydano posle inicializacii, budet nem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x{e, ~em ob}ee ~islo blokow. naprimer, w sisteme, kotoraq i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go 512 kbajt fizi~eskoj pamqti, i, w kotoroj parametr MEMSIZ=256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VM budet imetx ob'em 256 kbajt. posle inicializ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glawlenii ustrojstwa VM budet neskolxko menx{e, ~em 512 blo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VM oby~no wybiraet w ka~estwe adresa na~ala ustrojstwa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 perwogo slowa wy{e werhnej granicy pamqti, ispolxzuemoj sistemo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 movete uweli~itx |tot adres na~ala. komanda SET dlq ustanowk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a na~ala ustrojstwa VM imeet 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VM BASE=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"NNNNNN" - bity s 6 po 22 adresa na~ala prostranstwa pamqti, koto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elqetsq dlq ustrojstwa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nako, esli wy ukavete adres na~ala ustrojstwa VM menx{ij werhn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a sistemy, drajwer VM dinami~eski ustanowit |tot adres wy{e werh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a, ispolxzuemogo sistemoj. naprimer, esli wy hotite ustanowitx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~ala ustrojstwa VM srazu posle perwyh 512 kbajt pamqti, to "NNN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o bytx rawnym 20000, t.k. adres pamqti rawen 2000000 (wosxm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yj raz, kogda ustanawliwaetsq nowyj adres na~ala ustrojstwa V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 nuvno zanowo inicializirowa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VM oby~no prawilxno wy~islqet maksimalxnyj adres pamq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u` on movet ispolxzowatx. w ka~estwe swoego werhnego predel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 werhnij predel fizi~eskoj pamqti. wy movete umenx{itx |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imalxnyj adres. komanda SET dlq ustanowki maksimalxnogo ad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 dlq  ustrojstwa VM, imeet 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M TOP=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"NNNNNN" - bity s 6 po 22 adresa werhnej granicy pamqti, kotor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t ispolxzowatxsq ustrojstwom VM. naprimer,esli wy hotite ustanow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hnij adres ustrojstwa VM na granicu pamqti w 1280 kbajt, tog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NNNNN" dolvno bytx rawno 50000, t.k. adres pamqti rawen 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sxm.). kavdyj raz, kogda ustanawliwaetsq nowyj werhnij ad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VM nuvno zanowo proinicializirowa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