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RL 1, 12, 20, 3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R 62, 51, 43, 33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EMT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  �  ��������  ����������  �������  </w:t>
      </w:r>
      <w:r>
        <w:rPr/>
        <w:t>(E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</w:t>
      </w:r>
      <w:r>
        <w:rPr/>
        <w:t>EMT RT-11, TSX-PLUS ����� ��� ��������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 ������������  ����������  TSX-PLUS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 ������  ���  </w:t>
      </w:r>
      <w:r>
        <w:rPr/>
        <w:t>RT-11  �  TSX-PLUS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 ��� ������������� �������� ��� TSX-PLU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���������� ����� ��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,  ���������������  TSX-PLUS.   EMT,  ��������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 ������   ������   ����� 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'������� � ��������������� 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�� </w:t>
      </w:r>
      <w:r>
        <w:rPr/>
        <w:t xml:space="preserve">TSX-PLUS (.GV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   .GVAL,   ���������  ������������  ���  RT-11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��������  �������</w:t>
      </w:r>
      <w:r>
        <w:rPr/>
        <w:t>,  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��������� ��������� ������� </w:t>
      </w:r>
      <w:r>
        <w:rPr/>
        <w:t>TSX-PLUS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RMON  ����������  �  �������� 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>,  ��� ������ ������ ����� 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���� ��������� </w:t>
      </w:r>
      <w:r>
        <w:rPr/>
        <w:t>RMON, ������� .GVAL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  ���������  ���������  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�������� RMON �� ������ ����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� </w:t>
      </w:r>
      <w:r>
        <w:rPr/>
        <w:t>(��.  ����� 8).  .GVAL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 �������� RMON � �� ���������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���  ������������� ������������� �������� R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��� �� </w:t>
      </w:r>
      <w:r>
        <w:rPr/>
        <w:t>RT-11, 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TSX-PLUS ����� ��������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-4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����, ������������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-6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����  �������  ����� ���������� SYSPRV;  0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���� PAR7 ������������ ��� �������� �����/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, ��� ������� 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 xml:space="preserve">, ��� ������� 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��� </w:t>
      </w:r>
      <w:r>
        <w:rPr/>
        <w:t xml:space="preserve">TSX-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-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 ������� � </w:t>
      </w:r>
      <w:r>
        <w:rPr/>
        <w:t xml:space="preserve">SY:TSXUCL.TSX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  ����������  �������� </w:t>
      </w:r>
      <w:r>
        <w:rPr/>
        <w:t>(0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-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�� </w:t>
      </w:r>
      <w:r>
        <w:rPr/>
        <w:t>(RAD50) (�������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RT-11 �����  �������  TSX-PLUS; 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� ���������� </w:t>
      </w:r>
      <w:r>
        <w:rPr/>
        <w:t xml:space="preserve">SY: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-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 �������������� 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��������   �����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-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������</w:t>
      </w:r>
      <w:r>
        <w:rPr/>
        <w:t>-"��������"  (0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 ������ ������������ </w:t>
      </w:r>
      <w:r>
        <w:rPr/>
        <w:t>.GVAL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</w:t>
      </w:r>
      <w:r>
        <w:rPr/>
        <w:t xml:space="preserve">R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TSG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���������� .GVAL � �������������� (RT-1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 (TSX-PLUS)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GVAL, .PRINT, 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PRTDEC  ;������������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PRTR50  ;������������ ������ ����� � 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  = 372           ;�������� RMON �� �����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GVAL   #AREA,#SYSGEN ;���������� �����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     R0      ;��������, �������� �� ��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L     9$      ;�� 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LICENS ;"����� ��������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VAL   #AREA,#-14. ;4 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DEC  ;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SYSTEM ;"��������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VAL   #AREA,#-24. ;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R50  ;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JOBNUM ;"����� �������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VAL   #AREA,#-2 ;����� ������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DEC  ;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VAL   #AREA,#-22. ;��������,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     R0      ;0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9$      ;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VIRT   ;����� 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$:     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  .BLKW   2       ;��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: .ASCII  /����� �������� TSX-PLUS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.ASCII  &lt;15&gt;&lt;12&gt;/TSX-PLUS �������� �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NUM: .ASCII  /:/&lt;15&gt;&lt;12&gt;/����� ����� TSX-PLUS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:   .ASCII  / (��� ����������)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 ������ � ����</w:t>
      </w:r>
      <w:r>
        <w:rPr/>
        <w:t xml:space="preserve">-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</w:t>
      </w:r>
      <w:r>
        <w:rPr/>
        <w:t>EMT  ������  �  R0  ��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�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0 ��������� �� ��������� ������� ��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SPL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 EMT ��� �������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, 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PR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PRINT  #NUMFRE ;�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SPLFRE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T     375     ;����������� 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�������. ����� �������� �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DEC  ;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BLOKS  ;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FRE: .BYTE   0,107   ;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FRE: .ASCII  /� ����-����� ���������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S:  .ASCIZ  / ��������� 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��� �� ������� ��� TSX-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�����  �  </w:t>
      </w:r>
      <w:r>
        <w:rPr/>
        <w:t>DIGITAL  EQUIPMENT CORPO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  </w:t>
      </w:r>
      <w:r>
        <w:rPr/>
        <w:t>SYSGEN  RT-11  �������  ���   (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372  �  RMON).   �������  ��� ����� ����� (���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0000) ���������� �  1,  ����  �������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������ 5.0 ��� �������.  ��� ������, 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  </w:t>
      </w:r>
      <w:r>
        <w:rPr/>
        <w:t>RT-11.   ��������  �����  ����   -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 �����������</w:t>
      </w:r>
      <w:r>
        <w:rPr/>
        <w:t>, ������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.  ������, ���� ���������, ��� ����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 ������ ������� </w:t>
      </w:r>
      <w:r>
        <w:rPr/>
        <w:t>TSX-PLUS,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������  ������  TSX-PLUS  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.SERR ��� ��������� ������������ EMT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 TSX-PLUS  ���  �����������  ������   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��  �������  �������� ��� RT-11, ���� EM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  ��������  �����  ���������� 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  ������</w:t>
      </w:r>
      <w:r>
        <w:rPr/>
        <w:t>.   ����  ������� 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, EMT ������ ���������� ��� ������,  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 xml:space="preserve">R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TSX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����������������� ������ �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 ��� TSX-PLUS ��� ���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, .EXIT, .SERR, .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JSW     = 44            ;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N    = 54            ;��������� ���� 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  = 372           ;������ � RMON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PRINT  #UNDER  ;"������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 ���������������� �����, �� 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TSX-PLUS ������ �����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MON,R1 ;��������� �� ���� 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     SYSGEN(R1) ;��������, �������� �� ���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L     RT11    ;�������, ���� �������� ���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 ������ �����, �� ����� ��������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.SERR           ;�������� ��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OV     #TSXLN,R0 ;��������� �� 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MT     375     ;����������� ������ ����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CS     RT11    ;�������, ���� �������� ���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TSXPLS ;"TSX-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11:   .HERR           ;����� ������� 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NOTPLS ;"RT-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LN:  .BYTE   0,110   ;���� ���. EMT ��������� #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:  .ASCII  /������� -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PLS: .ASCIZ  /TSX-PLUS.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PLS: .ASCIZ  /RT-11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� </w:t>
      </w:r>
      <w:r>
        <w:rPr/>
        <w:t xml:space="preserve">TSX-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  ������  �  </w:t>
      </w:r>
      <w:r>
        <w:rPr/>
        <w:t>R0  �����  �����,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�����</w:t>
      </w:r>
      <w:r>
        <w:rPr/>
        <w:t>.����������     �����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 �������  � 1 � ��� �������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</w:t>
      </w:r>
      <w:r>
        <w:rPr/>
        <w:t>TSX-PLUS.  ����� ���� ������������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- �����������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0 ��������� �� ��������� ������� ��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LN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����� ����� TSX �����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������ ���� ���� ���� ��������, ��� ������� TSX-PL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,.EXIT,.TTYOUT,.SERR,.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PRTDEC  ;�/��������� ������ ����� � ���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�� �������� ��� TSX-PL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SERR           ;��������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TSXLN,R0 ;���������� 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 ������ ����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     NOTTSX  ;���� ������, �� ��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LINE ;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ERR           ;��������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LINMSG ;������� ��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LINE,R0 ;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DEC  ;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TRMMSG ;�����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TTYPE,R0 ;���������� 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 ���� ��������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L     R0      ;������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TYPE(R0) ;������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           ;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SX: .PRINT  #TSXERR ;�������, ��� �� ��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.WORD   0       ;����� ����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   .WORD   0       ;��� ���� ��������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LN:  .BYTE   0,110   ;��������� EMT ������ �����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:  .BYTE   0,137   ;��������� EMT ���� ���������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 ���������� ���� ����� ���������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.WORD   UNK,VT52,VT100,HAZEL,ADM3A,LA36,LA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DIABLO,Q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MSG: .ASCII  /����� ����� TSX-PLUS: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MSG: .ASCII  &lt;15&gt;&lt;12&gt;/��� ���������: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ERR: .ASCIZ  /?LNTT-F-�������� �� ��� TSX-PLU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:    .ASCIZ  /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:   .ASCIZ  /VT-52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:  .ASCIZ  /VT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:  .ASCIZ  /HAZELT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3A:  .ASCIZ  /ADM3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36:   .ASCIZ  /LA3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120:  .ASCIZ  /LA1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LO: .ASCIZ  /DIABLO/ ;DIABLO � QUME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ME:   .ASCIZ  /QU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/����� ������ ��������� OD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</w:t>
      </w:r>
      <w:r>
        <w:rPr/>
        <w:t>EMT ����� ������������ ��� 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SX �� ������, ����������� ��� ODT. 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LPUS   �������������  ���  �����  ���  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, ',', '$' � ';'.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0 ��������� �� ��������� ������� ��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���,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" = 1 ��� ��������� ������ ��������� ODT, � "���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- ��� ������ � ���������� 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ACTO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EMT ��������� ������� ��������� O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, 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PRINT  #ODTTYP ;��������� � ������ ��������� O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ACTODT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 ������ ��������� ODT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CALL    GETLIN  ;�����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B    #BUFFER,#'Q ;������� 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1$      ;���,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REGTYP ;��������� 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B    ACTODT  ;������� ���� EMT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ACTODT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 ������ ��������� ODT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CALL    GETLIN  ;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B    BUFFER,#'Q ;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2$      ;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: .PRINT  #PROMPT ;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TTIBLK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B    BUFFER(R0) ;��������� ������� ������ �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BUFFER ;� �����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DT: .BYTE   1,111   ;���� ���. EMT ���./���. ������ O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BLK: .BYTE   0,115   ;���� ���. EMT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BUFFER  ;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79.     ;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TYP: .ASCIZ  /�������� ����� ��������� ODT.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TUP: .ASCIZ  /����������� ���������� ����� ���������.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.ASCII  /?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.BLKB   79.     ;������� ����� TTI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       ;��� ������ ������ CLRB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 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</w:t>
      </w:r>
      <w:r>
        <w:rPr/>
        <w:t>EMT   �����  ����������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 ��������</w:t>
      </w:r>
      <w:r>
        <w:rPr/>
        <w:t xml:space="preserve">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0 ��������� �� ��������� ������� ��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"�����"   -  �����  ������,  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"�������" - ����� ������������  �����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 ������� ����������� ������������������ EMT .TTYOUT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  �������������</w:t>
      </w:r>
      <w:r>
        <w:rPr/>
        <w:t>,  ���  �  .PRINT,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  ������</w:t>
      </w:r>
      <w:r>
        <w:rPr/>
        <w:t>,  �  ��  �����  .ASCIZ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TTO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EMT TSX-PLUS ��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MOV     #TTOBLK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 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BLK: .BSYTE  0,114   ;���� ���. EMT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BUFFER  ;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&lt;BUFEND-BUFFER&gt; ;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.ASCII  /���� EMT ������������ ��� �������� ����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������ � ��������./&lt;15&gt;&lt;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�� ������ � .PRINT, ������ �� ���������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������� ������/&lt;15&gt;&lt;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� �� ����������� ��������� ���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(&lt;0&gt; ��� &lt;200&gt;)./&lt;15&gt;&lt;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EMT ����� ������������ �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�� ������</w:t>
      </w:r>
      <w:r>
        <w:rPr/>
        <w:t>, ������� ���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</w:t>
      </w:r>
      <w:r>
        <w:rPr/>
        <w:t xml:space="preserve">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0 ��������� �� ��������� ������� ��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" - ����� ������, ���� ����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��" - ������ ������ (����� ������).   ����  EMT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 �����  ������  �����  ����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���� �� ����� ��������� 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</w:t>
      </w:r>
      <w:r>
        <w:rPr/>
        <w:t>.   ��  ��������  R0 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����  ���������  �����  �������������,  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 ��������</w:t>
      </w:r>
      <w:r>
        <w:rPr/>
        <w:t>.  ���� EMT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EMT .TTYIN;  �� ��������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 ����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TTI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������������� EMT TSX-PLUS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EXIT,.PRINT,.TT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PRINT  #PROMPT ;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TTIBLK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 ����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R1   ;�����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����� ������ ������ � ����� ��������� (� LF �����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1$      ;������������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OVFLOW ;��,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ADD     #BUFFER,R1 ;����. �� 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B    (R1)    ;������� �������� ������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BUFFER ;���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BLK: .BYTE   0,115   ;���� ���. EMT ������ ����� �� 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BUFFER  ;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&lt;BUFEND-BUFFER&gt; ;����� ������ � 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����� ��������� ������� ��. ������ ��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.ASCIZ  /����� ������� ����� �� 70. 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OVFLOW: .ASCIZ  /?TTIBLK-F-������������ 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.ASCII  /XXXXXXXXXXXXXXXXXXXXXXXXXXXXXXXXXXX/ ;3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XXXXXXXXXXXXXXXXXXXXXXXXXXXXXXXXXXX/ ;3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ND: .ASCII  /??/    ;TTIBLK �� ���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 ��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�</w:t>
      </w:r>
      <w:r>
        <w:rPr/>
        <w:t>, ��������� �� ������ ���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�� ��������� EMT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  ��  </w:t>
      </w:r>
      <w:r>
        <w:rPr/>
        <w:t>EMT ���� �������� ��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  �������  ���������  ������</w:t>
      </w:r>
      <w:r>
        <w:rPr/>
        <w:t>,  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��  ���������  ��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 ����  EMT,  ������  ����  �����: 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(��������,  ������������  ������  � �.�.)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������ ������� ������� </w:t>
      </w:r>
      <w:r>
        <w:rPr/>
        <w:t xml:space="preserve">TSX-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CK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 �� ����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,.TTYIN,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PRINT  #PROMPT ;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100.,R1 ;������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SETTTO,R0 ;��������� �� 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 ������. �������� 0.5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, ��� �� ������������ �� ������ ����� ��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 ����� ������. �������� 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������� ������, ���� �� ������ ���� ��������� (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�������, ��������).����, ����� �����������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������ ������, ��� ������ �� ������� ����� (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TSGEN ����� DINSPC ��� ��� ������ ����� BUFSIZ)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 ����� �� ���������. ���������� 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.TTYIN          ;���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B    R0,#37  ;���� �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TIMOUT  ;��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B     R1,1$   ;��������� ��� 100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 ������� � �������� �������� ������ = 100. � TSG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 ������ ����������� 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UT: MOV     #CKTTIE,R0 ;��������� �� 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 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     HADERR  ;�������,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NOERR  ;�������, 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ERR: .PRINT  #YESERR ;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R1,#3   ;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�������, ��� ��� ��������� 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 ��� ������ ���������.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    TOOMNY  ;��,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HDWERR ;���, ��������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MNY: .PRINT  #OVFERR ;��������� 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T�: .BYTE   0,117   ;���� ���. EMT ��������� ��������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20.     ;�� 10 ������ (� 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37      ;���������� 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TTIE: .BYTE   0,116   ;���� ���. EMT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ERR: .ASCIZ  &lt;15&gt;&lt;12&gt;/���� ������ ������������� �����/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FERR: .ASCIZ  /(��������, ������������ ������)/</w:t>
      </w:r>
    </w:p>
    <w:p>
      <w:pPr>
        <w:pStyle w:val="PreformattedText"/>
        <w:bidi w:val="0"/>
        <w:spacing w:before="0" w:after="0"/>
        <w:jc w:val="left"/>
        <w:rPr/>
      </w:pPr>
      <w:r>
        <w:rPr/>
        <w:t>HDWERR: .ASCII  /(��������, ���������� ������, �.�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Z  /��������, �������� ����, ���� ������)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RR:  .ASCIZ  &lt;15&gt;&lt;12&gt;/������ ������������� ����� �� 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.ASCIZ  /������� ����� 100. ������ � ���������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� ��� �����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EMT  �����  ������������ 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 �  ���������  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�  EMT  ��������� ��� ����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 ������� �������  ������� 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 ������� ������ ����� ������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 �� ������ ����� ������ 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 ����������� ���� ���������, �����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</w:t>
      </w:r>
      <w:r>
        <w:rPr/>
        <w:t>, ���� �� �������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</w:t>
      </w:r>
      <w:r>
        <w:rPr/>
        <w:t xml:space="preserve">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��" - �������� �������� � �������� �� 0.5 ���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-���������" - �������� �����, �������  �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</w:t>
      </w:r>
      <w:r>
        <w:rPr/>
        <w:t>, ���� ��������� 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��� EMT, ���������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  ��  ���������</w:t>
      </w:r>
      <w:r>
        <w:rPr/>
        <w:t>.   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��� �� �������, 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DUN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���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TTYOUT, .TTYIN,.EXIT,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TTYOUT #'?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MOV     #SETTTO,R0 ;��������� �� 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</w:t>
      </w:r>
      <w:r>
        <w:rPr/>
        <w:t>375     ;��������� 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IN          ;���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R0,#&lt;15&gt; ;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R0,#&lt;12&gt; ;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TART   ;���������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R0,#'Q  ;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1$      ;���, 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DONE   ;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TO: .BYTE   0,117   ;���� ���������� 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6*60.*2 ;6 ���.*60.���/���*2.���.���.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'Q      ;����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   .ASCIZ  /STOP -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����� ������ ��������� CKTTIE 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�  ������ 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X-PLUS  �������������  �����������  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 ���������</w:t>
      </w:r>
      <w:r>
        <w:rPr/>
        <w:t>,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�������  �������� 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����� ������� �����</w:t>
      </w:r>
      <w:r>
        <w:rPr/>
        <w:t>. 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������������� ����� 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 ���� ���������  ��  �  TSX-PLUS 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�����  ���������  � 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�����</w:t>
      </w:r>
      <w:r>
        <w:rPr/>
        <w:t>, �����  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����� � ������������� ����������� ������</w:t>
      </w:r>
      <w:r>
        <w:rPr/>
        <w:t>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LETE, CTRL/U � CTRL/C.   ������������  �����,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 </w:t>
      </w:r>
      <w:r>
        <w:rPr/>
        <w:t>- ���������������� ����� �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   ����������</w:t>
      </w:r>
      <w:r>
        <w:rPr/>
        <w:t>.     �    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 ����  ��</w:t>
      </w:r>
      <w:r>
        <w:rPr/>
        <w:t>'�����  �� 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 ���������</w:t>
      </w:r>
      <w:r>
        <w:rPr/>
        <w:t>.   ���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      �������������      ���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 �����</w:t>
      </w:r>
      <w:r>
        <w:rPr/>
        <w:t>.  ��� 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�� � �����������</w:t>
      </w:r>
      <w:r>
        <w:rPr/>
        <w:t>,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���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" - 1 ��� ��������� ������ ������� �������������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HI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������������� 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EXIT, 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PRINT  #DCLCC  ;������� ^C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PROMPT ;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HIEFF,R0 ;��������� �� 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TTIBLK,R0 ;��������� �� 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����� ������ ����������� �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;...                    ������ ���-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#15,&lt;BUFFER-1&gt;(R0) ;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#12,BUFFER(R0) ;�����. �������, �����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R0      ;������� ������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&lt;TTOBLK+4&gt; ;������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TTOBLK,R0 ;��������� �� 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B    HIEFF   ;��������� � ����. ������ 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HIEFF,R0 ;��������� �� 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FF:  .BYTE   1,120   ;���� ���. EMT ���.(����.) 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BLK: .BYTE   0,115   ;���� ���. EMT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BUFFER  ;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BUFSIZ  ;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BLK: .BYTE   0,114   ;���� ���. EMT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BUFFER  ;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.BLKB   82.     ;����� �����/������-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SIZ  = . - BUFFER    ; ������ ������, ��'���. � T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       ;�� 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CC:  .ASCII  &lt;35&gt;&lt;'D&gt;&lt;3&gt;&lt;200&gt; ;��'���. ^C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.ASCII  /������� ������ ������ (����� �� ^C)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&lt;15&gt;&lt;12&gt;/�� ����� �� ����������� ���������,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Z  /�� ���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</w:t>
      </w:r>
      <w:r>
        <w:rPr/>
        <w:t>EMT  �����  ������������  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</w:t>
      </w:r>
      <w:r>
        <w:rPr/>
        <w:t>-����  ����  ���������  ��  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</w:t>
      </w:r>
      <w:r>
        <w:rPr/>
        <w:t xml:space="preserve">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 ����� ���������</w:t>
      </w:r>
      <w:r>
        <w:rPr/>
        <w:t>, �� �������� 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</w:t>
      </w:r>
      <w:r>
        <w:rPr/>
        <w:t>;   ����  ���  ��������� 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�������� ����� 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TITLE  CK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������������� 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  = 35    ;���������� ���� ����������-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������� ��������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PRINT,.EXIT,.GTLIN,.TWAIT,.TT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PRINT  #PROMPT ;������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��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-������ ���������. ����� ����������� �� .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80.,R1 ;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.TTYOUT #'.     ;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R1      ;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2$      ;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#&lt;15&gt;   ;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#&lt;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80.,R1 ;����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.TWAIT  #AREA,#TIME ;��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...                   ;���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CKACT,R0 ;��������� �� 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 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     1$      ;����������, 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TLIN  #BUFFER ;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...                   ���-����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BUFFER,EX ;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1$      ;���,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  .BLKW   10.     ;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.WORD   0,1.*60.;1 ���. * 60. �����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CT:  .BYTE   0,123   ;���� ���. EMT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.BLKB   81.     ;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.ASCII  /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.ASCII  &lt;LEADIN&gt;/L/ ;��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Z  /������� �� 80. ������, ����� RETURN:/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:    .ASCIZ  /�������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</w:t>
      </w:r>
      <w:r>
        <w:rPr/>
        <w:t>EMT   �����   ������������   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 �������� 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 ���������� ������� �������� ���������).  ����� EM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"�����-�����"   -   �����  �����,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 "�����-���������"  -  ����� 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  ������  ����  � ASCIZ. 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 </w:t>
      </w:r>
      <w:r>
        <w:rPr/>
        <w:t>88 ������.  �������, ��� ���� 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  ������  </w:t>
      </w:r>
      <w:r>
        <w:rPr/>
        <w:t>80 ������, ����� �� �������� 80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  ������  �  ����  EMT  �����  ���������� 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��������, ����������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, �� �������������� ����������� ���� ������� ����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 ����������� ���� ��������� 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 ���������� </w:t>
      </w: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 </w:t>
      </w:r>
      <w:r>
        <w:rPr/>
        <w:t>SET TT GAG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 ������  ��������� CKSTAT �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</w:t>
      </w:r>
      <w:r>
        <w:rPr/>
        <w:t>EMT ����� ������������ ��� ��'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 ������� ����� ������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BREAK"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"��������"   -   ����������������   ����,  ��'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EAK"-������, � "���������" - ����� ������ �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 ������ �� ��������� </w:t>
      </w:r>
      <w:r>
        <w:rPr/>
        <w:t xml:space="preserve">BREAK-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  ����������  �����  �������</w:t>
      </w:r>
      <w:r>
        <w:rPr/>
        <w:t>, 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 </w:t>
      </w:r>
      <w:r>
        <w:rPr/>
        <w:t>"BREAK"  (�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 ��� ������ ����, ������� ��'����� ���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BREAK.  ���� ����� ����������������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���������� ������� ��������� </w:t>
      </w:r>
      <w:r>
        <w:rPr/>
        <w:t>0 ������ "��������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  ����������  �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REAK".   ��������,  ���  ��  ���������� 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BREAK" �������� � �������� 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  ����� ��� ������� TSX-PLU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������������ �����  ����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�</w:t>
      </w:r>
      <w:r>
        <w:rPr/>
        <w:t>.    ����  �����  ����  ��'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� ��'�������� ����� ������.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 ���������� ����������� </w:t>
      </w:r>
      <w:r>
        <w:rPr/>
        <w:t>0, ��'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�� ���������� � �������� �������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 ��  �������� �� EMT R0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  ����  �����������  �  �����  BREAK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'�������.   ����  ����������  ������ �� ����,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  ����������  ��������� 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 �� �������  ����  ����������  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������,     �����    �����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����� ��  ������  �������  ������  �����. 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  ����� ������������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 ���������</w:t>
      </w:r>
      <w:r>
        <w:rPr/>
        <w:t>.   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- ����������� ���� � ������������� 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BRK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���������� ������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, .TWAIT,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MOV     #BRKSNT,R0 ;��������� �� 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MESSAG ;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WAIT  #AREA,#TIME ;���� �����. 2 ���.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�������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     YES     ;BREAK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DONE    ;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NOBRK  ;���,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   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RTN: .PRINT  #GOTBRK ;�������, ��� BREAK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1,YES  ;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;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������ ���������� ��� TSX-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������ ��������� RTS PC, � ��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SNT: .BYTE   0,133   ;���� ���. EMT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0       ;BREAK-���� - ������� "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CMPRTN  ;����� ������ 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��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:    .WORD   0       ;���� "��������� 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  .BLKW   2       ;2-������� ������� ���������� .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.WORD   0       ;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2.*60.  ;2 ���. * 60. �����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: .ASCIZ  /� ��� 2 ������� �� ������� ������� BREAK./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BRK: .ASCIZ  &lt;15&gt;&lt;12&gt;/������� BREAK ������.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RK:  .ASCIZ  /������� BREAK �� ���� ������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EMT ����� ������������ 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 �������, ��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1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�-����������"  - ����� �����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� ������ ���������� �������� 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.  EMT ������������ ������ �������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������ �� ������ ����������</w:t>
      </w:r>
      <w:r>
        <w:rPr/>
        <w:t>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������ ������ ������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���  �  ������  ���������� 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 ������ ���� ���������� ��� </w:t>
      </w:r>
      <w:r>
        <w:rPr/>
        <w:t xml:space="preserve">1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TTICPL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������ ���������� 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SABL  G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PR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TTYOUT,.SPND,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SW     = 44            ;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PC$  = 10000         ;����������� ����� TT (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= 40            ;������ 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�:  BIS     #TTSPC$,@#JSW ;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TTICPL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PND           ;������������ ���������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RTN: MOV     R0,-(SP);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        ;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#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0;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DEC  ;������� ��� �������� 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TTICPL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CPL: .BYTE   1,133   ;���� ���. EMT 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CPLRTN  ;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:   .ASCIZ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EMT ������������ ��� ��������� TSX-PLUS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�������</w:t>
      </w:r>
      <w:r>
        <w:rPr/>
        <w:t>,  �  TSX-PLUS 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�</w:t>
      </w:r>
      <w:r>
        <w:rPr/>
        <w:t>.  ������ ����� EMT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�� ������������  �������  </w:t>
      </w:r>
      <w:r>
        <w:rPr/>
        <w:t>MOUNT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 ���  ������  ������������ 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-��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-������-����������" - ����� �����,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 RADIX-50),  ��  �������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 � ������� ������������ 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  ���������������  ����  ��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� � </w:t>
      </w:r>
      <w:r>
        <w:rPr/>
        <w:t xml:space="preserve">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EMT TSX-PLUS ��� ������������ 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 ��������)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IRAD50  ;�������. ������. RAD50 �� SY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= 10            ;ASCII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,.GTLIN,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GTLIN  #BUFFER,#PROMPT ;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R50BLK,R5 ;��������� ����� 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IRAD50  ;������. ����� � ASCII � 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MOUNT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START   ;�������� ���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NOGOOD ;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:  .BYTE   0,134   ;���� ���. EMT ������������ 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DEVNAM  ;��������� ����� ���������� � 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       ;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50BLK: .WORD   3       ;����� ���. ��� ������ I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THREE   ;����. 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BUFFER  ;���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DEVNAM  ;��������� ����� ���������� � 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:  .WORD   3       ;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NAM: .WORD   0       ;������������� RAD50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.BLKB   80.     ;������� ����� .G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.ASCII  /��� ������������ ����������:   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&lt;BS&gt;&lt;BS&gt;&lt;BS&gt;&lt;BS&gt;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OOD: .ASCIZ  /������� ����������� ������� ����� ����.&gt;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</w:t>
      </w:r>
      <w:r>
        <w:rPr/>
        <w:t>EMT    �����   ������������   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 ����������</w:t>
      </w:r>
      <w:r>
        <w:rPr/>
        <w:t>.  ������ 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,  ���  � ������������ ������� DISMOUNT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-��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-������-����������" - ����� �����,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AD50 �������������� 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DIS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EMT TSX-PLUS �������������� (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IRAD50  ;�������. ������. RAD50 �� SY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= 10            ;ASCII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G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GTLIN  #BUFFER,#PROMPT ;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R50BLK,R5 ;��������� ����� 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IRAD50  ;������. ����� � ASCII � 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DISMNT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START   ;�������� ��� (������ 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NT: .BYTE   0,135   ;���� ���. EMT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DEVNAM  ;��������� ����� ���������� � 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       ;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50BLK: .WORD   3       ;����� ���. ��� ������ I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THREE   ;����. 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BUFFER  ;���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DEVNAM  ;��������� ����� ���������� � 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:  .WORD   3       ;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NAM: .WORD   0       ;������������� RAD50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.BLKB   80.     ;������� ����� .G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.ASCII  /��� �������������� ����������:   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&lt;BS&gt;&lt;BS&gt;&lt;BS&gt;&lt;BS&gt;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EMT ������ � R0 ��������, 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 ������� ������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���   ������������  ���  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��� ����������� ������� SET TT  (��������,  SET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).   ����  ���������,  ������������  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</w:t>
      </w:r>
      <w:r>
        <w:rPr/>
        <w:t>.    ����   DIABLO   �   QUME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������)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52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100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ZELTINE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3A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36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120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BLO � QUME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200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</w:t>
      </w:r>
      <w:r>
        <w:rPr/>
        <w:t xml:space="preserve">0 ������������, ���� ��� �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������ ��������� LNTT � 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TSX-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RT-11 ��� ��������� �������� ����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.SETTOP.  EMT .SETTOP � TSX-PLUS  � 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��  ��</w:t>
      </w:r>
      <w:r>
        <w:rPr/>
        <w:t>'��  ������,  ���������� 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��� �� ����������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</w:t>
      </w:r>
      <w:r>
        <w:rPr/>
        <w:t>, ���������� �������, 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 ������� ����� ���������� �������.  EMT .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���  ����������  �  TSX-PLUS,  �.�.  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  </w:t>
      </w:r>
      <w:r>
        <w:rPr/>
        <w:t>RT-11   �������   ���������   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 xml:space="preserve">, ������� �� ������� 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  �������   ����������   ��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���  ��������  </w:t>
      </w:r>
      <w:r>
        <w:rPr/>
        <w:t>"MEMORY"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  </w:t>
      </w:r>
      <w:r>
        <w:rPr/>
        <w:t>EMT.   ��'��  ������,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MEMORY, ��������������� ��� '����������'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 EMT,   ���������  �����,  ����� 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'��� ������, ����������� �������, ��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  ����������</w:t>
      </w:r>
      <w:r>
        <w:rPr/>
        <w:t>,  �����  ����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�� ������ ���������</w:t>
      </w:r>
      <w:r>
        <w:rPr/>
        <w:t xml:space="preserve">.  ����� EM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��-�����"  - ��������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 ����������� ������� 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  �����������  ����������  ������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EMT R0 �������� ����� ��������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  ����������� ����������� ������</w:t>
      </w:r>
      <w:r>
        <w:rPr/>
        <w:t>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  ��������  </w:t>
      </w:r>
      <w:r>
        <w:rPr/>
        <w:t>"RUN/DEBUG"   ���   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  �������� ��������</w:t>
      </w:r>
      <w:r>
        <w:rPr/>
        <w:t>.  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�������� � �������� ���  ������  .SETTOP  (�.�. 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����� �� ����� ���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 �����  ��������  ��������� SETSIZ � ����������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 ����������  �  ���</w:t>
      </w:r>
      <w:r>
        <w:rPr/>
        <w:t>,  ��� 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-����  ���������  ����������  �  �������������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 ������ ��������� CKSTAT � ������� 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� 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 �������� � ����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SYSTAT, ����� ����� ���� �������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�  �����  ������� EMT 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����� � ��������� 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 �����  ������������  ���  ��������� 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 xml:space="preserve">, �� ������ �� � �����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�����-�����,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-�����"  -  ����� ����� ���������� ����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</w:t>
      </w:r>
      <w:r>
        <w:rPr/>
        <w:t>.  ������ ����� �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   </w:t>
      </w:r>
      <w:r>
        <w:rPr/>
        <w:t>1   ��   �����������   �����������   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- ���  �������,  ������������  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EM� (��.  ����).  "�����-������" -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� ������</w:t>
      </w:r>
      <w:r>
        <w:rPr/>
        <w:t>, �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��������</w:t>
      </w:r>
      <w:r>
        <w:rPr/>
        <w:t>.    �������:    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��</w:t>
      </w:r>
      <w:r>
        <w:rPr/>
        <w:t>, ������� �����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  ���������� </w:t>
      </w:r>
      <w:r>
        <w:rPr/>
        <w:t>EMT ��������� 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 � ��� ������</w:t>
      </w:r>
      <w:r>
        <w:rPr/>
        <w:t>,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 </w:t>
      </w:r>
      <w:r>
        <w:rPr/>
        <w:t>(0 ��� ������ 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 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�������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�� ���� 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.  ���������� ��������� ���� 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2 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2 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2 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�� </w:t>
      </w:r>
      <w:r>
        <w:rPr/>
        <w:t>SYS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������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  ����������  ���</w:t>
      </w:r>
      <w:r>
        <w:rPr/>
        <w:t>, 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</w:t>
      </w:r>
      <w:r>
        <w:rPr/>
        <w:t>.  �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2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 </w:t>
      </w:r>
      <w:r>
        <w:rPr/>
        <w:t>EMT .SP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2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 ������ </w:t>
      </w:r>
      <w:r>
        <w:rPr/>
        <w:t>USR (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���� �����</w:t>
      </w:r>
      <w:r>
        <w:rPr/>
        <w:t>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 � 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2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2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�������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 ����� </w:t>
      </w:r>
      <w:r>
        <w:rPr/>
        <w:t>256-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�������  ������  �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PL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�������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���������� ����� �����</w:t>
      </w:r>
      <w:r>
        <w:rPr/>
        <w:t>,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�������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���������� ����� </w:t>
      </w:r>
      <w:r>
        <w:rPr/>
        <w:t>256-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����������� 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�������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 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 </w:t>
      </w:r>
      <w:r>
        <w:rPr/>
        <w:t>2-������� ��������.  ��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</w:t>
      </w:r>
      <w:r>
        <w:rPr/>
        <w:t>, ��������������� ����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5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�������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����������  </w:t>
      </w:r>
      <w:r>
        <w:rPr/>
        <w:t>2-�������  ��������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</w:t>
      </w:r>
      <w:r>
        <w:rPr/>
        <w:t>, ��� �������  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;  ������ ����� �������� ����� ��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�������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������� 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���������� </w:t>
      </w:r>
      <w:r>
        <w:rPr/>
        <w:t>2-�������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� �������</w:t>
      </w:r>
      <w:r>
        <w:rPr/>
        <w:t>,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 ������� </w:t>
      </w:r>
      <w:r>
        <w:rPr/>
        <w:t>16 ����� 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16 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�������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���������� ���� �����</w:t>
      </w:r>
      <w:r>
        <w:rPr/>
        <w:t>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������� ������� </w:t>
      </w:r>
      <w:r>
        <w:rPr/>
        <w:t xml:space="preserve">(0-127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CK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EMT TSX-PLUS MEMTOP, JSTAT � SN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BYT  = 52            ;����� ����� ��� 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NAM  = 5             ;��� �������. JSTAT �����.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TWAIT,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MOV     #MEMTOP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 ������ ��� ���������� ��������, ����� ��� .SET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R0,#HILIM ;�������� �� ��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IS    AGAIN   ;��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           ;����� ������� (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������ ������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  MOVB    #1,LINE ;��������� ��� �����, ������� �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:  MOV     #JSTAT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     ERRTYP  ;���� ���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BUFADD,DUNJUN ;����������� ������� �����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NEXT    ;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BUFADD+2,DUNJUN+2 ;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NEXT    ;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 ���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(������ ��������� ������ ���� &lt; 88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LINE,YOOHOO ;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MESAG1,MSGADD ;������� 1-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SEND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MESAG1,MSGADD ;������� 2-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SEND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MESAG1,MSGADD ;������� 3-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SEND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MESAG1,MSGADD ;������� 4-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SEND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   INCB    LINE    ;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B    LINE,MAXLIN ;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T     SLEEP   ;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CHECK   ;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:  .TWAIT  #AREA,#TIME ;�������� ����� 5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AGAIN   ;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TYP: CMPB    @#ERRBYT,#1 ;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     NEXT    ;0 --&gt; ����� �� ��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2$      ;1 --&gt; �������� �������.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LINE,MAXLIN ;2 --&gt; 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B    MAXLIN  ;���������� 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SLEEP   ;������������ �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.EXIT           ;�������� ���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TOP: .BYTE   0,141   ;���� ���������� EMT ME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HILIM   ;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STAT:  .BYTE   0,144   ;�������� EMT J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.BYTE   0       ;# ����������� ����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UN: .BYTE   PRGNAM  ;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BUFADD  ;����� 2-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ADD: .BLKW   2       ;2-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IN: .BYTE   30.     ;������������ ����� ����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VEN           ;��������� �� ����. ������. #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:   .BYTE   0,127   ;���� ���. EMT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OHOO: .WORD   0       ;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DD: .WORD   MESAG1  ;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  .BLKW   2       ;������� ���������� .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.WORD   0       ;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5*60.*60.;5 ��� * 60 ��� * 60 ���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JUN: RAD50   /DUNJUN/ ;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G1: .ASCII  &lt;7&gt;&lt;15&gt;&lt;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**********************************/&lt;15&gt;&lt;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Z  /*                                */&lt;15&gt;&lt;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G2: .ASCII  /*  ���� ������ �������� �������  */&lt;15&gt;&lt;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Z  /* �������� �����������, �������� */&lt;15&gt;&lt;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G3: .ASCII  /*  ���������������� ����������!! */&lt;15&gt;&lt;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Z  /*                                */&lt;15&gt;&lt;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G4: .ASCIZ  /**********************************/&lt;15&gt;&lt;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�� 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EMT  ����������  ���������� 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�����,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D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R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" - ����� ������, ������� �� ������������, "DBLK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4-�������� �����, ����������� ���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50  (����������, ��� �����, ����������), � "RBLK"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-�������� �����, ������� ��������� ���������� � �����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��� � "RBLK"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   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    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&gt;���� �� �������; 1--&gt;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   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 </w:t>
      </w:r>
      <w:r>
        <w:rPr/>
        <w:t>(����������� ������ RT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   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 </w:t>
      </w:r>
      <w:r>
        <w:rPr/>
        <w:t>(����� 3-�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   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    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   ����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FIL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EMT TSX-PLUS �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,EXIT,.CSISPC,.TT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DSPDAT,DSPTI3,PR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BYT  = 52            ;�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CSISPC #OUTSPC,#DEFLT,#0,#BUFFER ;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FILINF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5$      ;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@#ERRBYT,R1 ;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L     R1      ;����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FIERR(R1) ;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$:     MOV     #BUFFER,R0 ;������ 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$:    TSTB    (R0)+   ;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10$     ;���,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#200,-(R0) ;� ����� ���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BUFFER ;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#'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FILSIZ,R0 ;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     PRTCTD  ;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15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#'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$:    .TTYOUT #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SPA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FILDAT,R0 ;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DISPAT  ;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SPA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FILTIM,R0 ;���� �������� ����� (����. 3 �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DSPTI3  ;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SPA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FILLOC,R0 ;����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F: .BYTE   0,145   ;���� ���. EMT ���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INSPC   ;��������� ����� ����� � 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FILSIZ  ;��������� 7-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SIZ: .WORD   0       ;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CTD: .WORD   0       ;����������=1, ������������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DAT: .WORD   0       ;���� ����� (���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IM: .WORD   0       ;����� ����� (����. 3-���.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OC: .WORD   0       ;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,0     ;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PC: .BLKW   15.     ;��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C:  .BLKW   24.     ;�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T:  .WORD   0,0,0,0 ;��� 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R:  .WORD   CINUSE  ;������� ��������� �� 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BAD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.BLKB   81.     ;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2  .ASCII  / 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USE: .ASCIZ  /?FILINF-F-����� ������������.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E: .ASCIZ  /?FILINF-F-���� �� ������.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EV: .ASCIZ  /?FILINF-F-���������� ��� ��������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SX-PLUS ����� �������� ����� �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��</w:t>
      </w:r>
      <w:r>
        <w:rPr/>
        <w:t>.  ����� ��������� 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 �   TSX-PLUS  �����  ��������������  �  3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, ���� ���� ��� ������ �  11:12:22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 � ���������� ���� ����� </w:t>
      </w:r>
      <w:r>
        <w:rPr/>
        <w:t xml:space="preserve">1346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��� * 60 ���/��� * 60 ���/��� = 3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���     * 60 ���/��� =   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 ���     =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040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402 ��� / 3 ��� = 13467 3-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���� ����� � 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TSX-PLUS ���� ������� FILTIM, �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 ����� �������� ����� 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� ������� � ������ �������� ���������� ����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</w:t>
      </w:r>
      <w:r>
        <w:rPr/>
        <w:t>,  �����  �����  �������� 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 ��� ��������</w:t>
      </w:r>
      <w:r>
        <w:rPr/>
        <w:t>,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T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�����,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D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"  - ����� ��������������� ������, "DBLK"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-�������� �����, ����������� ������������ ����� � RAD50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 -  �����  �  3-���������  �������� 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 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SF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EMT TSX-PLUS �������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,.CSISPC,.EXIT,.G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ACRTI3  ;�������. ������. ��:��: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3-���. ���������� ������ �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BYT  = 52            ;�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PRINT  #GETNAM ;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SISPC #OUTSPC,#DEFLT ;����� ����� ����� � 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TLIN  #BUFFER,#GETTIM ;��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BUFFER,R0; ����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ACRTI3  ;������. ������� �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1$      ;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BADTIM ;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MOV     R0,NEWTIM ;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SFTIM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2$      ;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@#ERRBYT,R0 ;��,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L     R0      ;������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SFTERR(R0) 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M:  .BYTE   0,146   ;���� ���. EMT ���. ����. ����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INSPC   ;��������� ����� ����� � 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IM: .WORD   0       ;����� ��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PC: .BLKW   15.     ;��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C:  .BLKW   24.     ;�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T:  .WORD   0,0,0,0 ;��� 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ERR: .WORD   INUSE   ;������� ��������� �� 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BAD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.BLKB   81.     ;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AM: .ASCII  /���������� ����� �������� �����: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: .ASCII  /����� ����� ��������: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TIM: .ASCIZ  ?SFTIM-F-�������� �����.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SE:  .ASCIZ  /?SFTIM-F-����� ������������.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E: .ASCIZ  /?SFTIM-F-���� �� ������.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EV: .ASCIZ  /?SFTIM-F-���������� ��� ��������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��������� 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����  ���������  �����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OGON ������� ������������ ���������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������������.TSX-PLUS   �����  EMT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 ��������  ���  ������������  ���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� </w:t>
      </w:r>
      <w:r>
        <w:rPr/>
        <w:t>SETNAME) �������� ���. 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 �� </w:t>
      </w:r>
      <w:r>
        <w:rPr/>
        <w:t>12 ������.   ����  ���������  LOG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 ������������ ����� ������,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 xml:space="preserve">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-������"  -  ���������  ��  12-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 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� ������������</w:t>
      </w:r>
      <w:r>
        <w:rPr/>
        <w:t>, R0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 �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1,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-������"  -  ���������  ��  12-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 ���  ������������</w:t>
      </w:r>
      <w:r>
        <w:rPr/>
        <w:t>.   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����� </w:t>
      </w:r>
      <w:r>
        <w:rPr/>
        <w:t>SETNAME.  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 ������������  ���  ����������  </w:t>
      </w:r>
      <w:r>
        <w:rPr/>
        <w:t>SE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  ��������</w:t>
      </w:r>
      <w:r>
        <w:rPr/>
        <w:t>, � �� ��������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GSU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EMT TSX-PLUS ���������/����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BYT  = 52            ;�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,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PRINT  #NAMEIS ;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GSUNAM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NAMBUF ;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NEWNAM,NAMADD ;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B    GSUNAM  ;���. �������� ���� 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GSUNAM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 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1$      ;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NOPRIV ;����� ����� ���������� S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UNAM: .BYTE   1,147   ;���� ���. EMT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DD: .WORD   NAMBUF  ;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BUF: .BLKW   6       ;12-�������� ������� ������ (6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       ;������� ���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NAM: .ASCIZ  /CHAUNCY     /;����� ��� (12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IS: .ASCII  /���� ������� ��� ������������: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RIV: .ASCIZ  /��� ��������� ����� ����� ������. SET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  �������������  �������  �� 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 ���������  ��  </w:t>
      </w:r>
      <w:r>
        <w:rPr/>
        <w:t>0  ��  127.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  ���  ������</w:t>
      </w:r>
      <w:r>
        <w:rPr/>
        <w:t>: 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��� �� ������� �����������  ��  </w:t>
      </w:r>
      <w:r>
        <w:rPr/>
        <w:t>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 ��������� </w:t>
      </w:r>
      <w:r>
        <w:rPr/>
        <w:t>PRILOW; 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 ����������   �   ����������</w:t>
      </w:r>
      <w:r>
        <w:rPr/>
        <w:t>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 ��������� ��������� </w:t>
      </w:r>
      <w:r>
        <w:rPr/>
        <w:t>PRIHI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27;  ������ �������  �����������  �����  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ILOW+1) �� (PRIHI-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������ ��������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    --&gt;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�������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 �������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����������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HI  --&gt;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����������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DEF --&gt; !  ����������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�������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LOW --&gt;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�������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 ������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����������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--&gt;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  �������  �  �����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 ������� � 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���  ��</w:t>
      </w:r>
      <w:r>
        <w:rPr/>
        <w:t>-�������.  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   ������   �������������    �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 - PRILOW) � ������� � ������������ 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</w:t>
      </w:r>
      <w:r>
        <w:rPr/>
        <w:t>(PRIHI - 127) ����������� � 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 �����������</w:t>
      </w:r>
      <w:r>
        <w:rPr/>
        <w:t>.   ��� 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� �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 �������</w:t>
      </w:r>
      <w:r>
        <w:rPr/>
        <w:t>.  ������� 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�����</w:t>
      </w:r>
      <w:r>
        <w:rPr/>
        <w:t>, �������  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 ������� � ����� �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 ������������� 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��� �������</w:t>
      </w:r>
      <w:r>
        <w:rPr/>
        <w:t>. 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��� ��� ������� 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 �����������</w:t>
      </w:r>
      <w:r>
        <w:rPr/>
        <w:t>.   ����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��� �� � ����� �� 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  ����������� �� </w:t>
      </w:r>
      <w:r>
        <w:rPr/>
        <w:t>(PRILOW+1) �� (PRIH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  ����������  ��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</w:t>
      </w:r>
      <w:r>
        <w:rPr/>
        <w:t>.    �������   �   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���</w:t>
      </w:r>
      <w:r>
        <w:rPr/>
        <w:t>, ��� ������� 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</w:t>
      </w:r>
      <w:r>
        <w:rPr/>
        <w:t>.   ����� ������������ ���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������� ��� �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�  �����</w:t>
      </w:r>
      <w:r>
        <w:rPr/>
        <w:t>,  ����������  �����/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 ������ 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�� ����������� 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����������  ��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�����������   ���������� 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R.  ��� �������� � ����, ��� �������, 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������� �� ����� ������ ����������,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</w:t>
      </w:r>
      <w:r>
        <w:rPr/>
        <w:t>.    �����   ���������   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 ������� � ��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 ���������� ������  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</w:t>
      </w:r>
      <w:r>
        <w:rPr/>
        <w:t xml:space="preserve">(PRILOW+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�� ���������� ������� �� 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���� ��������� </w:t>
      </w:r>
      <w:r>
        <w:rPr/>
        <w:t>EMT.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  ���������� � ���������� �������� </w:t>
      </w:r>
      <w:r>
        <w:rPr/>
        <w:t>SE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  ������������  �������  </w:t>
      </w:r>
      <w:r>
        <w:rPr/>
        <w:t>.GVAL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�������</w:t>
      </w:r>
      <w:r>
        <w:rPr/>
        <w:t>, ��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�� �������� �  ���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 ��.  TSX-PLUS SYSTEM MANAGER'S GUID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���� �������</w:t>
      </w:r>
      <w:r>
        <w:rPr/>
        <w:t xml:space="preserve">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���"  -  �������� ���������� ��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��  </w:t>
      </w:r>
      <w:r>
        <w:rPr/>
        <w:t>-   ��   0   ��   127   (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   ����������  �����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 ���� ������� 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����������</w:t>
      </w:r>
      <w:r>
        <w:rPr/>
        <w:t>, ��� 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��</w:t>
      </w:r>
      <w:r>
        <w:rPr/>
        <w:t xml:space="preserve">.  ���� EMT �� ������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GS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EMT 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GVAL,.GTLIN,.PRINT,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.PR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PRI  = -16.          ;�������� GVAL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RI  = -18.          ;�������� GVAL ��� 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PRINT  #CURIS  ;"������� ���������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VAL   #AREA,#CURPRI ;R0 =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R1   ;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DEC  ;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MAXIS  ;"������������ ���������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VAL   #AREA,#MAXPRI ;R0 = ����. 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R2   ;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DEC  ;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#10.,R1 ;����� ����������� ��������� ��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R1,R2   ;���� �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    1$      ;������� �� 10 ������, ���� &lt;=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2,R1   ;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MOV     R1,NEWPRI;���. ����� �����. � 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SETPRI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 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NEWIS  ;"����� ���������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VAL   #AREA,#CURPRI ;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DEC  ;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  .BLKW   10      ;����� ���� ���������� 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I: .BYTE   0,150   ;���� ���. EMT 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RI: .WORD   50.     ;��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S:  .ASCII  /������� ��������� ������� =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S:  .ASCII  &lt;15&gt;&lt;12&gt;/����. ��������� ������� =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S:  .ASCII  &lt;15&gt;&lt;12&gt;/����� ��������� ������� =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��������� 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X-PLUS   �����  EMT  ���  ������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 ��  ����������  ���������</w:t>
      </w:r>
      <w:r>
        <w:rPr/>
        <w:t>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 �������� ����������</w:t>
      </w:r>
      <w:r>
        <w:rPr/>
        <w:t>, 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1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�������,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" - ����� 4-�������� ������,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����� ���������� ��� 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</w:t>
      </w:r>
      <w:r>
        <w:rPr/>
        <w:t>.   �������,  ���  �� 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 ��������� �����</w:t>
      </w:r>
      <w:r>
        <w:rPr/>
        <w:t>, �� 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����� </w:t>
      </w:r>
      <w:r>
        <w:rPr/>
        <w:t xml:space="preserve">4 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"  ����������  ���  �����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0, 1 ��� 2 � ������������ �� ������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�� ������� � </w:t>
      </w:r>
      <w:r>
        <w:rPr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������ � "������"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������ � "������"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1 � 2 - �������� ��������� � 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����  ��������  ����������</w:t>
      </w:r>
      <w:r>
        <w:rPr/>
        <w:t>,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"  ���������,  �����  ��  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 ����� ���� 0,1 ��� 2 �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������   �������   ��� 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���������</w:t>
      </w:r>
      <w:r>
        <w:rPr/>
        <w:t>.  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</w:t>
      </w:r>
      <w:r>
        <w:rPr/>
        <w:t>, ������� 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�  ����������  ����������</w:t>
      </w:r>
      <w:r>
        <w:rPr/>
        <w:t>,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�����  ����������</w:t>
      </w:r>
      <w:r>
        <w:rPr/>
        <w:t>.  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  ��������������  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SETPR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</w:t>
      </w:r>
      <w:r>
        <w:rPr/>
        <w:t>, 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</w:t>
      </w:r>
      <w:r>
        <w:rPr/>
        <w:t>. ��������������� 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SETP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SABL  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EMT ��� ����������� 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,.EXIT,.TT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.PRT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= 40            ;ASCII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BYT  = 52            ;����� ����� ���� 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CALL   SHOPRV  ;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#2,RCS  ;����� 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#1,CSA  ;�����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700,PRIVS ;���. 3 ����� ����. � 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  PRIVS+2 ;������ �� ������ � 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GSPRIV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1$      ;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@#ERRBYT,-(SP) ;���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#'0,(SP) ;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(SP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CALL    SHOPRV  ;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RV: .PRINT  #AUTPRV ;"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#2,CSA  ;������� 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DSPPRV  ;������ � ������� �����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SETPRV ;"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#1,CSA  ;������� 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DSPP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CURPRV ;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B    CSA     ;������� 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DSPP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PRV: CLRB    RCS     ;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GSPRIV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PRIVS,R0;����� ��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OCT  ;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#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PRIVS+2,R0 ;����� ���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RIV: .BYTE   1,150   ;EMT �������/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:    .BYTE   0       ;0=������, 1=�������, 2=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:    .BYTE   0       ;0=�������, 1=��������., 2=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PRIVS   ;�������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       ;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S:  .WORD   0,0,0,0 ;������������ 2 �����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PRV: .ASCII  /�������������� ����������: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V: .ASCII  /������������� ����������: 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PRV: .ASCII  /������� ����������:       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:   .ASCIZ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:    .ASCII  /������ ��������� ����������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IST 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-������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�����   �����������   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   �   �����������   ����������.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</w:t>
      </w:r>
      <w:r>
        <w:rPr/>
        <w:t>-�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������ </w:t>
      </w:r>
      <w:r>
        <w:rPr/>
        <w:t xml:space="preserve">EMT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-�������"  -  ����, ������������,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</w:t>
      </w:r>
      <w:r>
        <w:rPr/>
        <w:t>, � "��������-���������" -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����   ��������</w:t>
      </w:r>
      <w:r>
        <w:rPr/>
        <w:t>.    ��.    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-����������� ������� ������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� ���</w:t>
      </w:r>
      <w:r>
        <w:rPr/>
        <w:t>, ����� ������ ����� 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   ������    ���������    EMTMTH    � 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-����������� ������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</w:t>
      </w:r>
      <w:r>
        <w:rPr/>
        <w:t xml:space="preserve">[��]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</w:t>
      </w:r>
      <w:r>
        <w:rPr/>
        <w:t>EMT  ����� ������������ ��� 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 �������  �  ��������  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 ���������, ������������ � �������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</w:t>
      </w:r>
      <w:r>
        <w:rPr/>
        <w:t>,  ��  ��  ����������  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</w:t>
      </w:r>
      <w:r>
        <w:rPr/>
        <w:t>,  �����,  ���  ����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���� </w:t>
      </w:r>
      <w:r>
        <w:rPr/>
        <w:t>EMT ��� ����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  ���������� �������</w:t>
      </w:r>
      <w:r>
        <w:rPr/>
        <w:t>. 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����      ������������</w:t>
      </w:r>
      <w:r>
        <w:rPr/>
        <w:t>,      �����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[UN]/NONINTERACTIVE.   ����������� � 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 �������  ��</w:t>
      </w:r>
      <w:r>
        <w:rPr/>
        <w:t>.   �  TSX-PL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'S GUIDE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 </w:t>
      </w:r>
      <w:r>
        <w:rPr/>
        <w:t>"�����" - 0, �� ������� 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 ��� �������������</w:t>
      </w:r>
      <w:r>
        <w:rPr/>
        <w:t>.  ���� 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1, �� ������� ����� ����������� � ��������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��������� �� ������������� 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NO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������������ EMT ������������ ������� 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TTYIN,.TTYOUT,.PRINT,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SW     = 44            ;����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PC   =10000          ;��� ����. ������ TT: (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Z    = 32            ;ASCII ��� CTRL/Z (�����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MOV     #SINGLE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     #TTSPC,@#JSW ;����� ��� 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NONINT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SLOW   ;"����������, ���� �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.TTYIN          ;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B    R0,#CTRLZ ;���� CTRL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2$      ;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        ;����� ������� ��� (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������ ��� ��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1$      ;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MOV     #1,SELECT ;�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NONINT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FAST   ;"������, ��������� ��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3$:     .TTYIN          ;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B    R0,#CTRLZ ;���� CTRL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4$      ;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        ;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3$      ;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$:     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: .BYTE   0,152   ;���� ���. ��� ���. ������� 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'S      ;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NT: .BYTE   0,153   ;���� ���.EMT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: .WORD   0       ;������� 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:   .ASCII  /������� ��������� ������. ���� � ������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���� ������������� �������,/&lt;15&gt;&lt;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������� ����� ���������.(CTRL/Z ��� 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Z  /�� ����� ������)./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:   .ASCIZ  &lt;15&gt;&lt;12&gt;/���������� ���.������� ����� 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</w:t>
      </w:r>
      <w:r>
        <w:rPr/>
        <w:t>/��������  �����  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L ����� ��������������� � ���������� �������� SET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���  ��  ���������.   ���  ������  �  ����  EM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TERMINAL.   �������  �����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�����������  �����������  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</w:t>
      </w:r>
      <w:r>
        <w:rPr/>
        <w:t>/��������,  �����,  ���  DLV11-E,   DZ(V)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(V)11  � ��������, ����������������� � QSL-������ PRO-3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��� ��������� ������ ����� �� ���������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��-�����(OPLXSS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-�����"  ���������� ����� ����� TSX-PLUS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</w:t>
      </w:r>
      <w:r>
        <w:rPr/>
        <w:t>.  ���� ����� ����� 0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  ���  �����</w:t>
      </w:r>
      <w:r>
        <w:rPr/>
        <w:t>,  �������  ������ ���� E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-�����"  -  ���������  �����,   ��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</w:t>
      </w:r>
      <w:r>
        <w:rPr/>
        <w:t>,  �����  �����  ������  �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 ����  0-3  "SSSS"  ������  �������  �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 ��������</w:t>
      </w:r>
      <w:r>
        <w:rPr/>
        <w:t xml:space="preserve">, ���� ����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���    �������    ���   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---    -------    ---    ----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     1        600      6       3600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2       1200      7       4800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4.5      3       1800     10       7200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     4       2000     11       9600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  5       2400     12      19200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 �������� �� �����������</w:t>
      </w:r>
      <w:r>
        <w:rPr/>
        <w:t>.  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�� ������������.  ���  5  "L"  ����������  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 ��� </w:t>
      </w:r>
      <w:r>
        <w:rPr/>
        <w:t>"0", ���� ����� ����� 8 �����,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 ���� ����� ����� 7 �����.��� 6 "P"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.  ���� ��� ��� ����� 0, �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 7 ������������;   ����  ����  ���  �����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 � �������� ��������</w:t>
      </w:r>
      <w:r>
        <w:rPr/>
        <w:t>.  ��� 7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 ������  ��������</w:t>
      </w:r>
      <w:r>
        <w:rPr/>
        <w:t>,  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 </w:t>
      </w:r>
      <w:r>
        <w:rPr/>
        <w:t>6 ����� 1.  ���� ��� 7 ����� 0,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 7 ����� 1, ���������� ��������.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����  ������ ������� ������</w:t>
      </w:r>
      <w:r>
        <w:rPr/>
        <w:t>/��������,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 </w:t>
      </w:r>
      <w:r>
        <w:rPr/>
        <w:t>0, ���������� 8-������� 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19200  ���  ����������� � ������������ DZ(V)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  � ����������� DHV11 ��� ������ 3600 � 7200 ���.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H11 ��� ������ 200, 3600 � 7200 ��.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QSL ��� ������ 3600 � 7200 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 ����������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SETS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EMT ��������� ������ ������/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, 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PR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SABL  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BYT  = 52            ; ����� ����� ���� 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MOV     #SETSPD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9$      ;���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@#ERRBYT,-(SP) ;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ERRIS  ;"������ EMT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0 ;R0 =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DEC  ;����� 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$:     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PD: .BYTE   0,154   ;���� ���. EMT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6       ;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14.     ;��� ������� ������������� 96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IS:  .ASCII  /?SETSPD-F-��� ������ EMT =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</w:t>
      </w:r>
      <w:r>
        <w:rPr/>
        <w:t xml:space="preserve">CL �� ����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 ���������� ������� ����� ��</w:t>
      </w:r>
      <w:r>
        <w:rPr/>
        <w:t>'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���  �����</w:t>
      </w:r>
      <w:r>
        <w:rPr/>
        <w:t>/���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���� </w:t>
      </w:r>
      <w:r>
        <w:rPr/>
        <w:t>CL �� ��� �����.  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  <w:t>, ����� ������� SET CL LINE=N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���  ����������  ����������  CL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  </w:t>
      </w:r>
      <w:r>
        <w:rPr/>
        <w:t>(EMT).   ���  ������  �  ����  EMT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TERMINAL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���-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"����������-CL"   ����������   �����   ����������  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  "�����-�����"  ��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,  �����������  ����  ������  �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 </w:t>
      </w:r>
      <w:r>
        <w:rPr/>
        <w:t>CL.   �������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CL  ������������  ������ ��������� CL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</w:t>
      </w:r>
      <w:r>
        <w:rPr/>
        <w:t>TSX-PLUS.  ��������, ���� ������ 3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,  ��  ����������  ����������  -  CL0,  CL1  �  CL2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-�����"  �����  ����,  ���������  CL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  ������������  �  �������� 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� � �  ������</w:t>
      </w:r>
      <w:r>
        <w:rPr/>
        <w:t>, 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�����   </w:t>
      </w:r>
      <w:r>
        <w:rPr/>
        <w:t>CL.    �   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CL ������������ �� �����, 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���</w:t>
      </w:r>
      <w:r>
        <w:rPr/>
        <w:t>,  ���������  ���  �����������  CL. 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 ����������  �������</w:t>
      </w:r>
      <w:r>
        <w:rPr/>
        <w:t>.    �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 xml:space="preserve">CL �������� � TSX-PLUS SYSTEM MANAG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����������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�� ���������� </w:t>
      </w:r>
      <w:r>
        <w:rPr/>
        <w:t>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 ������� ��� ��������� �� ���������� </w:t>
      </w:r>
      <w:r>
        <w:rPr/>
        <w:t>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 �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</w:t>
      </w:r>
      <w:r>
        <w:rPr/>
        <w:t>CL 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GE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 EMT ������������ ����� 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 EMT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 ������� .SPFUN ���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���� ������� ������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������� CL � �����, ���������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������� �� ��� ������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����������� ��������� ������� CL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 ����� ��������� ������� RT-11 VT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 ������ ���������� ���������� 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������� ����������� .EXIT ��� �������� �������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 KMON, � ����� �������� VT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, .EXIT, .LOOKUP, .SPFUN, .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SABL  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BYT  = 52            ;����� ����� ���� 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JSW     = 44            ;����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IF$  = 4000          ;��� �������� �� ������� � J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EMT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ATTCL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�� ���������� CL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1$      ;�������, 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EMT, 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@#ERRBYT,R1 ;�������� ��� 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L     R1      ;��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PRINT  ATTERR(R1) ;������� �����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10$     ;� 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��������, ����� ��� 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MOV     #ALOCAT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�� CL ��� �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2$      ;�������, 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EMT, 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@#ERRBYT,R1 ;�������� ��� 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L     R1      ;��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PRINT  ALLERR(R1) ;������� �����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10$     ;� 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��� SET CL (�� ����� �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 �� CL ��� ��� ������ �����, � 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. �� ��� �������, ����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.LOOKUP #AREA,#0,#CLUNAM ;������� ����� ��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PFUN  #AREA,#0,#251,#CLFLAG,#0,#0 ;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URGE  #0      ;� 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 � ������������ .EXIT � ��������� ������� K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COMAND,R1 ;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510,R2 ;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COMLEN,(R2)+ ;����� ������ � 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$:     MOVB    (R1)+,(R2)+ ;�������� ������� � 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R1,#COMEND ;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     3$      ;��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     #CHNIF$,@#JSW ;���. ��� �������� ������� J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(���������� ��������� ���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  R0      ;����� 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1000,SP ;���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$:    .EXIT           ;����� (���������: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��������� ���������� ����������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������ EMT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  .BLKW   10      ;���� ���. EMT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LAG: .WORD   10      ;���� NOLFOUT ��� .SPFUN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L:  .BYTE   0,155   ;���� ���. EMT ������� ����� ����.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       ;��������� ����� ����������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6.      ;��������� ����� ��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CAT: .BYTE   0,156   ;���� ���. EMT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CLUNAM  ;����� 4-������� 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NAM: .RAD50  /CL0/   ;������ � ������� ����������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,0,0   ;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: .ASCIZ  /ASSIGN CL0 XL/ ;���. ����. �� XL ��� V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Z  /R VTCOM/ ;������ VTCOM (�� RT-11 V5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EN  = COMEND-COMAND ;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F     GT &lt;COMLEN-&lt;1000-512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RROR  1       ;�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RR: .WORD   0       ;������� �����. �� ������� EMT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NOPRIV  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BADCLU  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BADTSL  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ALRDCL  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INUSE   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CLBUSY  ;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RIV: .ASCIZ  /�� ������ ���������� ��� ������ 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CLU: .ASCIZ /������� ������������ �������� ���������� C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TSL: .ASCIZ /������� ������������ �������� ����� 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CL: .ASCIZ  /����� ��� �������� ��� ���������� CL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SE:  .ASCIZ  /���-�� ���������� ����� ����. 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BUSY: .ASCIZ  /���������� CL ��� 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IST 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R: .WORD   0       ; ������� ������ EMT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ALRDAL  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BADDEV  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ALLFUL  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DEVUSE  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AL: .ASCIZ  /���������� CL ���-�� ��� �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EV: .ASCIZ  /��� ���������� ���������� 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UL: .ASCIZ  /����������� ������� ����� 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USE: .ASCIZ  /���������� ���������� ���-�� 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IST 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 ��� ������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  ����������� ��� ���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 �������������</w:t>
      </w:r>
      <w:r>
        <w:rPr/>
        <w:t>.   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 ��  �����</w:t>
      </w:r>
      <w:r>
        <w:rPr/>
        <w:t>,  �� �� 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������ ����� (���������� XL ��� XC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 ����������� ������� �������� �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 ��� �� �����������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 �����������  �  ������������  ���������  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 xml:space="preserve">ALLOCATE � �����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 ��������� ����� ���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  ����������  ����������,  ���������  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��  �� ����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��� </w:t>
      </w:r>
      <w:r>
        <w:rPr/>
        <w:t>EMT ����� ���������� ALLOCATE.  ����� 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��� �����</w:t>
      </w:r>
      <w:r>
        <w:rPr/>
        <w:t xml:space="preserve">: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N,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����-����������" - ����� �������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  �����  ��������  ���  �  </w:t>
      </w:r>
      <w:r>
        <w:rPr/>
        <w:t>RAD50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</w:t>
      </w:r>
      <w:r>
        <w:rPr/>
        <w:t>,  �  ��������� 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  ������������  ��  �������  �����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���� "N"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 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���������  ����������</w:t>
      </w:r>
      <w:r>
        <w:rPr/>
        <w:t>,  ���  ���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�����  ��  �����  �����</w:t>
      </w:r>
      <w:r>
        <w:rPr/>
        <w:t>,  ��������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 ��� ���������� 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 �����</w:t>
      </w:r>
      <w:r>
        <w:rPr/>
        <w:t>, �������� �� 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 ����� ������� ����� ��������� � </w:t>
      </w:r>
      <w:r>
        <w:rPr/>
        <w:t>R0. 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 ��� ������� �� ��� 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 �������  � ��� �� ��������� ������, 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</w:t>
      </w:r>
      <w:r>
        <w:rPr/>
        <w:t>, ��  ��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�������  ��  </w:t>
      </w:r>
      <w:r>
        <w:rPr/>
        <w:t>EMT,  �  ��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�</w:t>
      </w:r>
      <w:r>
        <w:rPr/>
        <w:t>,  �����  ���������  �  R0.  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</w:t>
      </w:r>
      <w:r>
        <w:rPr/>
        <w:t>, �������� 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����, ����������  ���  �����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�������� ����� �������</w:t>
      </w:r>
      <w:r>
        <w:rPr/>
        <w:t>, �� ��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� � </w:t>
      </w:r>
      <w:r>
        <w:rPr/>
        <w:t>R0.  ���� ��� �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�������, ���������� ��� ����������, 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����������   ����������   �����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 �����-���� �� ������� -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 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 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��������� </w:t>
      </w:r>
      <w:r>
        <w:rPr/>
        <w:t>(MAXALC � TS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 ���������� </w:t>
      </w:r>
      <w:r>
        <w:rPr/>
        <w:t>ALLOCATE (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��� �������� ��� 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 ������  ���������  GETCL  � 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CL �� ����� ���������� 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   �����    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��������,  ����  ������������ 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 ������������ ������</w:t>
      </w:r>
      <w:r>
        <w:rPr/>
        <w:t>, 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�����</w:t>
      </w:r>
      <w:r>
        <w:rPr/>
        <w:t>,  ���������  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� ���������</w:t>
      </w:r>
      <w:r>
        <w:rPr/>
        <w:t>.  �����  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  �������������</w:t>
      </w:r>
      <w:r>
        <w:rPr/>
        <w:t>.�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��� �������  ��������  ���������  </w:t>
      </w:r>
      <w:r>
        <w:rPr/>
        <w:t>(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), ����� ����� ���������� ��������� 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��������, ���� ���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��  ��������������</w:t>
      </w:r>
      <w:r>
        <w:rPr/>
        <w:t>, 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��  ���������  �������</w:t>
      </w:r>
      <w:r>
        <w:rPr/>
        <w:t>,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   �  �������</w:t>
      </w:r>
      <w:r>
        <w:rPr/>
        <w:t>,  ���  ����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����� ����� ��  �������. 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 ���� ����� �������� ��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,  �������  �����  ��� 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�� ����������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, � �������������� 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</w:t>
      </w:r>
      <w:r>
        <w:rPr/>
        <w:t>, ����� 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 � ��������� 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����� � ���������� ��������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�������  �������  �����  ����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   ���������   �   ���������������  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� ������� ���� 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N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N"  ����������  �����������  ������� 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-�������"  ����������  �����   �������������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-����������"     -     �����     �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, �������  ����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�      ���������     �������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-�������").   �����-�������  �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���</w:t>
      </w:r>
      <w:r>
        <w:rPr/>
        <w:t>, �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 ��  �����  ����������  �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CL.  ������ ������� (�����) �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 ����� ���������� ������� � �������  ��  ��'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</w:t>
      </w:r>
      <w:r>
        <w:rPr/>
        <w:t>, ������� � ������ 1;  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;  ����� ������������.   ���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  ������  �����  �  ����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 ������ ����� �����������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  ����������  �����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������ �������� TSGEN MAX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���  ����������  ������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�� �������</w:t>
      </w:r>
      <w:r>
        <w:rPr/>
        <w:t>.  �� 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 ���� </w:t>
      </w:r>
      <w:r>
        <w:rPr/>
        <w:t>R0 �������� ���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>.   �������,  ���  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����  ���������  ����  �  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 ��� (����� 100000)  R0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 �  �������  ������� �� ������� 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 �������������� �������</w:t>
      </w:r>
      <w:r>
        <w:rPr/>
        <w:t>.  R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</w:t>
      </w:r>
      <w:r>
        <w:rPr/>
        <w:t>16-�������    ������.     �������� 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 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 ������� ����� ��������� </w:t>
      </w:r>
      <w:r>
        <w:rPr/>
        <w:t>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����    </w:t>
      </w:r>
      <w:r>
        <w:rPr/>
        <w:t>1    ������������, 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, ������ �� ����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 ��� ������� 3 ������������, ��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�  ���  ��  �������</w:t>
      </w:r>
      <w:r>
        <w:rPr/>
        <w:t>.    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  ��������� �����������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����� �� ������� 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����� ������� ����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1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"�����-�������"  �����  0,  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���  ��������������  ��������   (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  </w:t>
      </w:r>
      <w:r>
        <w:rPr/>
        <w:t>EMT)  �����������.   ���  ������� 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</w:t>
      </w:r>
      <w:r>
        <w:rPr/>
        <w:t>, ���� ������� ������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����� �� ������� ��� ������ .S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.HRE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��� ��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�����  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2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���-�������"  - 16-������� 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</w:t>
      </w:r>
      <w:r>
        <w:rPr/>
        <w:t>,  �������  ������������  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  </w:t>
      </w:r>
      <w:r>
        <w:rPr/>
        <w:t>(�������, �������� ���� EMT). 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���� ������� 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  </w:t>
      </w:r>
      <w:r>
        <w:rPr/>
        <w:t>R1,  �������  ����  R0 ��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  �������</w:t>
      </w:r>
      <w:r>
        <w:rPr/>
        <w:t>,  �  �������  ���  R0 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) ���������� �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MON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 ����� �����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 �� ���������� ������ � ��'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, .EXIT, .SPND, .R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SABL  G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R50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BYT  = 52            ;����� ����� ���� 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LIN  = 8.            ;�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FYLIN  = 1.            ;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MOV     #MONJOB,R0 ;���������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1$      ;���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������ 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@#ERRBYT,R1 ;��� 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#'0,R1  ;����������� 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R1,ERRCOD ;������� 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$:     .PRINT  #CPLERR ;��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           ;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������� 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.SPND           ;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4$      ;���� �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����, � ������� ������ �� �������,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CPL: MOV     R0,SENDER ;��������,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MONJOB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 ����. 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1$      ; �������, ����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@#ERRBYT,R0 ;��� 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#'0,R0  ;����������� 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R0,ERRCOD ;������� 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SUM           ;�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3$      ;�����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TST     SENDER  ;��� �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I     3$      ;���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R1,#3   ;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2$      ;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GPRGNM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 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, ��� �������� ��������� ��� ����� ����� � KM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R50BLK,R0 ;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R50ASC  ;�������������� � ASCII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DEC     R1      ;������� 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    #CODLEN,R1 ;������.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#CODBEG,R1 ;������.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1,MSADR ;����. �����.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NOTIFY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$: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���� EMT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JOB: .BYTE   0,157   ;���� ���. EMT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MONLIN  ;�������������� �����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MONCPL  ;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: .BYTE   0,127   ;���� ���. EMT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NFYLIN  ;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DR:  .WORD   0       ;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PRGNM: .BYTE   0,144   ;���� ���. EMT ����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MONLIN,5 ;���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R50NAM  ;����� ������� ����� � 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50BLK: .WORD   R50NAM  ;����� �������� ������ (RAD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PRGNAM  ;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6       ;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50NAM: .WORD   0,0     ;��� ��������� � 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.WORD   0       ;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BEG: .ASCIZ  &lt;15&gt;&lt;12&gt;&lt;7&gt;/������� ��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LEN  = . -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Z  &lt;15&gt;&lt;12&gt;&lt;7&gt;/������� ��������� LOG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&lt;15&gt;&lt;12&gt;&lt;7&gt;/������� ��������� 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NAM: .ASCIZ  / PRGNA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Z  &lt;15&gt;&lt;12&gt;&lt;7&gt;/������� ��������� � K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Z  &lt;15&gt;&lt;12&gt;&lt;7&gt;/������� ����� �� 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ERR: .ASCII  /������ ������ ���������� �����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D: .ASCIZ  /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 ��������� �������� ��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 �������  ����������  ��� 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,  ���  RTSORT), ������� �����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 ����� ������ � ������ �������</w:t>
      </w:r>
      <w:r>
        <w:rPr/>
        <w:t>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  ����  ���  ����� 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 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���������  �����  �����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 xml:space="preserve">EMT:  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-�������"  - ����� �������, ���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������  ����  EMT, 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XT,  ��  �����������   ������,   �����   "�����-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'��������' �������, ��������� EM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������   ��  </w:t>
      </w:r>
      <w:r>
        <w:rPr/>
        <w:t>EMT  ��������,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, ��������� EMT,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� ������</w:t>
      </w:r>
      <w:r>
        <w:rPr/>
        <w:t xml:space="preserve">, 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</w:t>
      </w:r>
      <w:r>
        <w:rPr/>
        <w:t>,  ��������������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T, ����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�����  ����������� �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,   �����������   �������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 xml:space="preserve">EMT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 xml:space="preserve">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  ������������  �������� ��</w:t>
      </w:r>
      <w:r>
        <w:rPr/>
        <w:t>.  � �����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 ����������  </w:t>
      </w:r>
      <w:r>
        <w:rPr/>
        <w:t>GETCXT  ��.   �  TSX-PL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EMT ������� �� ����� ���������� �� 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� ��� ��� 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GETC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 EMT ���������� 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GTLIN,.EXIT,.PRINT,.ENTER,.CSTST,.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TT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SABL  G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ACRDEC,PRTR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BYT  = 52            ;����� ����� ���� ������ 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= 10            ;��� ASCII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GTLIN  #BUFFER,#PRMPT1 ;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BUFFER,R1 ;��������� ����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ACRDEC  ;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JOBNUM ;�������� ����� � ���� ���.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GETCXT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 ��������� 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1$      ;�������,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B    @#ERRBYT ;��������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T     2$      ;�������, ���� �����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NOPRIV ; ��� ���������� ��� 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9$      ;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.PRINT  #NOTON  ;��� ������� 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9$      ;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MOV     #^RSY,DEVNAM ;������ ��������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SHODEV  ;���������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^RDK,DEVNAM ;�� �� ��� 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SHO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9$:     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  .BLKW   10.     ;���� ���. EMT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XT: .BYTE   0,160   ;���� ���. EMT 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NUM: .WORD   0       ;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       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.WORD   0,0,0,0,0,0 ;���� ������� .C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NAM: .RAD50  /DK TEMP  FIL/ ;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.BLKB   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PT1: .ASCII  /������ ��������� ����� ����� -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RIV: .ASCIZ  /��������, � ����� ��������� ��� 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N:  .ASCIZ  /��������, ��� ������� �� ������� � 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:  .ASCII  / --/&lt;76&gt;&lt;40&gt;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RTN: .ASCII  /: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:   .ASCII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IST 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 ������� ����������� �������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���������� ����� � ������������� EMT .C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DEV: .ENTER  #AREA,#0,#DEVNAM,#1 ;����.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     9$      ;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STAT  #AREA,#0,#STATUS ;��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     9$      ;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EVNAM,R0 ;�����. ��� 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R50  ;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ARROW  ;"-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TATUS+12,R0 ;�����. ��� 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R50  ;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#BS     ;������� 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TATUS+10,R0 ;�����. ����� 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#'0,R0  ;����������� 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        ;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COLRTN 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$:     .PURGE  #0      ;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 </w:t>
      </w:r>
      <w:r>
        <w:rPr/>
        <w:t>TSX-PLUS 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 � ������  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�  ����� ��� ������������ 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 ��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���  ���������  �����  ���������  </w:t>
      </w:r>
      <w:r>
        <w:rPr/>
        <w:t>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, �.�.  �������� ���������� ���� �� ��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  ���  �� </w:t>
      </w:r>
      <w:r>
        <w:rPr/>
        <w:t>EMT.  ����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VT200, VT100 � VT52.  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������������ � ����������� 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, ����� �������� � ������, �����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BL.  ����������� �� ������������� ���� ��.  � ����� 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���� ������� � �����  </w:t>
      </w:r>
      <w:r>
        <w:rPr/>
        <w:t>2  (SET 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RINTWIND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  �����  �����  ��  </w:t>
      </w:r>
      <w:r>
        <w:rPr/>
        <w:t>26 ���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 ����������� �� ������� ID,  ��  1  �� 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 ����� ���� � ����������� �������� </w:t>
      </w:r>
      <w:r>
        <w:rPr/>
        <w:t xml:space="preserve">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 ��������</w:t>
      </w:r>
      <w:r>
        <w:rPr/>
        <w:t>, 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 �������� � ����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</w:t>
      </w:r>
      <w:r>
        <w:rPr/>
        <w:t>.   ��������  ���������,  �����,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/���������  �����������,  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� �</w:t>
      </w:r>
      <w:r>
        <w:rPr/>
        <w:t>.�.  ���������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� ������, ������� ������) � �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�</w:t>
      </w:r>
      <w:r>
        <w:rPr/>
        <w:t>, ���������,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�����  �  ������  </w:t>
      </w:r>
      <w:r>
        <w:rPr/>
        <w:t>(ASCII,  ��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�������������  DEC  ���  �������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  ������������ ���� </w:t>
      </w:r>
      <w:r>
        <w:rPr/>
        <w:t>-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 ������ ����������� �  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  ����������  ��  ������</w:t>
      </w:r>
      <w:r>
        <w:rPr/>
        <w:t>.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  ������������  �������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  �����������  ���������� 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��� ���� ������ 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�����   ��������,  �����������  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� ��������� ��������� ������ </w:t>
      </w:r>
      <w:r>
        <w:rPr/>
        <w:t xml:space="preserve">(EM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T ��� �������� ���� ����� 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ID-����,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������-����,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"ID-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������ ���� � ��������� </w:t>
      </w:r>
      <w:r>
        <w:rPr/>
        <w:t>1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</w:t>
      </w:r>
      <w:r>
        <w:rPr/>
        <w:t>-���� ���� �������.  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</w:t>
      </w:r>
      <w:r>
        <w:rPr/>
        <w:t>,  �����������  ���  ����,  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JJI",  ���  "JJ"  -  �����  �������,  �  "I"  -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ID ���� (A=1,...Z=26). 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 ����������� </w:t>
      </w:r>
      <w:r>
        <w:rPr/>
        <w:t xml:space="preserve">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"����-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</w:t>
      </w:r>
      <w:r>
        <w:rPr/>
        <w:t>0 ��� 1.  ���� �� 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, ���� ��������� � ����� �������������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 ������������ ������� </w:t>
      </w:r>
      <w:r>
        <w:rPr/>
        <w:t>(���� 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).  ���� "����-����" ����� 1, �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  ���� </w:t>
      </w:r>
      <w:r>
        <w:rPr/>
        <w:t>(����������� EMT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 </w:t>
      </w:r>
      <w:r>
        <w:rPr/>
        <w:t>SET  WINDOW  OFF),  ���  �����  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"������-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 ������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132 (��� VT52 8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"����-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</w:t>
      </w:r>
      <w:r>
        <w:rPr/>
        <w:t>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�  ����  �  �������  �������</w:t>
      </w:r>
      <w:r>
        <w:rPr/>
        <w:t>,  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��������� � ���������� ������ 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���������� ������ ������  ��������  ��������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���  ��  ��������� �� ���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25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 �������� 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 ���������� </w:t>
      </w:r>
      <w:r>
        <w:rPr/>
        <w:t>EMT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���� ����� 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 </w:t>
      </w:r>
      <w:r>
        <w:rPr/>
        <w:t>SYSGEN MAX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 �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. ������� ����� �� ����� ���������� SYSGBL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 ��������� �������� ��������� </w:t>
      </w:r>
      <w:r>
        <w:rPr/>
        <w:t>SYSGEN N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���� ��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 ���� ������������� ���� 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����  ���  ����</w:t>
      </w:r>
      <w:r>
        <w:rPr/>
        <w:t>.    ��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 ������������� 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SABL  G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,.EXIT,.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BYT  = 52            ;����� ����� ���� 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 � �����������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MOV     #10.,R1 ;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MOVB    R1,WINID1 ;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MAKWIN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     MAKERR  ;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R1,WINID2 ;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SELWIN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     SELERR  ;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1,R2   ;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R2      ;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L     R2      ;����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WINTXT(R2) ;������� ���-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B     R1,1$   ;�������� ��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 �� ���� ����� ��� �������� ������-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5,R2   ;���� �� 5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MOV     #10.,R1 ;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$:    MOV     #SELWIN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     SELERR  ;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WAIT  #AREA,#TIME ;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NWINS,R1 ;���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T     22$     ;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NWINS,#2 ;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2$      ;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B     R2,2$   ;������ 5 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2,NWINS ;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9.,R1  ;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$:     MOV     #DELWIN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     DELERR  ;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NWINS,R1 ;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T     3$      ;������ ��� 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2$      ;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R: MOV     #METXT,R0 ;����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DSPERR  ;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RR: MOV     #SETXT,R0 ;����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DSPERR  ;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RR: MOV     #DETXT,R0 ;����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ERR: MOVB    @#ERRBYT,R1 ;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#'0,R1  ;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R1,EC1  ;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R1,EC2  ;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R1,EC3  ;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        ;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WIN: .BYTE   0,160   ;���� ���.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1: .BYTE   0       ;ID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       ;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80.     ;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       ;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2: .BYTE   0,0     ;ID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WIN: .BYTE   2,160   ;���� ���. 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3: .BYTE   0,0     ;ID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.WORD   0,18.   ;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NS:  .WORD   1       ;��������� I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  .BLKW   10      ;���� ���������� EMT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XT: .WORD   L1L,L2L,L3L,L4L,L5L,L5R,L4R,L3R,L2R,L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1L: .ASCII &lt;12&gt;                /     *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2L: .ASCII &lt;12&gt;&lt;12&gt;            /   *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3L: .ASCII &lt;12&gt;&lt;12&gt;&lt;12&gt;        / *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4L: .ASCII &lt;12&gt;&lt;12&gt;&lt;12&gt;&lt;12&gt;    /   *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5L: .ASCII &lt;12&gt;&lt;12&gt;&lt;12&gt;&lt;12&gt;&lt;12&gt;/     *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: .ASCII &lt;12&gt;&lt;12&gt;&lt;12&gt;&lt;12&gt;&lt;12&gt;/       *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4R: .ASCII &lt;12&gt;&lt;12&gt;&lt;12&gt;&lt;12&gt;    /         *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: .ASCII &lt;12&gt;&lt;12&gt;&lt;12&gt;        /           *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: .ASCII &lt;12&gt;&lt;12&gt;            /         *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1R: .ASCII &lt;12&gt;                /       *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XT:  .ASCII  /������ �������� ���� #/</w:t>
      </w:r>
    </w:p>
    <w:p>
      <w:pPr>
        <w:pStyle w:val="PreformattedText"/>
        <w:bidi w:val="0"/>
        <w:spacing w:before="0" w:after="0"/>
        <w:jc w:val="left"/>
        <w:rPr/>
      </w:pPr>
      <w:r>
        <w:rPr/>
        <w:t>EC1:    .ASCIZ  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XT:  .ASCII  /������ ������ ���� #/</w:t>
      </w:r>
    </w:p>
    <w:p>
      <w:pPr>
        <w:pStyle w:val="PreformattedText"/>
        <w:bidi w:val="0"/>
        <w:spacing w:before="0" w:after="0"/>
        <w:jc w:val="left"/>
        <w:rPr/>
      </w:pPr>
      <w:r>
        <w:rPr/>
        <w:t>EC2:    .ASCIZ  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XT:  .ASCII  /������ ����������� ���� #/</w:t>
      </w:r>
    </w:p>
    <w:p>
      <w:pPr>
        <w:pStyle w:val="PreformattedText"/>
        <w:bidi w:val="0"/>
        <w:spacing w:before="0" w:after="0"/>
        <w:jc w:val="left"/>
        <w:rPr/>
      </w:pPr>
      <w:r>
        <w:rPr/>
        <w:t>EC3:    .ASCIZ  /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IST 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 </w:t>
      </w:r>
      <w:r>
        <w:rPr/>
        <w:t>EMT, ���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 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  </w:t>
      </w:r>
      <w:r>
        <w:rPr/>
        <w:t>EMT, ������������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1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ID-����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"ID-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� ����</w:t>
      </w:r>
      <w:r>
        <w:rPr/>
        <w:t>,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 �������� "ID-����" 0 (����)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  ����  �������  �����������,  �� 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�����</w:t>
      </w:r>
      <w:r>
        <w:rPr/>
        <w:t>, � ����� ��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�� ��� �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���� </w:t>
      </w:r>
      <w:r>
        <w:rPr/>
        <w:t>EMT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 � ��������� </w:t>
      </w:r>
      <w:r>
        <w:rPr/>
        <w:t>"ID-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 </w:t>
      </w:r>
      <w:r>
        <w:rPr/>
        <w:t>EMT, ������������ 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2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ID-����,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"ID-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�������  ����</w:t>
      </w:r>
      <w:r>
        <w:rPr/>
        <w:t>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  ��������   "ID-����"   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  ��������  0  (����)  �������� 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</w:t>
      </w:r>
      <w:r>
        <w:rPr/>
        <w:t>;  �������� 255 (����������)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  ����  �������</w:t>
      </w:r>
      <w:r>
        <w:rPr/>
        <w:t>,  ��� ���������, 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�������   ������</w:t>
      </w:r>
      <w:r>
        <w:rPr/>
        <w:t>,   �������   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�� ��� �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���� </w:t>
      </w:r>
      <w:r>
        <w:rPr/>
        <w:t>EMT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 � ��������� </w:t>
      </w:r>
      <w:r>
        <w:rPr/>
        <w:t>"ID-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���  ���������  ����</w:t>
      </w:r>
      <w:r>
        <w:rPr/>
        <w:t>,  ����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������������� ����������� ����. 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 �������� ����</w:t>
      </w:r>
      <w:r>
        <w:rPr/>
        <w:t>, ������� ����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  �������</w:t>
      </w:r>
      <w:r>
        <w:rPr/>
        <w:t>.   ����  ����������   EMT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 ����� 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3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 ���� ����� 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 xml:space="preserve">EMT 375 �� ��������� ������ ��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4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  �����  �����������</w:t>
      </w:r>
      <w:r>
        <w:rPr/>
        <w:t>,  ����� EMT 37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5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ID-����,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"ID-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D, �������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 ������ �������� ��������� </w:t>
      </w:r>
      <w:r>
        <w:rPr/>
        <w:t xml:space="preserve">WINP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�� 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 � ��������� </w:t>
      </w:r>
      <w:r>
        <w:rPr/>
        <w:t>"ID-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���� </w:t>
      </w:r>
      <w:r>
        <w:rPr/>
        <w:t>WINP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