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  </w:t>
      </w:r>
      <w:r>
        <w:rPr/>
        <w:t>TSX-PLUS  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 ������ </w:t>
      </w:r>
      <w:r>
        <w:rPr/>
        <w:t>(��.   �����  1): 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��� 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.  �������  ���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   �   �������������   �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��</w:t>
      </w:r>
      <w:r>
        <w:rPr/>
        <w:t>,  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��  �� ���������</w:t>
      </w:r>
      <w:r>
        <w:rPr/>
        <w:t>. 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 �������� ���������</w:t>
      </w:r>
      <w:r>
        <w:rPr/>
        <w:t>. 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�  �������  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  ������������  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</w:t>
      </w:r>
      <w:r>
        <w:rPr/>
        <w:t>, ������������.  �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  �������  �����������  ����</w:t>
      </w:r>
      <w:r>
        <w:rPr/>
        <w:t>;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ET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�������� 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����</w:t>
      </w:r>
      <w:r>
        <w:rPr/>
        <w:t>/�����. 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��  ������������  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 �  ������������  ������������   �����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</w:t>
      </w:r>
      <w:r>
        <w:rPr/>
        <w:t>(����  ��  �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).  ���� ������������ �������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</w:t>
      </w:r>
      <w:r>
        <w:rPr/>
        <w:t>,  � ��������� ����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, ������� 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"�����������" ����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���   ������������    �� 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�����    ����������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�������  ��  ���������  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</w:t>
      </w:r>
      <w:r>
        <w:rPr/>
        <w:t>.   ����� 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  ����   ���   ��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 ��  ���  ��  �������� 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 </w:t>
      </w:r>
      <w:r>
        <w:rPr/>
        <w:t>TSX-PLUS.   �������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 ������������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������� ����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 ��������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 ���  �����������, 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 ������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  ����� ���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 ��������� 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�  �������  ��� ������ </w:t>
      </w:r>
      <w:r>
        <w:rPr/>
        <w:t>TSX-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DE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MT TSX-PLUS ��� �������   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�� ���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 �  �����������  ALL. 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������ ������� DETACH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 ���������  ��������������  (���)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E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ETACH  ������������ 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  ���������   �   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  ����������  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.  �������,  �������  ��������  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"���������" ���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</w:t>
      </w:r>
      <w:r>
        <w:rPr/>
        <w:t>DETACH,  ������������  ��� 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, ����� 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����-����� [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-�����"  -  ��� ���������� �����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 ��� ���������� �� ��������� - "DK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��������� </w:t>
      </w:r>
      <w:r>
        <w:rPr/>
        <w:t>- "COM".  ������������� �������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  �������  ����������  DETACH.   "���������"  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 ���������� ����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 �� ���������� ��������� 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</w:t>
      </w:r>
      <w:r>
        <w:rPr/>
        <w:t>.    ���   ������  ���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 �������� </w:t>
      </w:r>
      <w:r>
        <w:rPr/>
        <w:t xml:space="preserve">^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  ��������� 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,  ���  ���  �������,  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>.�.) ��� ��, ��� � �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�������  �������  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(���)���������, � �� 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� ������������.  � ����� 1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 ������������� 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  ��  ������ 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 ��������� �����  �  �������  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 ����� ���� � ������� ���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</w:t>
      </w:r>
      <w:r>
        <w:rPr/>
        <w:t>TSX-PLUS.���� �������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 ��������� � 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  �����   �������   �����   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 �������</w:t>
      </w:r>
      <w:r>
        <w:rPr/>
        <w:t>.�� ������� SYST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�� 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"DET".  ���� ����� "����-�����" ����� ���� "@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 ����� ���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 ��� ��������� ������� 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����� � ��������� ����� 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� ��������� ���� "PURGE.COM"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ACH PU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������ ��������� ���� � ������ "RK1:STATS.NE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ACH RK1:STATS.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��  ���������  ����  PURGIT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�� ��� ������ </w:t>
      </w:r>
      <w:r>
        <w:rPr/>
        <w:t>"OLDFIL"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ACH PURGIT OLD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���������� ����� 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 �����  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  �������,  ����������� 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��, �����������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</w:t>
      </w:r>
      <w:r>
        <w:rPr/>
        <w:t>.   �����������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</w:t>
      </w:r>
      <w:r>
        <w:rPr/>
        <w:t>, ������������������ 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DETACH, ��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, 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/CHECK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"  -  �����  ��������  ������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.   TSX-PLUS  �������  ������  (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) ���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��������� ������ ������� �� ����� 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ACH/CHECK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 IS ACTIVE (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��������� ������ ������� �� �����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ACH/CHECK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 IS FREE (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</w:t>
      </w:r>
      <w:r>
        <w:rPr/>
        <w:t>DETACH  ���  �������� 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/KILL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-�����" - ����� �������, 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DETACH/KILL ����� ���������� DETACH. 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���� � 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"GROUP".  ���  ��������  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  ������� �������</w:t>
      </w:r>
      <w:r>
        <w:rPr/>
        <w:t>, ��� 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 �������� 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'�������� ��� ���������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LD".  ��������, ����� �������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/K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ABORTED (��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���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������������� ����� EMT, 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���   �������   �����������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  </w:t>
      </w:r>
      <w:r>
        <w:rPr/>
        <w:t>EMT ����� �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 ������ 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EMT ����� ��������� ������������ �������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EMT ����� ���������� DETACH.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MT,  ����������  "���������"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-�����" - ����� �������,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 ������������ �������.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� � </w:t>
      </w:r>
      <w:r>
        <w:rPr/>
        <w:t>.ASCIZ � ����� �����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  �������������   �������</w:t>
      </w:r>
      <w:r>
        <w:rPr/>
        <w:t>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��� ��� �����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 ���������  �  </w:t>
      </w:r>
      <w:r>
        <w:rPr/>
        <w:t>R0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�������� ���� EM�,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)��������, ������� �������� ��� EMT.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  �������</w:t>
      </w:r>
      <w:r>
        <w:rPr/>
        <w:t>,  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TRT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����� �� ������������ 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NTER,.WRITW,.CLOSE,.PRIN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CLR     R1   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TSX-PLUS �� ����� .FETCH,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ENTER  #AREA,R1,#FILR50,#1 ;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 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� �� ������ 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    @#ERRBYT;������ �� �������� .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NOROOM  ;������ #1 - 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R1      ;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1,#17  ;��������� �����? .CDFN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� TSX-PLUS, 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 ������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1$      ;O.K. 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CA    ;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WRITW  #AREA,R1,#COMNDS,#&lt;&lt;CMDEND-COMNDS+1&gt;/2&gt;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WRTERR  ;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R1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TRTDJ,R0 ;��������� �� 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DTCHER  ;������ ������ 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OM: .PRINT  #NER    ;������ '��� 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ERR: .PRINT  #BADWRT ;������ .WR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HER: .PRINT  #BADDET ;������ STR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BLKW    5       ;��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DJ: .BYTE   0,132   ;��������� EMT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FILNAM  ;����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R50: .RAD50  /SY CKSTATCOM/ ;��� ���. ����� � RADIX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: .ASCIZ  /SY:CKSTAT.COM/ ;��� ���. ����� 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DS: .ASCIZ  /R CKSTAT/&lt;15&gt;&lt;12&gt; ;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:    .ASCIZ  /?STRTDJ-F-��� ����� ��� ����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:    .ASCIZ  /?STRTDJ-F-��� ������ ��� ����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RT: .ASCIZ  /?STRTDJ-F-������ ������ ����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ET: .ASCIZ  /?STRTDJ-F-������ ������ ������.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���������� 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MT.  ��� ������ � ����  EMT  �����  ����������  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�"  - ����� ��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 ���������� ���  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���  ���  ��������</w:t>
      </w:r>
      <w:r>
        <w:rPr/>
        <w:t>,  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CKAB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������ ������������� ������� 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,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STATDJ,R0 ;����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TON  ;��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ABRTDJ,R0 ;����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ABERR   ;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KILLED ;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:  .PRINT  #AB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DJ: .BYTE   1,132   ;��������� EMT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9       ;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TDJ: .BYTE   2,132   ;��������� EMT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9.      ;����� 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S: .ASCIZ  /?CKABDJ-F-�������� ���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N:  .ASCIZ  /?CKABDJ-I-�� ����� #9 �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: .ASCIZ  /������� �� ����� #9 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   �������  ������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</w:t>
      </w: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����� 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�"  - ����� �����������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  ������������   �������   ���   �������, 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  ��������</w:t>
      </w:r>
      <w:r>
        <w:rPr/>
        <w:t>.  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,  �  ���  �����  �����������,  EM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 ������ ��������� CKABDJ � ���������� �����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