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��������� � �������� </w:t>
      </w:r>
      <w:r>
        <w:rPr/>
        <w:t>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�� ������� </w:t>
      </w:r>
      <w:r>
        <w:rPr/>
        <w:t>(� 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���  ������  ������</w:t>
      </w:r>
      <w:r>
        <w:rPr/>
        <w:t>). 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�� ��������  �������  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  �����   ����������   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  ������</w:t>
      </w:r>
      <w:r>
        <w:rPr/>
        <w:t>/���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</w:t>
      </w:r>
      <w:r>
        <w:rPr/>
        <w:t>1200  ���, ������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 �������������� ����� �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, 300, 1200, 4800, 9600 � 19200 ���). 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 ����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  �����������  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� ���������</w:t>
      </w:r>
      <w:r>
        <w:rPr/>
        <w:t>.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 ����������,  �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  ���������  ������</w:t>
      </w:r>
      <w:r>
        <w:rPr/>
        <w:t>.   ��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��  ���������  ��� �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 </w:t>
      </w:r>
      <w:r>
        <w:rPr/>
        <w:t>(!).  ��� �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</w:t>
      </w:r>
      <w:r>
        <w:rPr/>
        <w:t>.   ����  ��  ��  ����� 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 ��� �� </w:t>
      </w:r>
      <w:r>
        <w:rPr/>
        <w:t>30 ���., ������� ��������. 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 ��������</w:t>
      </w:r>
      <w:r>
        <w:rPr/>
        <w:t>). 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 �������</w:t>
      </w:r>
      <w:r>
        <w:rPr/>
        <w:t>, � �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 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 ���  �������  �����  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  �������� �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�� ����� ���������  ��������  �����-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���</w:t>
      </w:r>
      <w:r>
        <w:rPr/>
        <w:t>.  (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�������  </w:t>
      </w:r>
      <w:r>
        <w:rPr/>
        <w:t>-  �����). 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����� ������������� ��������� 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�� ��������� ����� 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 �  ����� �������� �����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</w:t>
      </w:r>
      <w:r>
        <w:rPr/>
        <w:t>.   ����  CTRL/C  ��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   ����������   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  �����  ����� ����������� </w:t>
      </w:r>
      <w:r>
        <w:rPr/>
        <w:t>'����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 ���� ������ ��������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���������   ����������������   ���   </w:t>
      </w:r>
      <w:r>
        <w:rPr/>
        <w:t>(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������������)  �  ������.    ��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 ������� </w:t>
      </w:r>
      <w:r>
        <w:rPr/>
        <w:t>'LOGON PLEASE:'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������ ��� (��� ����� �������,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��</w:t>
      </w:r>
      <w:r>
        <w:rPr/>
        <w:t>.   �����  TSX-PLUS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� ��� �����  ��  ���������. 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��������  </w:t>
      </w:r>
      <w:r>
        <w:rPr/>
        <w:t>(���  ������  �������/��������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SX-PLUS ������� ��������� 'WELCOME  TO  THE 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 ����������  �  �������).   ��������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� ���� �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  �  �������  �  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    �������    �����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 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-JAN-84    13:3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PLEASE: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MYPASS           (������ 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(������ TSX-PLUS ������� 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�  �����  ������ 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���</w:t>
      </w:r>
      <w:r>
        <w:rPr/>
        <w:t>,  �������  �����  ��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  �����  ������� ������</w:t>
      </w:r>
      <w:r>
        <w:rPr/>
        <w:t>.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����������  ��  ����  ��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���� ������ �� </w:t>
      </w:r>
      <w:r>
        <w:rPr/>
        <w:t>1 �� 7 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</w:t>
      </w:r>
      <w:r>
        <w:rPr/>
        <w:t>.  ��� ��������� ������ ����� ����������  SE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����  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'OLDP' � 'NEWP'.   ��������,  ���  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��� 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JUN-83    14:17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PLEASE:107,24        (��� ������������ ��� P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OLDP/NEWP         (������ 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(������ TSX-PLUS ���� 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�� �� �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 ��������  ���������  ��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 ���������  �������� </w:t>
      </w:r>
      <w:r>
        <w:rPr/>
        <w:t>(.) 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</w:t>
      </w:r>
      <w:r>
        <w:rPr/>
        <w:t>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�  �����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A������ �������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�������   �����  �������  </w:t>
      </w:r>
      <w:r>
        <w:rPr/>
        <w:t>'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  �����  ��������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CTRL/C  �� ��������� ���������� '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��  ��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'����������� �����' 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����</w:t>
      </w:r>
      <w:r>
        <w:rPr/>
        <w:t>.   �� 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TRL', ������������ ������� �� ��������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    ����    �����������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  ��   �����   ���������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RL/B  -  ���A��� PRINTWINDOW;  CTRL/W - ������������ �����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,  ���  �������  ���������  '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 ������ ��������� ���������</w:t>
      </w:r>
      <w:r>
        <w:rPr/>
        <w:t>;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</w:t>
      </w:r>
      <w:r>
        <w:rPr/>
        <w:t xml:space="preserve">, ����������� 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'����������� �����'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</w:t>
      </w:r>
      <w:r>
        <w:rPr/>
        <w:t>, ��� �������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</w:t>
      </w:r>
      <w:r>
        <w:rPr/>
        <w:t>.   ��.   ���������  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���� </w:t>
      </w:r>
      <w:r>
        <w:rPr/>
        <w:t xml:space="preserve">(CTRL/@, CTRL/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  ���� 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�  �������</w:t>
      </w:r>
      <w:r>
        <w:rPr/>
        <w:t>/����� 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����� SET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   ����   ��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.  ������� SET PRINTWINDOW. 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 �������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   ���������   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��    ��������</w:t>
      </w:r>
      <w:r>
        <w:rPr/>
        <w:t>.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 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�� </w:t>
      </w:r>
      <w:r>
        <w:rPr/>
        <w:t>CTRL/C,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CTRL/C �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����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���   ���������</w:t>
      </w:r>
      <w:r>
        <w:rPr/>
        <w:t>.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</w:t>
      </w:r>
      <w:r>
        <w:rPr/>
        <w:t>, ��������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�������� �������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SET CTRLD DEBUG.  ��. 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TRLD DEBUG � ����� 2, �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� </w:t>
      </w:r>
      <w:r>
        <w:rPr/>
        <w:t xml:space="preserve">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  ��  ��������</w:t>
      </w:r>
      <w:r>
        <w:rPr/>
        <w:t>,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 ��  ����������  ����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 </w:t>
      </w:r>
      <w:r>
        <w:rPr/>
        <w:t xml:space="preserve">CTRL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 </w:t>
      </w:r>
      <w:r>
        <w:rPr/>
        <w:t xml:space="preserve">EMT .RCT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������������ �������� ��� </w:t>
      </w:r>
      <w:r>
        <w:rPr/>
        <w:t>TSX-PLU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  �����  ����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-11  VTCOM � �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  ��������  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 ��� ������������� </w:t>
      </w:r>
      <w:r>
        <w:rPr/>
        <w:t xml:space="preserve">CTRL/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�  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 ���� ����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   �������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�</w:t>
      </w:r>
      <w:r>
        <w:rPr/>
        <w:t>. 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KED,  KEX  � K52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��  �����  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� </w:t>
      </w:r>
      <w:r>
        <w:rPr/>
        <w:t xml:space="preserve">CTRL/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   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������ ���� ��� 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�� 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  ������   ��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W,   ����   CTRL/W   ��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 </w:t>
      </w:r>
      <w:r>
        <w:rPr/>
        <w:t>KED,  KEX  �  K5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 ��� 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 ESCAPE  ����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'$'),  ��� 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��������  � 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���    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 ����������  �������</w:t>
      </w:r>
      <w:r>
        <w:rPr/>
        <w:t>/����� 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�    ������    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 xml:space="preserve">.  ��.  ������� SET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  �����  </w:t>
      </w:r>
      <w:r>
        <w:rPr/>
        <w:t>(� ��� �� 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 ������</w:t>
      </w:r>
      <w:r>
        <w:rPr/>
        <w:t>.   ��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 �������� � ����� </w:t>
      </w:r>
      <w:r>
        <w:rPr/>
        <w:t xml:space="preserve">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  ������  �����  ����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 � ����� 6 �����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</w:t>
      </w:r>
      <w:r>
        <w:rPr/>
        <w:t>,  �������  ������ 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 ��������</w:t>
      </w:r>
      <w:r>
        <w:rPr/>
        <w:t>,  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  �������</w:t>
      </w:r>
      <w:r>
        <w:rPr/>
        <w:t>;  ��. 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 ��������� 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</w:t>
      </w:r>
      <w:r>
        <w:rPr/>
        <w:t>.  ���������� 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 ������������ ����������� ����� </w:t>
      </w:r>
      <w:r>
        <w:rPr/>
        <w:t>CTRL/W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TRL, ������ ������� W), �  �����  �����  �����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CTRL,  ������� �����).  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 �   ��������   ��   ��������� 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����  ���������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����������� ���� ��� ��������  </w:t>
      </w:r>
      <w:r>
        <w:rPr/>
        <w:t>'����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.  (� ���������� ������� TSX-PLU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'������������ �������').  ��������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�� ��� ������� ���������� </w:t>
      </w:r>
      <w:r>
        <w:rPr/>
        <w:t xml:space="preserve">SUB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����� ����� � </w:t>
      </w:r>
      <w:r>
        <w:rPr/>
        <w:t>TSX-PLUS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����������' ��������, �����  ��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0  (����)  ���  ��������� 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 �  �����  ����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</w:t>
      </w:r>
      <w:r>
        <w:rPr/>
        <w:t>,   �����  ������������������  &lt;CTRL/W&gt;&lt;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  �����������  �������  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  �����������</w:t>
      </w:r>
      <w:r>
        <w:rPr/>
        <w:t>,  �  �� 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�������</w:t>
      </w:r>
      <w:r>
        <w:rPr/>
        <w:t>.   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������ ��� �����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, ��� &lt;�����&gt;) � �����  �������  TSX-PLUS.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���  �����  ����  ���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 �� ��������� 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ORTRAN BIGJOB [������ ������� 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1             [������������ �� ����������-��� �� 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LINE # 21     [����������� �� ����������� 2, �������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YSTAT         [���������� �������� ���������� 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: 01:2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E:    RUN=13%, I/O WAIT=1%, SWAP-WAIT=0%,IDLE=8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ACTIVITY:  USER I/O=4%, SWAPPING I/O=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LINE PRI STATE SIZE CONNECT CPU TIME PROGRAM JO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---- --- ----- ---- ------- 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(0)  50  TI   62KB 01:21:00 00:01:55 SRCCOM  HA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2(0)  40  IN   62KB 00:10:00 00:00:40 FORTRA 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DET.  50  SL   62KB 01:21:00 00:00:01 RTSOR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DET.  50  SL   30KB 01:21:00 00:00:00 WIN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* 2(1)  50  IN   36KB 00:01:00 00:00:01 KMON   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^W0          [������, ������� �� ��������� - ���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R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RT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RT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R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�������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>,  ������������  ���  ��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�� ������� SET SUBPROCESS � TSX-PL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  �����������  ���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CTRL/W.   �����  �������  (����� 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�������������    ��������</w:t>
      </w:r>
      <w:r>
        <w:rPr/>
        <w:t>.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���� �����  ����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��������   ���   ���������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 ��� ���� ��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  ���������� ��� ��������� �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������� 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������</w:t>
      </w:r>
      <w:r>
        <w:rPr/>
        <w:t>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������� �� ����� 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�  ������  ����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 ���� �����-���� �� ��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�������� </w:t>
      </w:r>
      <w:r>
        <w:rPr/>
        <w:t>&lt;CTRL/W&gt;&lt;�����&gt;, 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.   ���  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   �  ������������  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SYST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    ����������    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/W&gt;&lt;�����&gt; ��������� ���������� ��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�� ��� � ���� �����������</w:t>
      </w:r>
      <w:r>
        <w:rPr/>
        <w:t>.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  ����������  ��������  ������  </w:t>
      </w:r>
      <w:r>
        <w:rPr/>
        <w:t>&lt;CTRL/W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- ��� ����� ����������� ��� ���������� �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����� ���������� �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 </w:t>
      </w:r>
      <w:r>
        <w:rPr/>
        <w:t>OFF.   ��������  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  <w:t>.  �����������,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�   ��������</w:t>
      </w:r>
      <w:r>
        <w:rPr/>
        <w:t>,   ������������.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���������� 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 ������� ������ �������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  ����  ���  ���  ������, ����� 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 �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 ����������� � 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������</w:t>
      </w:r>
      <w:r>
        <w:rPr/>
        <w:t>.   ���  ��� 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�</w:t>
      </w:r>
      <w:r>
        <w:rPr/>
        <w:t>.  ��������� ������� 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   ��������</w:t>
      </w:r>
      <w:r>
        <w:rPr/>
        <w:t>,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  ����������  �����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 ���   ����������  ���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WINDOW.  ���������� ����� ���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�� ��������</w:t>
      </w:r>
      <w:r>
        <w:rPr/>
        <w:t xml:space="preserve">, ����� 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 �����  2,  ���  ����  ������ �������� ������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W �����  ������������  ����������� KED, KEX � K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</w:t>
      </w:r>
      <w:r>
        <w:rPr/>
        <w:t>.  ��� ����� 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W  ���� CTRL/W �������� � ���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</w:t>
      </w:r>
      <w:r>
        <w:rPr/>
        <w:t>.    ��������,   ���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 ���� </w:t>
      </w:r>
      <w:r>
        <w:rPr/>
        <w:t>CTRL/R, 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 ���� �������� ����������� ����,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</w:t>
      </w:r>
      <w:r>
        <w:rPr/>
        <w:t>, ����� CTRL/W � 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� �������� ��������� 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��� �������� � ������  ����,  ���  �������  �  �����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���   ����   �����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SYSGB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  �����������  ����  ����� 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RINTWINDOW.  ��� 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 ������ ������� �� ��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�����  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</w:t>
      </w:r>
      <w:r>
        <w:rPr/>
        <w:t>.   ��.  �������� ������ SET WINDOW 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INDOW  �  �����  2,  ���  �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 ������ ��� ����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 ������������  �   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�����  �����  �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 ������ ���������</w:t>
      </w:r>
      <w:r>
        <w:rPr/>
        <w:t>,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 ���   ����  ��  ���  ����  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 ������   ���������   �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</w:t>
      </w:r>
      <w:r>
        <w:rPr/>
        <w:t>,  ��������� 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 ��������� �����</w:t>
      </w:r>
      <w:r>
        <w:rPr/>
        <w:t>,  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 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 ����������</w:t>
      </w:r>
      <w:r>
        <w:rPr/>
        <w:t>,   ����������   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</w:t>
      </w:r>
      <w:r>
        <w:rPr/>
        <w:t>,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�� ���������� ������� ������������. 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 </w:t>
      </w:r>
      <w:r>
        <w:rPr/>
        <w:t xml:space="preserve">SCROLL ��� ������� SE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   ���������   ����  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' �����������  ��������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(������������  ������� ��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������� ����, �����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(���)���������,  �����������  ��,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,  �  ���  ������ 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</w:t>
      </w:r>
      <w:r>
        <w:rPr/>
        <w:t>.)   ���������   ����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 �������� ��  ����������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�  ����</w:t>
      </w:r>
      <w:r>
        <w:rPr/>
        <w:t>,  ����������� 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  ��.   ��������  �������  SET   SUBPRO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SYSTEM  MANAGER'S  GUIDE.   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</w:t>
      </w:r>
      <w:r>
        <w:rPr/>
        <w:t>(� ����������� ��������) 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���������� ������ 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�� ��������� ��� ���������</w:t>
      </w:r>
      <w:r>
        <w:rPr/>
        <w:t>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����������� ���� ������ ������� ������� </w:t>
      </w:r>
      <w:r>
        <w:rPr/>
        <w:t>S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������   ������������,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;  � ���������� 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  �����  �������.   � 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�� ����������� </w:t>
      </w:r>
      <w:r>
        <w:rPr/>
        <w:t>(��� ���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/������������ 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 xml:space="preserve">(������� ASSI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���� </w:t>
      </w:r>
      <w:r>
        <w:rPr/>
        <w:t xml:space="preserve">(������� MOUNT 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���� ��� 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 ������ </w:t>
      </w:r>
      <w:r>
        <w:rPr/>
        <w:t>(������� SET 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 </w:t>
      </w:r>
      <w:r>
        <w:rPr/>
        <w:t xml:space="preserve">(������� SET S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��������� ������� </w:t>
      </w:r>
      <w:r>
        <w:rPr/>
        <w:t>(�����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 xml:space="preserve">(������� SET PROM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���������� </w:t>
      </w:r>
      <w:r>
        <w:rPr/>
        <w:t xml:space="preserve">SET PRINT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���� 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 ��  �������������</w:t>
      </w:r>
      <w:r>
        <w:rPr/>
        <w:t>.   ����� 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� �������� ��� ��������������</w:t>
      </w:r>
      <w:r>
        <w:rPr/>
        <w:t>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 �� ����������  ���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 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��  ��������� 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 ���� �������� ����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</w:t>
      </w:r>
      <w:r>
        <w:rPr/>
        <w:t>.    ���   ����� 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'���, ����������� �������  DELETE  �  CTRL/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  �������  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'��������  ���������'.   ����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  ��������  ������  ��'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 �����  ����,  ��� 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 ����� �����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</w:t>
      </w:r>
      <w:r>
        <w:rPr/>
        <w:t xml:space="preserve">, ��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�������� ����� ��� � ��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���� ������ �� ���������� ���� </w:t>
      </w:r>
      <w:r>
        <w:rPr/>
        <w:t>VT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100 ��� VT5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  �������� ���������� 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 </w:t>
      </w:r>
      <w:r>
        <w:rPr/>
        <w:t>SET.   ���  �������  �  �����  2,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�� 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���� ���������.  ���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  ������  ���������  ���������</w:t>
      </w:r>
      <w:r>
        <w:rPr/>
        <w:t>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��� � RT-11) � ����� KED.  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TSX-PLUS ���������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,  ��  ����������  ������������,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</w:t>
      </w:r>
      <w:r>
        <w:rPr/>
        <w:t>.    �   ���������  �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�� (����������� � RT-1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��������� ������� ������ (��� �������� PF1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�������                  �������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+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 �����     !������������ ���������� 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 ����      !������������ ������ �� '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��'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 �����     !����������� ���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 ������    !����������� ������ �� ����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��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ACK SPACE        !����������� ����� ��� �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��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LETE            !������� ���� ����� �� 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 ������    !������� ����� ����� �� 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 �������   !�������� ������� ������ 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F1               !�������� ��� ������� ��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���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F2               !�� ������������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F3               !VT52: ������� �� ������� �� 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 ����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F4               !VT100: ������� �� ������� ��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��� ����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TRL/U            !������� �� ������� �� ������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TRL/R            !�������� ��������� ������� �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��������� ������� ������ (� ��������� PF1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�������                  �������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+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 �����     !������������ ��������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��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 ����      !����������� ������� ������ � 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 ������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 �����     !����������� ����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��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 ������    !����������� ������ � ������ ��-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 ������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ACK SPACE        !����������� ����� ��� �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�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LETE            !������������ ��������� 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 ������    !������������ ��������� 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�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 �������   !�������� ������ �� ������� ���-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��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F1               !������������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F2               !�� ������������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F3               !VT52: ������������ ������. �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 ������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F4               !VT100: ������������ ����. ����-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 ������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TRL/U            !������������ ��������� 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������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</w:t>
      </w:r>
      <w:r>
        <w:rPr/>
        <w:t>(������������� � RT-11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 </w:t>
      </w:r>
      <w:r>
        <w:rPr/>
        <w:t>TSX-PLUS  �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  �������������� ���������� ���������� </w:t>
      </w:r>
      <w:r>
        <w:rPr/>
        <w:t>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K52.   ���  �������  ���������  �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.   ����� �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D) ��������� ���������, ������� ����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L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����� </w:t>
      </w:r>
      <w:r>
        <w:rPr/>
        <w:t>KED, 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�� 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������� ��������� ������� (��� �������� PF1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 !                �������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+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0        !����������� ������ � ����� ����� 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1        !����������� ������ �� ����� � �������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�����������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2        !����������� ������ � ����� ������ � ��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����� �����������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        !VT100: ����������� ������ �� ���� � ��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����� �����������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4        !������ ����������� ������ (����� �������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5        !������ ����������� ����� (������ ������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6        !VT52: ������� ���� ��� ��������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7        !�� ������������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        !�� ������������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9        !VT52: ������� ����� ��� ��������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        !VT100: ������� ����� ��� ��������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,        !VT100: ������� ���� ��� ��������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TER    !�������� ������� ������ ���������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������� ��������� ������� (� ��������� PF1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 !               �������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+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0        !������� �� ������� �� ������� ����� �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��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1        !�������� ������� ����� ��� ��������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2        !������� �� ������� �� ������� ����� �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��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        !�� ������������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4        !����������� ������ � ������ ����� 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5        !����������� ������ � ����� ����� 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6        !VT52: ������������ ����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!7        !�� ������������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        !�� ������������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9        !VT52: ������������ ��������� ������� 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��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        !VT100: ������������ ��������� �������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�����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,        !VT100: ������������ ��������� �������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����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TER    !�������� ��������� ������� ������ �� 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����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  ��������  � 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L N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 ��������</w:t>
      </w:r>
      <w:r>
        <w:rPr/>
        <w:t xml:space="preserve">,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������� ����� 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� ����� ������</w:t>
      </w:r>
      <w:r>
        <w:rPr/>
        <w:t>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.   ������  �  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� ��������  ������  ��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 </w:t>
      </w:r>
      <w:r>
        <w:rPr/>
        <w:t xml:space="preserve">SET S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4   (EDIT$,  �����  20) 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(JS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12  (TTSPC$,  �����  10000)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(JS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 ������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����������       ��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-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 ����� </w:t>
      </w:r>
      <w:r>
        <w:rPr/>
        <w:t xml:space="preserve">EMT .TTYIN (����� ����������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������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</w:t>
      </w:r>
      <w:r>
        <w:rPr/>
        <w:t>, ������� ������  ������  �����  EMT .TT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�� �������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L TT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</w:t>
      </w:r>
      <w:r>
        <w:rPr/>
        <w:t>COBOL-PLUS 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MT   .TTYIN,   ����� 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 ��� ����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 xml:space="preserve">COBOL-PLU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L TT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���� ������� </w:t>
      </w:r>
      <w:r>
        <w:rPr/>
        <w:t xml:space="preserve">CALL 'ESCAPE-OFF'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 </w:t>
      </w:r>
      <w:r>
        <w:rPr/>
        <w:t>TSX-PLUS ������ � 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 </w:t>
      </w:r>
      <w:r>
        <w:rPr/>
        <w:t xml:space="preserve">RT-11 �� ���������� ��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 </w:t>
      </w:r>
      <w:r>
        <w:rPr/>
        <w:t xml:space="preserve">'HELP' (PF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 </w:t>
      </w:r>
      <w:r>
        <w:rPr/>
        <w:t xml:space="preserve">SET S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SET  SL  ASK ������������ (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��� </w:t>
      </w:r>
      <w:r>
        <w:rPr/>
        <w:t xml:space="preserve">TSX-PLU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ET SL SYSGEN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   ���������  ������  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 </w:t>
      </w:r>
      <w:r>
        <w:rPr/>
        <w:t>- 80 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L WIDTH=N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 ����� 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, ��������� ���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  ������  ��  �������</w:t>
      </w:r>
      <w:r>
        <w:rPr/>
        <w:t>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'������  �����'  ����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 ���������  �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�������    </w:t>
      </w:r>
      <w:r>
        <w:rPr/>
        <w:t>'������  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����������   ������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 ��  ��������  ����������  ��  ����� �� </w:t>
      </w:r>
      <w:r>
        <w:rPr/>
        <w:t>.TT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   ����������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TSX-PLUS,  �������  �������������  S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   ������   ������</w:t>
      </w:r>
      <w:r>
        <w:rPr/>
        <w:t>,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����</w:t>
      </w:r>
      <w:r>
        <w:rPr/>
        <w:t>, ����� ��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���� ���������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 �������������� �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 ��������� ����� � 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����  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���  ����������  ������   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������� �����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KEY.  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[/������������] �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' ��� �������, ������� 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���������� ������� SHOW T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PF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 PF2 "SHOW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 ���� ������ �� </w:t>
      </w:r>
      <w:r>
        <w:rPr/>
        <w:t xml:space="preserve">64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���� ��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SH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  ������  ��  �������� 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 @ �  ������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</w:t>
      </w:r>
      <w:r>
        <w:rPr/>
        <w:t>.   �����  �������, 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 PF2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���  ������  �������� ���� </w:t>
      </w:r>
      <w:r>
        <w:rPr/>
        <w:t>@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</w:t>
      </w:r>
      <w:r>
        <w:rPr/>
        <w:t>.  ��������,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PF2 ������������ ��� ������� ���������� 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 PF2 "@DL3:CMDF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 ������� ���������� �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 �������</w:t>
      </w:r>
      <w:r>
        <w:rPr/>
        <w:t>, �������� �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^),  �����  ���������  �����  � ����������� 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 ��������  </w:t>
      </w:r>
      <w:r>
        <w:rPr/>
        <w:t>CTRL/T  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/LETTER/NOECHO "^T"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 ������� ����� �������� </w:t>
      </w:r>
      <w:r>
        <w:rPr/>
        <w:t>DEFIN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� ������</w:t>
      </w:r>
      <w:r>
        <w:rPr/>
        <w:t>.   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 xml:space="preserve">PF2, ������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���������  �����  ������</w:t>
      </w:r>
      <w:r>
        <w:rPr/>
        <w:t>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��� �������  !              �������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�� ������� ����� ���������� ������ � 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KED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+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P0,KP1,...KP9  !����� 0 - 9 �� �������������� 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!�������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ERIOD          !����� (.) �� �������������� ���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!�������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MMA           !������� (,) �� �������������� 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!�������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INUS           !����� (-) �� �������������� ���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!�������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TER           !������� ENTER �� ����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!����������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�� ��������� ������� ����� KED �� ������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PF1, PF2, PF3, PF4, PF1, PF2, PF3, PF4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UP              !������ �����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DOWN            !������ ����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LEFT            !������ �����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RIGHT           !������ �����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IND            !������� "FIND" �� VT200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SERT          !������� "INSERT HERE" �� VT200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          !������� "REMOVE" �� VT200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LECT          !������� "SELECT" �� VT200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REV            !������� "PREV SCREEN" �� VT200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EXT            !������� "NEXT SCREEN" �� VT200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LP            !������� "HELP" �� VT200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DO              !������� "DO" �� VT200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6,F7,...,F20   !�������������� ������� �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!VT200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���</w:t>
      </w:r>
      <w:r>
        <w:rPr/>
        <w:t xml:space="preserve">/���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L [NO]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���������  </w:t>
      </w:r>
      <w:r>
        <w:rPr/>
        <w:t>-  SUBSTITUTE, 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��� 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  ����������  ����������� 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  �����  ������  </w:t>
      </w:r>
      <w:r>
        <w:rPr/>
        <w:t>PF,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������ </w:t>
      </w:r>
      <w:r>
        <w:rPr/>
        <w:t xml:space="preserve">KED (SET SL K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 PI,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PROFESSIONAL, ������ ������������ ������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</w:t>
      </w:r>
      <w:r>
        <w:rPr/>
        <w:t>,   �   ��   VT200. 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�������� ���� � </w:t>
      </w:r>
      <w:r>
        <w:rPr/>
        <w:t>"DO",  "HELP"  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   ����   ���������   ����������</w:t>
      </w:r>
      <w:r>
        <w:rPr/>
        <w:t>. 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 </w:t>
      </w:r>
      <w:r>
        <w:rPr/>
        <w:t>PRO  �  �����  �������������  � 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����������� </w:t>
      </w:r>
      <w:r>
        <w:rPr/>
        <w:t xml:space="preserve">"&lt;ESC&gt;[?39H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</w:t>
      </w:r>
      <w:r>
        <w:rPr/>
        <w:t>, ��� 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   ��������������,   ���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,  ���  ������  ������� SHOW KEYS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SHOW SL,  �����  ����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 ������� ����� </w:t>
      </w:r>
      <w:r>
        <w:rPr/>
        <w:t xml:space="preserve">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���� ������� � 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 ���������  </w:t>
      </w:r>
      <w:r>
        <w:rPr/>
        <w:t>(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   �����  ���  ���������,  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  </w:t>
      </w:r>
      <w:r>
        <w:rPr/>
        <w:t>DEFINE  KEY  ����� 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[NO]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 �������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/ECH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[NO]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  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������� ������ �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  ������������� 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/NOTERMINATE.  �� ��������� /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.   ����� ������ /NOECHO � /NO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���,   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</w:t>
      </w:r>
      <w:r>
        <w:rPr/>
        <w:t>PF2 � ����� HELP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KEY/NOTERMINATE PF2 "HELP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[NO]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� "GOLD" (PF1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>.    ����   ������   /GOLD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  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.    ����   ������   /NOGOLD  (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</w:t>
      </w:r>
      <w:r>
        <w:rPr/>
        <w:t>PF1.   "/GOLD"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 </w:t>
      </w:r>
      <w:r>
        <w:rPr/>
        <w:t>PF1 ����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���������</w:t>
      </w:r>
      <w:r>
        <w:rPr/>
        <w:t>.      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 </w:t>
      </w:r>
      <w:r>
        <w:rPr/>
        <w:t>SHOW  T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PF2 ��� �������� � ������� SHO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 </w:t>
      </w:r>
      <w:r>
        <w:rPr/>
        <w:t xml:space="preserve">PF1 PF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KEY PF2 SHOW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KEY/GOLD PF2 SHOW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���������  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  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������</w:t>
      </w:r>
      <w:r>
        <w:rPr/>
        <w:t>,  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 ���� ������ /LETTER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' ������ ��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��������������  /LETTE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</w:t>
      </w:r>
      <w:r>
        <w:rPr/>
        <w:t>/GOLD,    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 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.   ��  ���������  /NOLETTER.   �����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 ����  �����  </w:t>
      </w:r>
      <w:r>
        <w:rPr/>
        <w:t>(#)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  ����  �������  </w:t>
      </w:r>
      <w:r>
        <w:rPr/>
        <w:t>($)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JOBS ����� �������� ���������� "PF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KEY/LETTER/NOTERMINATE $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KEY/LETTER/GOLD $ SHOW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 ��������������� �������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  ����������</w:t>
      </w:r>
      <w:r>
        <w:rPr/>
        <w:t>,   ������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</w:t>
      </w:r>
      <w:r>
        <w:rPr/>
        <w:t>.    ����� 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 ����� ������� </w:t>
      </w:r>
      <w:r>
        <w:rPr/>
        <w:t>DEFINE KEY. 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  ���  ��������������  ����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</w:t>
      </w:r>
      <w:r>
        <w:rPr/>
        <w:t>SET  SL  NOSUBSTITUTE, 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 ����� ������ ������� DEFINE, ����� SET SL SUBSTIT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   �������  �����  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 �����  ��������  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� ����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����  </w:t>
      </w:r>
      <w:r>
        <w:rPr/>
        <w:t>(^)  �����  ������,   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</w:t>
      </w:r>
      <w:r>
        <w:rPr/>
        <w:t>.   ��������, 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0  ��������  ��������������  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/U (SL ������ ���� � ������ KED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/NOTERMINATE KP0 "^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 ������ � 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 �������</w:t>
      </w:r>
      <w:r>
        <w:rPr/>
        <w:t>.  ���� ������� DEFINE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</w:t>
      </w:r>
      <w:r>
        <w:rPr/>
        <w:t>,  ��� �����������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  </w:t>
      </w:r>
      <w:r>
        <w:rPr/>
        <w:t>(^),  ���  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 ��� ����������� ����� </w:t>
      </w:r>
      <w:r>
        <w:rPr/>
        <w:t>(^) 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���� ������� DEFINE 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��� ����� �� 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/NOTERMINATE KP0 "^^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 ������� � ������������������� </w:t>
      </w:r>
      <w:r>
        <w:rPr/>
        <w:t>CTRL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��� �� ������ ���������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�����������������  ����� </w:t>
      </w:r>
      <w:r>
        <w:rPr/>
        <w:t>CTRL/W - 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   �����   ������������ 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   ���������</w:t>
      </w:r>
      <w:r>
        <w:rPr/>
        <w:t>,   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 ��   ���   ������   ���������.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�  ������� </w:t>
      </w:r>
      <w:r>
        <w:rPr/>
        <w:t>PF2 � ���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/NOTERMINATE PF2 "^W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����� 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��� ������� �������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 </w:t>
      </w:r>
      <w:r>
        <w:rPr/>
        <w:t>"KEYDEF".   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   �����������  �������  �  ��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������ 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��</w:t>
      </w:r>
      <w:r>
        <w:rPr/>
        <w:t>.  ������ ������� KEYDEF (� ����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X*6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