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rogramma awtorizacii dost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UTH - programma awtorizacii dostupa sistemy TSX-PLUS -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sankcionirowaniq dostupa w sistemu polxzowatelej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i sredstw, predostawlqemyh programmoj LOGON. ona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dlq wywoda na displej statistiki 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, kotoraq sobiraetsq sredstwami programm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zapustitx programmu TSAUTH w sisteme TSX-PLUS, polxzowate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en imetx priwilegi` SYSPRV. odnako, programmu TSAUTH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titx i neposredstwenno w RT-11 bez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blagopriqtnoj srede movet bytx velatelxno ograni~itx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wnomu naboru TSX-PLUS i hranitx programmu TSAUTH na s'em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itele, a ne na sistemnom dis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AUTH sozdaet fajl s imenem "ACCESS.TSX" na ustrojstwe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dlq sozdaniq ili wypolneniq l`bogo fajla s ras{ire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SX trebuetsq priwilegiq SYSPRV ili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na~inaet rabotatx programma TSAUTH, ona prowerqet, su}estw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fajl ACCESS.TSX. esli net, to ona wywodit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ACCOUNT AUTHORIZATION FILE "SY:ACCESS.T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INITIALIZE A NEW AUTHORIZ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ogu otkrytx fajl razre{eniq dostupa "SY:ACCESS.T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 hotite inicializirowatx nowyj fajl sankcionirowaniq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otwetitx "YES" (ili "Y"), programma zapra{iwaet, na sk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j nuvno zarezerwirowatx mesto w |tom fajle. nuvno ww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, sootwetstwu`}ee maksimalxnomu koli~estwu polxzowatele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mogut bytx dopu{eny k rabote s sistemoj w l`boe wrem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. staraq u~etnaq informaciq propadaet pri |tom, wse prostran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 movno ispolxzowatx dlq nowyh polxzowatelej. zametim, ~to e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xko odin sposob uweli~itx razmer fajla ACCESS - udalitx eg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datx nowyj fajl, bolx{ij po razmeru. prawilxno oceniwa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lxnoe koli~estwo polxzowatelej, vela`}ih rabotatx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 polxzowa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aq zapisx fajla awtorizacii dostupa sodervit imq polxzowatel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 proekta-programmista (PPN), parolx, imq startowogo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, informaci` o prioritete i priwilegiqh i statist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resursow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q polxzowatelq - |to stroka ne bolee 12 simwolow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pri whode w sistemu. ona ispolxzueisq, takve,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UTH dlq identifikacii polxzowatelq. kavdyj polxzowatelx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unikalxnoe i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 proekta-programmista - |to para ~isel. perwoe ~islo -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, wtoroe - nomer programmista. nomer proekta programm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ywaetsq s zapqtoj, razdelq`}ej |ti ~isla. nomer proekta i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sta dolvny bytx celymi ~islami w interwale ot 1 do 65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 dlq whoda w sistemu ispolxzuetsq imq polxzowatelq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kator, u~etnyj nomer i kod polxzowatelq ispolxzu`tsq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go reve. (programma TSAUTH awtomati~eski nazna~aet PPN, esli o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n). odnako, esli zadanie imeet priwilegi` GROUP, ono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tx opredelennye dejstwiq s drugimi zadaniqmi, kotorye ime`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 ve nomer proekta (naprimer, snqtie zadaniq), sledowatelx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akowye nomera proekta ne dolvny nazna~atxsq dwum zadaniq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}im priwilegi` GROUP, esli |tot wid dostupa nevela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SAUTH w nekotoryh komandah dopuskaet ispolxzowanie simw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woj operacii ("*") w specifikacii nomera proekta i/ili no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sta dlq teh polxzowatelej, dlq kotoryh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txsq gruppowoe uprawlenie. kavdyj polxzowatelx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unikalxnu` kombinaci` "nomer proekta-programmis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x - |to stroka, dlinoj ot 1 do 7 simwolow, kotoraq ispolxz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owerki za}ity pri whode w sistemu. polxzowateli ne obqza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imetx paroli (hotq, nastoqtelxno rekomenduetsq ih dela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olxzowatel` ne priswoen parolx, on movet wojti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u, ukazywaq tolxko imq polxzowatelq dlq dannogo u~et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. parolx dlq polxzowatelq oby~no nazna~aetsq pri ego awtoriz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vet bytx izmenen komandoj TSAUTH MODIFY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x imeet priwilegi` SETNAME, on movet izme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lx wo wremq whoda w sistemu. w celqh za}ity, programma TSAUTH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ywaet parolx. sledowatelxno, esli polxzowatelx zabyl paro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o ispolxzowatx komandu TSAUTH MODIFY, ~toby nazna~itx now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x. parolx ne obqzatelxno dolven bytx unikalx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yj komandnyj fajl - |to koswennyj komandnyj fajl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etsq pri whode polxzowatelq w sistemu. su}estwuet dwa ti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yh komandnyh fajlow. odin tip swqzan s kavdoj li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iq wremeni. komandnyj fajl |togo tipa wypolnqetsq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cii linii (t.e., wo wremq zapuska sistemy, esli liniq li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'qwlena awtomati~eski startuemoj, ili, kogda iz neawtomati~e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emoj linii prinqt simwol "wozwrat karetki"). |tot, zawisq}ij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, startowyj komandnyj fajl movet sodervatx komandu "R LOGON"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uska programmy LOGON pri iniciacii linii. wtoroj tip startow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yh fajlow swqzan s u~etnym nomerom polxzowatelq. komand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|togo tipa wypolnqetsq pri whode polxzowatelq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m obrazom, startowyj komandnyj fajl perwogo tipa wypolnqetsq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q iniciacii linii i wkl`~aet w sebq zapusk programmy LOG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yj komandnyj fajl wtorogo tipa  wypolnqetsq posle 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i opredelqetsq sootwetstwu`}im u~etnym nomerom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yj komandnyj fajl, zawisq}ij ot linii, opredelqetsq w TSGEN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e opredeleniq linii. startowyj komandnyj fajl, zawisq}ij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~etnogo nomera polxzowatelq, opredelqetsq programmoj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kaciq startowogo komandnogo fajla movet bytx do 15 simwolow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u i movet sodervatx imq ustrojstwa, imq fajla i ego ras{ir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~etnyj nomer polxzowatelq movet ne imetx swqzannogo s nim starto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ogo fajla i neobqzatelxno, ~toby specifikaciq starto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byla unikalx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imalxnyj prioritet wypolneniq zadaniq ograni~iwaet prior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, kotoryj movet bytx ispolxzowan dannym polxzowatelem. |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yj prioritet movet bytx w predelah ot 1 d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umol~ani`, prioritet zadaniq (i po, umol~ani`, maksimalx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zadaniq) rawe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, ustanowlennye dlq dannogo polxzowatelq, opredelq`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ie sredstwa sistemy dostupny polxzowatel` s dannym u~et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om. priwilegii opredelq`tsq posredstwom nabora imen priwileg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e mogut bytx ustanowleny (sootwetstwu`}ie priwileg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awlq`tsq) ili opu}eny (w sootwetstwu`}ej priwilegii otkaz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wa 1 sodervit polnu` informaci` o kavdoj priwilegii. swod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wyh slow priwilegij i ih dejstwiq predstawleny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wilegiq    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raspredelenie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      obhod ograni~eniq dostupa k ustrojstwu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j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      ispolxzowanie sredstw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     zapusk i likwidaciq awtonomnyh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XT      polu~enie konteksta fajla iz drugogo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wozdejstwie na drugie zadaniq s tem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erom proe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MAP      dostup k pamqti sistemy (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stranice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    peresylka i priem soob}e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SREAD     wypolnenie ~teniq dannyh nefajlowoj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SWRITE    wypolnenie zapisi dannyh nefajlowoj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        funkcii operatora (naprimer, ustanow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meni, uprawlenie spuling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WAPM      izmenenie revima swopinga (t.e. zakrepleni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IME    obsluviwanie programm realxnogo wremeni (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qzx po prerywani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OCK       zakreplenie zapisej razdelennyh faj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rawlenie dostu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      wozdejstwie na drugie zadaniq s tem ve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peresylka soob}enij na drugoj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AME     izmenenie imeni zadaniq i paro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V      ustanowka priwilegij posle ih awtor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FUN       wypolnenie operacij .SPFUN dlq ustrojst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talogowoj organiza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ROCESS  ispolxzowanie podprocessow (wirtualxnyh lini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GBL      ispolxzowanie imenowanyh globalxnyh oblastej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wod displejnyh 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PRV      funkcii administratora sistemy (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zre{enie dostupa polxzowatel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  uprawlenie terminalom i liniqmi CL (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tanowka skorosti lin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1         1 priwilegiq, opredelqemaq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2         2 priwilegiq, opredelqemaq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3         3 priwilegiq, opredelqemaq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4         4 priwilegiq, opredelqemaq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      wozdejstwie na l`boe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ie nahodqt udobnym gruppirowatx u~etnye nomera polxzow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i kategori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e wida priwilegij, kotorye oni trebu`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~etnye nomera oby~nyh polxzowatel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torye ne nuvda`tsq ni w kakih osob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~etnye nomera operatorow, kotorye zapuska`t |wm, no im ne nu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qtx sistemu ili wkl`~atx nowogo polxzowatelq sist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~etnye nomera administrator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avdoj iz |tih grupp u~etnyh nomerow rekomendu`tsq sledu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ory priwileg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y~nyj polxzowatelx: ALLOCATE, DEBUG, DETACH, SPFUN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NAME, NFSREAD, NFSWRITE,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ROCESS, MESSAGE, 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:  takve, kak i oby~nyj polxzowatelx, pl`s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, TERMINAL, WOR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 sistemy: ws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mu polxzowatel` i operatoru sistemy nuvno takve predostaw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` SYSGBL, esli oni budut ispolxzowatx sredstwo kadr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dka k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komandy mogut ispolxzowatxsq programmoj TSA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a    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  predostawitx prawo dostupa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    modificirowatx informaci`, swqzannu` s u~et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rom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zapretitx dostup polxzowatel` s dannym u~et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wywod informacii o dannom u~etnom n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wywod statistiki ispolxzowaniq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~etnogo nomera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    sozdatx fajl u~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o~istitx statistiku ispolxzowaniq u~e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wyjti iz programmy 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 programmy TSAUTH na~ina`tsq s kl`~ewogo slowa (AUTHO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KILL i t.p.), za kotorym sleduet (w bolx{enstwe slu~aew) i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, swqzannoe s dannym u~etnym nomerom. komandu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lvitx posredstwom wwoda znaka minus ("-") w ka~estwe posled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a w toj stroke, kotoru` nuvno prodolvitx, i, zatem, wwodi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lvenie komandy na sledu`}ej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rizaciq u~etnogo nomera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dlq predostawleniq prawa dostupa nowomu polxzowatel`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 imq-polxzowatelq[/kwalifikator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imq-polxzowatelq" - u~etnoe imq polxzowatelq, kotoroe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x do 12 simwolow, a "kwalifikatory" wkl`~a`t w sebq sledu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PN=proekt,programmist - opredelqet nomer proekta-programm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PN), swqzannyj s dannym u~etnym nomerom. perwoe ~islo pary -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, wtoroe ~islo - nomer programmista. esli ukazywaetsq PP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lven bytx unikalx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kwalifikator /PPN ne ukazan, to programma TSAUTH awtomati~e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na~aet unikalxnyj PPN dlq dannogo polxzowatelq. |to del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nazna~eniq nomera proekta i nomera programmista na edini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e, ~em naibolx{ij ime`}ijsq PPN dlq l`bogo ime`}egosq u~et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. awtomati~eski generiruemye nomera ne bywa`t menx{e 100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hotite ukazatx libo nomer proekta, libo nomer programmista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e programme TSAUTH awtomati~eski nazna~itx drugoj nomer,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e ukazatx simwol zwezdo~ka ("*") dlq togo nomera, kotoryj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nazna~en programmoj TSAUTH, i ~islennoe zna~enie dlq 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a, kotoryj wy hotite ukaz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=stroka - ukazywaet parolx dlq dannogo u~etnogo no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a parolq movet bytx dlinoj do 7 simwolow. esli kwalifik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 opu}en, to dlq dannogo u~etnogo nomera ne trebuetsq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olq pri whode w sistemu. esli kwalifikator /PASSWORD ukazan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a rawenstwa ili bez stroki, programma TSAUTH wywodit podskaz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arolq i osu}estwlqet ego wwod s terminala bez |ho-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polezno w slu~ae, esli wy hotite za}ititx parolx ot wywoda eg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twerdoj kopii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RT=fajl - ukazywaet specifikaci` startowogo komandnogo fa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j budet wypolnqtxsq pri whode w sistemu. specifikaciq |togo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bytx dlinoj do 15 simwolow. esli kwalifikator /START opu}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hode w sistemu ne budet wypolnqtxsq nikakoj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ORITY=zna~enie - ukazywaet maksimalxnyj razre{ennyj prior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. esli on ukazan, to zna~enie ego dolvno bytx w diapa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1 do 127. esli |tot kwalifikator ne ukazan, to maksimalx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zadanij dannogo polxzowatelq budet rawe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VILEGE=spisok priwilegij - ukazywaet priwilegii, kotorye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x zadanie dannogo polxzowatelq. esli spisok priwileg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it iz bolee, ~em odnogo kl`~ewogo slowa, kl`~ewye slowa dolv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zakl`~eny w kruglye skobki i otdeleny drug ot druga zapqty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glye skobki mogut bytx opu}eny, esli ukazano tolxko odno kl`~ew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o. movno ispolxzowatx specialxnye kl`~ewye slowa priwilegij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 STANDARD. standartnye priwilegii sledu`}ie: ALLOCATE, 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, SPFUN, SEND, SETNAME, NFSREAD, NFSWRITE, SAME, SUB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RLOCK. perwona~alxno ustanawliwa`tsq priwilegi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, ukazannye w spiske priwilegij, izmenq`t standartnyj n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 naprimer, specifikaciq /PRIVILEGE=(NOSUBPROCESS,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dostup polxzowatel` so standartnymi priwilegiqmi, no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 SUBPROCESS i s priwilegiej SYSPRV. specifika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=(NONE,SPFUN,NFSREAD,NFSWRITE) otmenqet wse standart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 i predostawlqet tolxko priwilegii SPFUN, NFSREA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WRITE. esli kwalifikator /PRIVILEGE opu}en, to dannomu u~etn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u nazna~a`tsq standartny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awtorizuet u~etnyj nomer s imenem polxzowa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LES", PPN 20,34, parolem "ENGLAND", maksimalxnym priorite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 60, so standartnymi priwilegiqmi, pl`s priwilegiq SYSGB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owym komandnym fajlom "DL0:STD.TS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 SALES/PPN=20,34/PASSWORD=ENGLAND/PRIORITY=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VILEGE=SYSGBL/START=DL0:STD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awtorizuet u~etnyj nomer s imenem polxzowa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T-MANAGER", parolem "SECRET", so standartnymi priwilegiqmi, pl`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i startowym komandnym fajlom "DL0:MSTR.TSX". zdesx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imalxnyj prioritet po umol~ani` (50), i programma TS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nazna~aet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 ACCT-MANAGER/PASSWORD=SECRET/PRIV=SYSP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=DL0:MSTR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komanda AUTHORIZE ispolxzuetsq bez kwalifikatorow, to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UTH wydaet podskazku na kavdyj kwalifikator. pri rabote w |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me, esli wy navmete klawi{u "RETURN" bez wwoda ~ego-libo w ot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odskazku PPN (nomer proekta-programmista), to programma TS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sgeneriruet i nazna~it nomer proekta-programm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ie dejstwiq razre{a`t dostup polxzowatel`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em "OPERATOR", PPN 1,1, parolem "OP4376", startowym komand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m "DL0:OPR.TSX" i priwilegiqmi opera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N: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OP4376    [|to bez |ho-pe~a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FILE:DL0:OPR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XECUTION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:OPER,TERMINAL,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ciq u~etnogo nomera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 dlq modifikacii parametrow polxzowatel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&lt;imq polxzowatelq ! proekt,programmist&gt;/kwal-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DIFY movet bytx ukazano ili imq polxzowatelq, ili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-programmista. dlq l`bogo iz nih movno ukazatx sim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woj operacii ("*"), ~to priwedet k modifikacii parametrow neskolx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j. naprimer, sledu`}aq komanda predostawlqet priwileg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wsem polxzowatelqm, ime`}im nomer proekta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34,*/PRIV=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DIFY movno ispolxzowatx sledu`}ie kwalifika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, /PRIVILEGE, /PRIORITY i /START. |ti kwalifikatory ime`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u` ve formu, kak i w komande AUTHORIZE. kwalifikator /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qet ili otmenqet priwilegii, otnosq}iesq k tem, kotorye polxzowate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l wo wremq wypolneniq komandy MODIFY, w otli~ie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iq ili otmeny priwilegij iz standartnogo nabora, kak w slu~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AUTH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~etnyj nomer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o zanowo awtorizirowatx dlq togo, ~toby izme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 imq polxzowatelq, ili PPN. esli polxzowatelx modificiruem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~etnogo nomera uve zaregistrirowalsq w sisteme, on dolven wyjti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pered tem kak budet proizwedena modifik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aq komanda modificiruet u~etnyj nomer, ime`}ij i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 MANAGER, putem dobawleniq priwilegii BYPASS i izme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q na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NAGER/PRIV=BYPASS/PASSWORD=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i w komande AUTHORIZE, esli kwalifikator /PASSWORD ukazan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a rawenstwa i bez stroki, to programma TSAUTH wydaet podskaz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 parolq i osu}estwlqet ego wwod bez |ho-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a prawa dostupa polxzowat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KILL ispolxzuetsq dlq togo, ~toby otmenitx pra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a dlq nekotorogo polxzowatelq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&lt;imq 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sx movet bytx ukazano libo imq polxzowatelq, libo PPN.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proekta ili nomera programmista, ili obeih wmeste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 simwol gruppowoj operacii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otmenqet prawo dostupa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imenem  J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otmenqet prawo dostupa wsem u~etnym nomeram,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h nomer proekta rawen 1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120,*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nformacii o polxzowatel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woda informacii o polxzowatelqh ispolxzuetsq koman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&lt;imq-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movno ukazywatx libo imq polxzowatelq, libo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ukazatx simwol gruppowoj operacii ("*") ili wmesto no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, ili wmesto nomera programmista, ili wmesto togo i dru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aq komanda wywodit informaci` o polxzowatel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em 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wywodit informaci` o wseh polxzowatelqh, ime`}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proekta, rawnyj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1,*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statistiki raboty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wywoda statisti~eskoj informacii o rabote polxzowatel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komanda USAGE. |ti  statisti~eskie swedeniq soder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 seansow, prodolvitelxnosti seansa swqzi i wremeni ispolxz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a. 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&lt;imq-polxzowatelq ! proekt,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|toj komande movet bytx ukazano ili imq polxzowatelq, ili P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ukazatx, takve, simwol gruppowoj operacii ("*") ili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proekta, ili wmesto nomera programmista, ili wmesto tog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go 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fajla nakopleniq informacii ob ispolxzowan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CHARGE prednazna~ena dlq sozdaniq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pleniq informacii ob ispolxzowan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imeet imq "DK:CHARGE.TSX". on sodervit po odnoj zapisi na kavd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. kavdaq zapisx zakan~iwaetsq simwolom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"perewod form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zapisi fajla CHARGE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ka     soder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6   nomer proe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12   nomer progra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18   koli~estwo whodow w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24   prodolvitelxnostx seansow w min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- 33   wremq ispolxzowaniq processora (w 0.1 sek.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(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46   imq polxzowatelq (wyrownennoe wlew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polnennoe probel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 (wozwrat karet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(perewod str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os statistiki o rabote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RESET o~i}aet statisti~esku` informaci` ob ispolxzowa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(koli~estwo seansow, wremq soedineniq,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a) dlq wseh ili tolxko dlq nekotorogo mnovestwa polxzowa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&lt;imq-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bytx ukazano ili imq polxzowatelq, ili PPN. movno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gruppowoj operacii ("*") ili wmesto nomera proekta, ili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a programmista, ili wmesto togo i dru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iz programmy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EXIT (ili CTRL/C) ispolxzuetsq dlq wyhoda iz 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UTH. format komandy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koswennyh fajlow w komand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x komandnoj stroki movet bytx wzqta iz wne{nego fajla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 @fajl w tom meste komandnoj stroki, gde neobhodimo wstaw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ervimoe fajla. po umol~ani`, ras{irenie |tih fajlow - .TS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ispolxzuet parametry iz fajla STUDNT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komandy AUTHO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JONS @STU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beret spisok priwilegij iz fajla CLERK i, k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inwertiruet priwilegi`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FRANK/PRIV=(@CLERK,NOSUB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vet poqwitxsq bolee odnoj ssylki na koswennyj fajl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wennye fajly ne mogut bytx wlovenn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