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 10-APR-87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HOW  ������������ ��� ��������� 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 ��� 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�� �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 ���������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��� ������������ ����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SCAPE ������������ ����� ������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 ����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 ���</w:t>
      </w:r>
      <w:r>
        <w:rPr/>
        <w:t>, 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 ��� ��������� TSX, 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</w:t>
      </w:r>
      <w:r>
        <w:rPr/>
        <w:t>, ������� 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SY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 ����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 ��������� �������� ������,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'�� ������, ��������� 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 �� ����� ��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</w:t>
      </w:r>
      <w:r>
        <w:rPr/>
        <w:t>RMON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</w:t>
      </w:r>
      <w:r>
        <w:rPr/>
        <w:t>,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 ���������</w:t>
      </w:r>
      <w:r>
        <w:rPr/>
        <w:t>,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OUNT, � �������� �����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��������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 �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� 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QUA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 ����������� 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 ��� ������� ����� ����������� 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 ������� � �������� ����� ����, ��������� (*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 ������ �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��� ��� ���������, ��������� ���� ����)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����� (��� ���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��� ��������� �������� �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RU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� ��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������������� </w:t>
      </w:r>
      <w:r>
        <w:rPr/>
        <w:t>SL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���������� ��������� 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 � 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 ��� ���������� ������</w:t>
      </w:r>
      <w:r>
        <w:rPr/>
        <w:t>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����� � ���������� 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, �� ���������. "*" ���������,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</w:t>
      </w:r>
      <w:r>
        <w:rPr/>
        <w:t>, 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 � ���������� 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����� 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