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30-APR-87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 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  ����� ������ ��������������� 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� ���������</w:t>
      </w:r>
      <w:r>
        <w:rPr/>
        <w:t>.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</w:t>
      </w:r>
      <w:r>
        <w:rPr/>
        <w:t>, ������� ����� ��������� ���.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���� </w:t>
      </w:r>
      <w:r>
        <w:rPr/>
        <w:t>MACRO, TSX ��������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 ������� </w:t>
      </w:r>
      <w:r>
        <w:rPr/>
        <w:t>TSX ��� ��������� �������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 ������������ ����������</w:t>
      </w:r>
      <w:r>
        <w:rPr/>
        <w:t>. ��� 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</w:t>
      </w:r>
      <w:r>
        <w:rPr/>
        <w:t>64 ����� ������������ ��������� ����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</w:t>
      </w:r>
      <w:r>
        <w:rPr/>
        <w:t>. �������� ����� ����� �������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 ������������ �������� �����</w:t>
      </w:r>
      <w:r>
        <w:rPr/>
        <w:t>/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, ����������� �������,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PLAS �������, ����������� ������� 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������ � ������������ ����������</w:t>
      </w:r>
      <w:r>
        <w:rPr/>
        <w:t>.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RUN/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� �������� ��� �������� ����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���� ��������� 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��� ��������� �� 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/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 ���� � ����� 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CTRL/D. ��� �������� �������� ���������� ��������� 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��� 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 ���������� � �������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�� </w:t>
      </w:r>
      <w:r>
        <w:rPr/>
        <w:t>4 � 10 �������� ���������� ���������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�� � �������</w:t>
      </w:r>
      <w:r>
        <w:rPr/>
        <w:t>, �� ����������� ������, 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>.TRPSET E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 </w:t>
      </w:r>
      <w:r>
        <w:rPr/>
        <w:t>"����������" �� �������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������ ��� ��������� </w:t>
      </w:r>
      <w:r>
        <w:rPr/>
        <w:t>"�����������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����� ������������ �������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 ������������ ���������</w:t>
      </w:r>
      <w:r>
        <w:rPr/>
        <w:t>.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 ��� ��������� </w:t>
      </w:r>
      <w:r>
        <w:rPr/>
        <w:t>TSX. �������� �� 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���</w:t>
      </w:r>
      <w:r>
        <w:rPr/>
        <w:t>. ��������� ����� ���� 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>RUN/DEBUG ��� ����� ���� 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������ ������� </w:t>
      </w:r>
      <w:r>
        <w:rPr/>
        <w:t>CTRL/D, 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������� </w:t>
      </w:r>
      <w:r>
        <w:rPr/>
        <w:t>SET CTRLD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 ��� ����������� �������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���� �������������� ���������</w:t>
      </w:r>
      <w:r>
        <w:rPr/>
        <w:t>.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UN/DEBUG PRG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X-PLU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� �������� ���������� �� �������� </w:t>
      </w:r>
      <w:r>
        <w:rPr/>
        <w:t>"DBG:",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 ��������� �������</w:t>
      </w:r>
      <w:r>
        <w:rPr/>
        <w:t>. ��� �����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������ � ������� </w:t>
      </w:r>
      <w:r>
        <w:rPr/>
        <w:t>R0 � ���������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��� ���� ������������������� �������� </w:t>
      </w:r>
      <w:r>
        <w:rPr/>
        <w:t>";G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</w:t>
      </w:r>
      <w:r>
        <w:rPr/>
        <w:t>. ����� �������� 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 ����� �������� � 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</w:t>
      </w:r>
      <w:r>
        <w:rPr/>
        <w:t>CTRL/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� </w:t>
      </w:r>
      <w:r>
        <w:rPr/>
        <w:t>CTRL/D �������� � ���������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�� ��������� ���� �������� �������� RUN/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 ��������� ����� �� ��������, 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�� �������� </w:t>
      </w:r>
      <w:r>
        <w:rPr/>
        <w:t>RUN/DEBUG. (������ �������� ������� SET CT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). ���� ���������� �� CTRL/D ���������, 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 ������� � �������� ���������� ��������� 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 ���� �� ����������� ����� ��������</w:t>
      </w:r>
      <w:r>
        <w:rPr/>
        <w:t>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 ���� �������</w:t>
      </w:r>
      <w:r>
        <w:rPr/>
        <w:t>, ��� � ��� 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, ��� ���� ����� �������� ���������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ET CTRLD DEBUG, �� �������� ��������� ������. ��������� ������ CT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��������� �����. ���� 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/DEBUG, �� ������� ������� CTRL/D ����� �������� 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 ���������</w:t>
      </w:r>
      <w:r>
        <w:rPr/>
        <w:t>, ���������� �� ��������� ������ CT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</w:t>
      </w:r>
      <w:r>
        <w:rPr/>
        <w:t>B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���� ���������� </w:t>
      </w:r>
      <w:r>
        <w:rPr/>
        <w:t>BPT, �� 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���� ����������� �� ��� 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4 �������� 0, �� ���� � ��������� �������� ����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</w:t>
      </w:r>
      <w:r>
        <w:rPr/>
        <w:t>BPT ���������� ������� ����������� ��� ���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 ��� ����������� ���������</w:t>
      </w:r>
      <w:r>
        <w:rPr/>
        <w:t>, �� ���������� B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 �� ��������� ������� ����������� ��������� </w:t>
      </w:r>
      <w:r>
        <w:rPr/>
        <w:t>ODT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. ������, ���� ��������� �������. ���� �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� ������ �����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R&gt;, &lt;LF&gt;, &lt;TAB&gt;). ������� ������ �� 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� ������� ���������� �������� ���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VALUE, ADDRESS, REPEAT ��� N. VALUE � 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 �������� �������� �������� 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 ��� �������� �������� 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ADDR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ADDRESS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VALU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� �������� ������</w:t>
      </w:r>
      <w:r>
        <w:rPr/>
        <w:t>. ���� VALUE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� ��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VALUE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� �������� ������ � ��������� 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� VALUE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� ��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VALUE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� �������� ������ � ��������� �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� VALUE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� ��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&lt;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"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&lt;������������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 ������� ������ 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_ (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 ������� �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 ���� ������� ����� 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ADDRESS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����� ������ � ���������� �� ��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>. ���� ����� ������, 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 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����� ������ � ���������� �� ��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>. ���� ����� ������, 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 ������������� �����</w:t>
      </w:r>
      <w:r>
        <w:rPr/>
        <w:t>, 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 ���������� � ������������� �����</w:t>
      </w:r>
      <w:r>
        <w:rPr/>
        <w:t>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�� � ����������� �� ����� 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VALUE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 � ��������� ������</w:t>
      </w:r>
      <w:r>
        <w:rPr/>
        <w:t>. ��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 �������������� �������� ������� </w:t>
      </w:r>
      <w:r>
        <w:rPr/>
        <w:t>";1S". ���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 ����������� ��� ����� ��������� 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��� ;1S, ����� VALUE;P). ���� ������� �������� 0 �����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�������� </w:t>
      </w:r>
      <w:r>
        <w:rPr/>
        <w:t>JSR, �� ��������� ����� �������� 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JSR � ������������ ����������� �� ���� ���. 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 ���������� ������ ��� 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ADDRESS;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 �������� </w:t>
      </w:r>
      <w:r>
        <w:rPr/>
        <w:t xml:space="preserve">N �� 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�� </w:t>
      </w:r>
      <w:r>
        <w:rPr/>
        <w:t>8 ��������� ��������, ���������� �� 0 ��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 �������� ������ � �������� 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����� � �������� � �������� �������� </w:t>
      </w: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ADDRESS;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 �������� </w:t>
      </w:r>
      <w:r>
        <w:rPr/>
        <w:t>N �� ��������� �����.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���� �� 0 �� 7. ��� ���������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�������� 0. ������ "." ����� �������������� 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ADDRESS;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 ���������� 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REPEAT;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 � �������� ������</w:t>
      </w:r>
      <w:r>
        <w:rPr/>
        <w:t>. ���� REPEAT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�� ������������ ���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;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�� ��������� �����</w:t>
      </w:r>
      <w:r>
        <w:rPr/>
        <w:t>. ���� N ����� 1 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</w:t>
      </w:r>
      <w:r>
        <w:rPr/>
        <w:t>), �� �������� �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 ������� ";P" ����������� ������ 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N ����������). ���� N ����� 0 ��� �������, 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���� ��������� ����� 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AD50 � ���������� ��� ��� �������������� ASCII 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�� ����� ���������� ����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 ��� </w:t>
      </w:r>
      <w:r>
        <w:rPr/>
        <w:t>RAD50 � ���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ADDRESS;VALU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 ������� �� ���������� ������</w:t>
      </w:r>
      <w:r>
        <w:rPr/>
        <w:t>. ���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 ������� � ��������� ����������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��� � </w:t>
      </w:r>
      <w:r>
        <w:rPr/>
        <w:t>VALUE. ����� �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����� ������� ����� (������ $M �����). ���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 ��������� ���������� ������ 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 ����� ���� ��������������� 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 </w:t>
      </w:r>
      <w:r>
        <w:rPr/>
        <w:t>"N,OFFSET", ���: N - ������� ��������, OFFSET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� � ������������� �����</w:t>
      </w:r>
      <w:r>
        <w:rPr/>
        <w:t>,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"[N,OFFSET]", ������ OFFSET -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</w:t>
      </w:r>
      <w:r>
        <w:rPr/>
        <w:t>. ������� ������� $F ����� 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</w:t>
      </w:r>
      <w:r>
        <w:rPr/>
        <w:t>. ������ ��� ���� �������� ��������� - ���� 0 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 ��������� ������� ������� ��������� ����������, ��� 1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��� ������ ���� 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</w:t>
      </w:r>
      <w:r>
        <w:rPr/>
        <w:t>. �� ���������, ��� ���� ������� ($F=0)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       ������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     ------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�������������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�������������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����������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����������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� ��� ������������ ��������� 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0, ... ,$5      - �������� �� R0 �� R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6      - ������� 6, ��������� ����� 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7      - ������� 7, ������� ������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      - 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  -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F  - 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B  - ������ ���������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R  - 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������"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 �� ������� - ������ ��������,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</w:t>
      </w:r>
      <w:r>
        <w:rPr/>
        <w:t>, ��� �����-������ ������ ����������.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;VALU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ADDRESS - ����� ����������� ������. VALUE -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���� ���A����� ����������� ������. ���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 ������� � ��������� ����������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��� � </w:t>
      </w:r>
      <w:r>
        <w:rPr/>
        <w:t>VALUE. ���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 ��������� ���������� ������ 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</w:t>
      </w:r>
      <w:r>
        <w:rPr/>
        <w:t>, ������ ������� ������ 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</w:t>
      </w:r>
      <w:r>
        <w:rPr/>
        <w:t>, ������� �������� ��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 ������ ���������� ����</w:t>
      </w:r>
      <w:r>
        <w:rPr/>
        <w:t>, ��������� ������� ����� $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 �������� ����� ����� </w:t>
      </w:r>
      <w:r>
        <w:rPr/>
        <w:t>177777, 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</w:t>
      </w:r>
      <w:r>
        <w:rPr/>
        <w:t>. ���� � $M �������� ������ ��A�����, 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, �������� ������� � 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 �� ������� �������� � 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</w:t>
      </w:r>
      <w:r>
        <w:rPr/>
        <w:t>(�������� � 55 ��� ��� �� �������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 ��� ��� ������������� ������ ��������), �.�. 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 ��������� ���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���� ��� ������������� 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������ �� � ������ ����� ���������</w:t>
      </w:r>
      <w:r>
        <w:rPr/>
        <w:t>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��� ��������� ������� </w:t>
      </w:r>
      <w:r>
        <w:rPr/>
        <w:t>$F. ��� 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 ������� ��������� </w:t>
      </w:r>
      <w:r>
        <w:rPr/>
        <w:t>"[" � "]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[" ���������� �������� ������� ������, ��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, ��� ������, �� ���������� � ������� ������.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G:2030/ 010246 [ MOV  R2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G:3000[   BIT   #2000,[3,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]" ��������� ������� �������� ������, 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 � ������������� �����</w:t>
      </w:r>
      <w:r>
        <w:rPr/>
        <w:t>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�� � ����������� �� ����� 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�� ������ ��� �������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0 ����� ����������� �������� ��� ���������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������ � ������� </w:t>
      </w:r>
      <w:r>
        <w:rPr/>
        <w:t>0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CTRL/D ����������� ��� ������������� ����� � ��������, �� ������ CTRL/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������</w:t>
      </w:r>
      <w:r>
        <w:rPr/>
        <w:t>, ���� ���� ��������� 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�� </w:t>
      </w:r>
      <w:r>
        <w:rPr/>
        <w:t>(� ������������� ����� TTSPC$ � JSW)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 � ��������� ��� ������� </w:t>
      </w:r>
      <w:r>
        <w:rPr/>
        <w:t>CTRL/D, 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 ���������� ��� 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</w:t>
      </w:r>
      <w:r>
        <w:rPr/>
        <w:t>'����� ������ CTRL/D ��� �������������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TRL/D ������ ���������� ��������� � �� ����� 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 ��������� ������</w:t>
      </w:r>
      <w:r>
        <w:rPr/>
        <w:t>, �������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���� ��� �������� � ������� 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�� � ���</w:t>
      </w:r>
      <w:r>
        <w:rPr/>
        <w:t>, ��� ���� ��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, KAK RTT), ������� ������� ��� "T" (TRAKE) 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� ��� ����� �������, ����� ��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������� �� ��������, ���������,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. ����� ������ ������� ����������� �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� �� ���������� �������, �����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������� � ������� ����������� 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�� </w:t>
      </w:r>
      <w:r>
        <w:rPr/>
        <w:t>"������ ������",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MON-F-KERNEL MODE TRAP WITHIN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LOCATION =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 ��������� ���������� </w:t>
      </w:r>
      <w:r>
        <w:rPr/>
        <w:t>($S) ������ 4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 ������������ ����������. ���� ���������� 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������. ������� ������ ���� ������ �����������, ��� ���������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�� �������� � � �������� ����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���������� ����� </w:t>
      </w:r>
      <w:r>
        <w:rPr/>
        <w:t>.TRPSET, �� ���������� �� �������� 4 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 ����������</w:t>
      </w:r>
      <w:r>
        <w:rPr/>
        <w:t>, �� ���������� 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