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ID #d o g o w o r 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#NA SOZDANIE NAU^NO#-#TEHNI^ESKOJ PRODUKCII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D #G#. #kARAGANDA                  #03.02.92 #G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EVOTRASLEWOE PREDPRIQTIE  komin#,  #IMENUEMOE W DALXNEJ[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NITELX#, #W LICE DIREKTORA mARKINA oLEGA `RXEWI^A#, #DEJSTWU@]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 OSNOWANII uSTAWA PREDPRIQTIQ#,  #S ODNOJ STORONY#, #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GANDINSKOE OBLASTNOE PREDPRIQTIE  SWQZI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MENUEMOE W DALXNEJ[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AKAZ^IK#, #W LICE GENERALXNOGO DIREKTORA PREDPRIQTIQ hAMED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A sERGEEWI^A, DEJSTWU@]EGO NA OSNOWANI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 #S DRUGOJ STORONY#, #ZAKL@^ILI NASTOQ]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OWOR O NIVESLEDU@]EM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1. #predmet dogowora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#zAKAZ^IK PORU^AET#,  #A iSPOLNITELX PRINIMAET  NA  SE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ZATELXSTWA PO WNEDRENI@ PROGRAMMNO#-#TEHNI^ESKOGO  KOMPLE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Q PERFOLENT SISTEMY "onega" NA BAZE p|wm dwk-3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#nAU^NYE#, #TEHNI^ESKIE#, #\KONOMI^ESKIE I DRUGIE TREB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NAU^NO#-#TEHNI^ESKOJ  PRODUKCII#,  #QWLQ@]EJSQ  PREDME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OWORA#, #IZLOVENY W TEHNI^ESKOM ZADANII #(#PRILOVENI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 #sODERVANIE I SROKI WYPOLNENIQ OSNOWNYH \TAPOW OPREDELQ@TSQ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ARNYM PLANOM#, #SOSTAWLQ@]IM NEOT_EMLEMU@ ^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OQ]EGO DOGOWORA #(#PRILOVENI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. #pRIEMKA I OCENKA NAU^NO#-#TEHNI^ESKOJ PRODUKCII  OSU]ESTWLQETSQ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OOTWETSTWII S TREBOWANIQMI TEHNI^ESKOGO ZADANIQ#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@]EGOSQ ^ASTX@ DOGOWOR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 #iSPOLXZOWANIE  NAU^NO#-#TEHNI^ESKOJ  PRODUKCII OSU]ESTWLQ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AZ^IKOM W OBLASTNOM PUNKTE SBORA I PEREDA^I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kARAGANDY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2. #stoimostx rabot i porqdok ras~et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#zA WYPOLNENNU@ NAU^NO#-#TEHNI^ESKU@  PRODUKCI@  SOGLA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OQ]EMU  DOGOWORU  zAKAZ^IK  PERE^ISLQET iSPOLNITEL@#,#W SOOTWETSTW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pROTOKOLOM O DOGOWORNOJ CENE#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66 (#[ESTNADCATX TYSQ^ [ESTXSOT [ESTXDESQT [ES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LEJ#,#IZ NIH 6666 SOSTAWLQET #H#ds #(28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#oPLATA PROIZWODITSQ PO\TAPNO S AWANSOWYM PLATEVOM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M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(PQTX TYSQ^) RUBL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NS PERE^ISLQETSQ zAKAZ^IKOM iSPOLNITEL@ W TE^ENIE #5 #DNEJ SO DN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L@^ENIQ NASTOQ]EGO dOGOWOR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#s^ETA iSPOLNITELQ OPLA^IWA@TSQ zAKAZ^IKOM W USTANOWLEN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QDK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3. #porqdok sda~i i priemki rab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#pERE^ENX  NAU^NOJ#, #TEHNI^ESKOJ I DRUGOJ DOKUMENTACII#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EVA]EJ OFORMLENI@ I SDA^E iSPOLNITELEM zAKAZ^IKU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ELXNYH \TAPAH WYPOLNENIQ I PO OKON^ANII DOGOWORA OPRE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NI^ESKIM ZADANIEM#, #QWLQ@]IMSQ ^ASTX@ DOGOWOR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 #pO ZAWER[ENII WSEGO OB_EMA RABOT  iSPOLNITEL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TAWLQET zAKAZ^IKU AKT SDA^I#-#PRIEM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^NO#-#TEHNI^ESKOJ PRODUKCII S PRILOVENIEM K NEMU MATERIALOW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USMOTRENNYH TEHNI^ESKIM ZADANIEM I USLOWIQMI DOGOWOR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#zAKAZ^IK W TE^ENIE #5 #DNEJ SO DNQ POLU^ENIQ A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^I#-#PRIEMKI  RABOT I OGOWORENNYH W tz OT^ETNYH DOKUMENTOW#,  #OBQ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RAWITX iSPOLNITEL@ PODPISANNYJ AKT SDA^I#-#PRIEMKI NAU^NO#-#TEHNI^ESK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CII ILI MOTIWIROWANNYJ OTKAZ OT PRIEMKI RABO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#w SLU^AE MOTIWIROWANNOGO OTKAZA zAKAZ^IKA#,#STOR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AWLQETSQ DWUHSTORONNIJ AKT S PERE^NEM NEOBHODIMYH DORABOT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ROKOW IH WYPOLNENI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5. #w SLU^AE DOSRO^NOGO WYPOLNENIQ RABOT zAKAZ^IK WPRA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O^NO PRINQTX I OPLATITX RABOTY PO DOGOWORNOJ CEN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6. #eSLI W PROCESSE WYPOLNENIQ RABOTY WYQSNQETSQ  NEIZBEVNOS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U^ENIQ OTRICATELXNOGO REZULXTATA ILI NECELESOOBRAZNO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XNEJ[EGO PROWEDENIQ  RABOTY#,  #iSPOLNITELX  OBQ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STANOWITX  EE#, #POSTAWIW OB \TOM W IZWESTNOSTX zAKAZ^IKA W#</w:t>
      </w:r>
    </w:p>
    <w:p>
      <w:pPr>
        <w:pStyle w:val="PreformattedText"/>
        <w:bidi w:val="0"/>
        <w:spacing w:before="0" w:after="0"/>
        <w:jc w:val="left"/>
        <w:rPr/>
      </w:pPr>
      <w:r>
        <w:rPr/>
        <w:t>5-#DNEWNYJ SROK POSLE PRIOSTANOWLENIQ RABOTY#.  #w  \TOM  SLU^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ONY  OBQZANY W #10 #DNEWNYJ SR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MOTRETX WOPROS O CELESOOBRAZNO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PRAWLENIQH PRODOLVENIQ RABO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4. #otwetstwennostx stor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 #zAKAZ^IK MOVET PRED_QWITX PRETENZII PO KA^ESTWU WYPOLNE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 W TE^ENIE #20 #DNEJ S MOMENTA PODPISANIQ AKT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MK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4.#2#. iSPOLNITELX OBQZUETSQ PROWODITX GARANTIJNOE SOPROWOVD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XNOGO PROGRAMMNOGO OBESPE^ENIQ W TE^ENIE GODA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#3#. #w SLU^AE RASTORVENIQ DOGOWORA STORONY OBQZANY WOZWRAT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DRUGU WSE POLU^ENNYE MATERIALXNYE CENNOST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#4#. #pRI ANNULIROWANII ZAKAZA NE  PO  WINE  iSPOLNITELQ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AZ^IK OBQZAN WOZMESTITX WSE PONESENNYE iSPOLNITELEM ZATRATY#,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SPOLNITELX OBQZAN#,#PO TREBOWANI@ zAKAZ^IKA#,#PRED_Q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^ET ZA PRODELANNU@ ^ASTX RABOTY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#5#. #zAKAZ^IK NE IMEET PRAWA PEREDAWATX POLU^ENNU@ PO DOGOW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U^NO#-#TEHNI^ESKU@ PRODUKCI@ BEZ SOGLASOWANIQ S iSPOLNITE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E^ENIE #5 #LET SO DNQ PODPISANIQ aKTA  SDA^I#-#PRIEM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#srok dejstwiq dogowora i `ridi~eskie adresa stor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#sROK DEJSTWIQ DOGOWORA#: #NA^ALO #-#03.02.92 G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OKON^ANIE #-#31.03.92 G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#aDRESA I RAS^ETNYE S^ETA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SPOLNITELQ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0055, #G#.#kARAGANDA#,#UL#.#bAKINSKAQ#,112, #mp komin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#/#S^ET #N 606106 #W sOWETSKOM OTDELENII aKCIONERNO#-#kREDI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A G#.#kARAGANDY mfo #608219 #INDEKS #47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zAKAZ^IKA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061 bULXWAR mIRA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GANDINSKOE OBLASTNOE PREDPRIQTIE  SWQZI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#/#S^ET #N 078184501 #W operu tURANBANKA G#.#kARAG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 18890004 INDEKS #4700#6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#k NASTOQ]EMU DOGOWORU PRILAGAETSQ#: #tEHNI^ES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#, #pROTOKOL SOGLA[ENIQ O DOGOWORNOJ CEN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SPOLNITELX                        zAKAZ^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_________________#mARKIN o#.#`#.    ______________ #hAMEDOW b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3.02.92#G#.                      03.02.92#G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m#.#p#.                             #m#.#p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