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MID #n a u ~ n o #- #t e h n i ~ e s k i j   c e n t r#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MID " #k a z i n t e r s e r w i s #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MID #d o g o w o r  #N%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RIT #G#.#kARAGANDA                                     #"___"_________199 #G#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nAU^NO#-#TEHNI^ESKIJ CENTR #"#kAZINTERSERWIS#", #IMENUEMYJ W DALXNEJ[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olnitelx#, #W LICE DIREKTORA burka romalxda kostasowi~a#, #DEJSTWU@]EGO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OSNOWANII pOLOVENIQ O PREDPRIQTII#, #S ODNOJ STORONY#, #I #(#NAIMENOW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ZACII#, #PREDPRIQTIQ#, #U^REVDENIQ#)#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NUEMAQ#(#OE#) #W DALXNEJ[EM zakaz~ik#, #W LICE #(#DOLVNOSTX#, #f i o#),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JSTWU@]EGO NA OSNOWAN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 DRUGOJ STORONY#, #ZAKL@^ILI MEVDU SOBOJ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TOQ]IJ DOGOWOR O NIVESLEDU@]EM#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   #predmet dogowora#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.   #zakaz~ik PORU^AET#, #A ispolnitelx PRINIMAET NA SEBQ OBQZANNOS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YPOLNITX SLEDU@]IE WIDY RABOT#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.1. #pROIZWODITX TEHNI^ESKOE OBSLUVIWANIE PRIBOROW I OBORUDOWANIQ#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.2. #wYPOLNQTX TEKU]IE I AWARIJNYE REMONTY PRIBOROW I OBORUDOWANIQ#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A TAKVE \KSPERTIZU IH TEHNI^ESKOGO SOSTOQNIQ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.   #sODERVANIE I OB_EM RABOT PO DOGOWORU OPREDELQETSQ ZAQWKOJ#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OFORMLQEMOJ ZA #5 #DNEJ DO NA^ALA RABOT ZA PODPISX@ RUKOWODITE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LI OTWETSTWENNOGO PREDSTAWITELQ zakaz~ika#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.1. #w ZAQWKE UKAZYWAETSQ TIP OBORUDOWANIQ I WID TREBUEMYH USLUG#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3.   #rABOTY PO PUNKTAM #1.1.1.-1.1.2 #WYPOLNQ@TSQ PRI NALI^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GLASOWANNYH SMET ILI PROTOKOLA SOGLASOWANIQ DOGOWORNOJ CENY#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4.   #pO WSEM WOPROSAM#, #SWQZANNYM S WYPOLNENIEM RABOT PO NASTOQ]E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GOWORU I PODPISANIEM AKTOW PRIEMKI I SDA^I RABOT#,#</w:t>
      </w:r>
    </w:p>
    <w:p>
      <w:pPr>
        <w:pStyle w:val="PreformattedText"/>
        <w:bidi w:val="0"/>
        <w:spacing w:before="0" w:after="0"/>
        <w:jc w:val="left"/>
        <w:rPr/>
      </w:pPr>
      <w:r>
        <w:rPr/>
        <w:t>OTWETSTWENNYMI LICAMI QWLQ@TSQ#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OT ispolnitelq #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OT zakaz~ika   #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 #stoimostx rabot i porqdok ras~etow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   #rAS^ETY ZA WYPOLNENNYE RABOTY PROIZWODQTSQ PO CENNIKAM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JSKURANTAM#, #UTWERVDENNYM W USTANOWLENNOM PORQDKE#, #A PRI</w:t>
      </w:r>
    </w:p>
    <w:p>
      <w:pPr>
        <w:pStyle w:val="PreformattedText"/>
        <w:bidi w:val="0"/>
        <w:spacing w:before="0" w:after="0"/>
        <w:jc w:val="left"/>
        <w:rPr/>
      </w:pPr>
      <w:r>
        <w:rPr/>
        <w:t>OTSUTSTWII UTWERVDENNYH CEN PO FAKTI^ESKOJ KALXKULQCII#,#</w:t>
      </w:r>
    </w:p>
    <w:p>
      <w:pPr>
        <w:pStyle w:val="PreformattedText"/>
        <w:bidi w:val="0"/>
        <w:spacing w:before="0" w:after="0"/>
        <w:jc w:val="left"/>
        <w:rPr/>
      </w:pPr>
      <w:r>
        <w:rPr/>
        <w:t>SOGLASOWANNOJ STORONAMI ILI PROTOKOLA DOGOWORNOJ CENY#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   #zA WYPOLNENNYE RABOTY#, #UKAZANNYE W RAZDELE #1, #zakaz~i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A^IWAET ispolnitel`#, #W KAVDOM KONKRETNOM SLU^AE#, #NA OSNOWAN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OW#, #SOSTAWLQEMYH STORONAMI PO MERE GOTOWNOSTI OTDELXNY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OW RABOT#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.   #oB OKON^ANII WYPOLNENIQ KAVDOGO \TAPA RABOTY ispolnitelx</w:t>
      </w:r>
    </w:p>
    <w:p>
      <w:pPr>
        <w:pStyle w:val="PreformattedText"/>
        <w:bidi w:val="0"/>
        <w:spacing w:before="0" w:after="0"/>
        <w:jc w:val="left"/>
        <w:rPr/>
      </w:pPr>
      <w:r>
        <w:rPr/>
        <w:t>UWEDOMLQET zakaz~ika#, #POSLE ^EGO STORONY SOSTAWLQ@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UHSTORONNIJ AKT W #3-#H \KZEMPLQRAH#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.   #w SLU^AE#, #ESLI ispolnitelem OKAZANO USLUG STOIMOSTX@ MEN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Y DOGOWORA#, #TO RAZNICA NE OPROCENTOWYWAETSQ I OSTAETSQ U</w:t>
      </w:r>
    </w:p>
    <w:p>
      <w:pPr>
        <w:pStyle w:val="PreformattedText"/>
        <w:bidi w:val="0"/>
        <w:spacing w:before="0" w:after="0"/>
        <w:jc w:val="left"/>
        <w:rPr/>
      </w:pPr>
      <w:r>
        <w:rPr/>
        <w:t>zakaz~ika#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.   #eSLI STOIMOSTX OKAZANNYH USLUG PREWYSIT SUMMU DOGOWORA#, #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 DOGOWORA MOVET BYTX UWELI^ENA#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.1. #w \TOM SLU^AE OSNOWANIEM DLQ UWELI^ENIQ SUMMY DOGOWORA QWLQ@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SOGLASOWANNYE DWUHSTORONNIE AKTY NA WYPOLNENNYE RABOTY#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.6.   #oPLATA KOMPLEKTU@]IH IZDELIJ#, #\LEKTRO#- #I RADIO\LEMENTOW#, #UZ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 BLOKOW#, #RASHODUEMYH ispolnitelem W PROCESSE WYPOLNENIQ RAB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Z SWOEGO FONDA#, #PROIZWODITSQ zakaz~ikom DOPOLNITELXNO PO</w:t>
      </w:r>
    </w:p>
    <w:p>
      <w:pPr>
        <w:pStyle w:val="PreformattedText"/>
        <w:bidi w:val="0"/>
        <w:spacing w:before="0" w:after="0"/>
        <w:jc w:val="left"/>
        <w:rPr/>
      </w:pPr>
      <w:r>
        <w:rPr/>
        <w:t>UTWERVDENNYM NA \TI IZDELIQ OPTOWYM I RYNO^NYM CENAM 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^ISLENIEM TRANSPORTNO#-#IZGOTOWITELXNYH RASHODOW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#otwetstwennostx stor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   #zA NARU[ENIE PRINQTYH PO DOGOWORU OBQZATELXSTW STORONY NES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WETSTWENNOSTX W SOOTWETSTWII S P#.#P#.19-22, 24-25 "#tIPOW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OVENIQ O PORQDKE ZAKL@^ENIQ HOZQJSTWENNYH DOGOWOROW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YPOLNENIQ WNUTRIMINISTERSKIH ZAKAZOW NA PROWEDENIE NAU^NO #-#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LEDOWATELXSKIH#, #OPYTNO #- #KONSTRUKTORSKIH I TEHNOLOGI^ESKI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OT#, #UTWERVDENNOGO pOSTANOWLENIEM gOSUDARSTWENNOGO kOMIT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ETA mINISTROW sssr PO NAUKE I TEHNIKE OT #05.09.69, N%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 #drugie uslowiq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.  #nA T#.#O#. #PRINIMA@TSQ ISPRAWNYE PRIBORY I OBORUDOWANIE#,#</w:t>
      </w:r>
    </w:p>
    <w:p>
      <w:pPr>
        <w:pStyle w:val="PreformattedText"/>
        <w:bidi w:val="0"/>
        <w:spacing w:before="0" w:after="0"/>
        <w:jc w:val="left"/>
        <w:rPr/>
      </w:pPr>
      <w:r>
        <w:rPr/>
        <w:t>UKOMPLEKTOWANNYE zipOM#, #SREDSTWAMI IZMERENIJ #/#si#/, #\KSPLUATACIONNO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KUMENTACIEJ #/#|d#/ #I TESTAMI#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.  #w SLU^AE NEOBHODIMOSTI REMONTA PRIBOROW I OBORUDOWANIQ 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IONARNYH USLOWIQH zakaz~ik OBESPE^IWAET DOSTAWKU PRIBOROW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ORUDOWANIQ ispolnitel`#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.  #ispolnitelx OBQZAN QWITXSQ K zakaz~iku PO WYZOWU WO WSEH SLU^AQ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KAZA PRIBOROW I OBORUDOWANIQ#. #sROKI QWKI PREDSTAWITELQ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akaz~iku POSLE POLU^ENIQ WYZOWA USTANAWLIWAETSQ NE BOLEE #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^ASOW W PREDELAH GORODA I NE BOLEE #5 #SUTOK DLQ INOGORODNIH#, #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^ITAQ WREMENI PROEZDA K MESTU PROWEDENIQ RABOT#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4.4.  #zakaz~ik OBESPE^IWAET BEZOPASNYE USLOWIQ TRUDA#, #PREDOSTAWLQ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STAM ispolnitelq SLUVEBNYE POME]ENIQ DLQ RABOTY 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HNI^ESKOJ DOKUMENTACIEJ#, #DLQ HRANENIQ MATERIALOW#, #INSTRUMENTA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NTROLXNO #- #IZMERITELXNOJ APPARATURY#, #SOOTWETSTWU@]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ITARNO #- #GIGIENI^ESKIE TREBOWANIQ K PRAWILAM POVARNOJ BEZOPASNOSTI#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5.  #oBO WSEH PROWEDENNYH RABOTAH#, #A TAKVE OTKLONENIQH OT NORMALXNY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LOWIJ \KSPLUATACII PRIBOROW I OBORUDOWANIQ STORONY DELA@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APISX W INVENERNOM VURNALE#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.  #zakaz~ik PREDOSTAWLQET SPECIALISTAM ispolnitelq WOZMOVNOSTX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XZOWATXSQ TELETAJPOM#, #TELEFONNOJ SWQZX@ DLQ SLUVEBNYH PEREGOWOROW#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#srok dejstwiq dogowora i `ridi~eskie adresa storo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.  #sROK DEJSTWIQ DOGOWORA USTANAWLIWAETSQ#</w:t>
      </w:r>
    </w:p>
    <w:p>
      <w:pPr>
        <w:pStyle w:val="PreformattedText"/>
        <w:bidi w:val="0"/>
        <w:spacing w:before="0" w:after="0"/>
        <w:jc w:val="left"/>
        <w:rPr/>
      </w:pPr>
      <w:r>
        <w:rPr/>
        <w:t>.SKI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MID #S #"___"___________199 #G#.                #PO #"___"_________199 #G#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.1.#dOGOWOR S^ITAETSQ AWTOMATI^ESKI PROLONGIROWANNYM NA SLEDU@]I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D#, #ESLI STORONY NE ZAQWQT SWOEGO NESOGLASIQ S USLOWIQ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GOWORA ZA #30 #DNEJ DO KONCA EGO DEJSTWIQ#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.  #aDRESA I RAS^ETNYE S^ETA STORON#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ispolnitelx#: #R#/#S #261201 #W operu psb G#.#kARAGANDY mfo #608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#ADRES #470074 #G#.#kARAGANDA#, #PR#.#sTROITELEJ#,28,#KAB#.3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zakaz~ik#:   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prilovenie K DOGOWORU#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spolnitelx                               zakaz~i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__________                     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m#.#p#.                                        #m#.#p#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