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ID    #instrukciq po ispolxzowani`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#QLFACT.SAV #PREDNAZNA^ENA DLQ TREHFAKTORNOGO DISPERSIO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ZA LATINSKOGO KWADRAT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ACT.SAV #PRINIMAET KOMANDNU@ STROKU FORMATA #CSI. #pERWYJ WHOD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 DOLVEN SODERVATX ISHODNYE DANNYE#, #PERWYJ WYHODNOJ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NAZNA^EN DLQ ZAPISI REZULXTAT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DNYE DANNYE WO WHODNOJ FAJL #(&lt;NAME&gt;.DAT) #DOLVNY ZANOSITXSQ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Q S PERWOJ POZICII ^EREZ ZAPQTU@ #(#POSLE POSLEDNEGO ^ISLA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ZAPQTAQ NE STAWITSQ#). #w PERWOJ STROKE DOLVNY NAHODI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^ENIQ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- #OB]EE KOLI^ESTWO \LEMENTOW MASSIWA ISHODNYH DANNYH#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m #- #DLINA STROKI #(#STOLBCA#), N1=M*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^INAQ SO #2-#J STROKI I DO KONCA FAJLA DOLVNY RASPOLAGATXSQ ISHOD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E #X(N) #PO #5 #^ISEL W STROKE#. #eSLI W POSLEDNEJ STROKE ISHOD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H MENX[E#, #^EM #5, #TO NEDOSTA@]IE ^ISLA ZAPISYWA@T NULQMI#, #^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AVDOJ STROKE BYLO PO #5 #^ISEL#. #pOTOM \TI NULI BUDUT OTBRO[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J I W ISHODNYE DANNYE #X(N) #NE POPADUT#. #wSE ISHODNYE DA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OSQTSQ W WE]ESTWENNOM#, #CELOM WIDE#, #POLOVITELXNYE I OTRICATELXNYE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XNAQ DLINA MASSIWA ISHODNYH DANNYH #- 1024. #eSLI PO O[I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ZADAN MASSIW ISHODNYH DANNYH #N1&gt;1024, to QLFACT.SAV #WYD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]ENIE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a massiwa #&gt;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IZOJDET OSTANOW PROGRAMM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 ^TENII ISHODNYH DANNYH IZ WHODNOGO FAJLA #&lt;NAME&gt;.DAT #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IM#-#LIBO PRI^INAM NE WSE ISHODNYE DANNYE BUDUT PRO^TENY#, 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ACT.SAV #WYDAST SOOB]ENIE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deno newernoe koli~estwo ish#. #danny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IZOJDET OSTANOW PROGRAMM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ACT.SAV #WYPOLNQET DISPERSIONNYJ ANALIZ LATINSKOGO KWAD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OM #3*3;4*4;...;10*10. #T#.#E#. 3=&lt;#m#&lt;=10, #A #9=&lt;N1&lt;=100, #G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1=M*M. #eSLI m#&lt;3 #ILI m#&gt;10, #TO #QLFACT.SAV #WYDAST SOOB]ENIE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#&lt;3 #ili m#&gt;10. #neobhodimo bratx latinskij kwadrat razmerom #3=&lt;#m#&lt;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IZOJDET OSTANOW PROGRAMM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WWODA ISHODNYH DANNYH #QLFACT.SAV #WYDAET NA PE^ATX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dnye danny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}ee koli~estwo |lementow massiwa ish#. #dannyh#-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 strok #(#stolbcow#)-#m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w ishodnyh danny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I,J)=    ,   I=1,M,  J=1,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DWUMERNYJ MASSIW #X(I,J) #SFORMIROWAN IZ ODNOMERNOGO #X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EM RASPE^ATYWAETSQ NALOVENIE m UROWNEJ OSNOWNOGO ISSLEDUEM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A s NA DWUMERNYJ MASSIW ISHODNYH DANNYH #X(I,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EM #QLFACT.SAV #WYSWE^IWAET NA \KRANE DISPLEQ WOPROS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A=?    (0.01 #ili #0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TWET NUVNO NABRATX #0.01 #ILI #0.05. QLFACT.SAV #DALEE PROS^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SREDSTWENNO SAM DISPERSIONNYJ ANALIZ LATINSKOGO KWADRAT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ST SOOB]ENIQ DLQ KAVDOGO FAKTOR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FAKTORA a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qnie razli~ij mevdu urownqmi faktora a #(#stolbcy#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na~imo s urownem zna~imosti #AL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wni faktora a #(#stolbcy#) #zna~imo #(#su}estwenno#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i~a`tsq drug ot druga s urownem zna~imosti #AL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FAKTORA w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qnie razli~ij mevdu urownqmi faktora w #(#stroki#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na~imo s urownem zna~imosti #AL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wni faktora w #(#stroki#) #zna~imo #(#su}estwenno#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i~a`tsq drug ot druga s urownem zna~imosti #AL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FAKTORA s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qnie razli~ij mevdu urownqmi faktora 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na~imo s urownem zna~imosti #AL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wni faktora s zna~imo #(#su}estwenno#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i~a`tsq drug ot druga s urownem zna~imosti #AL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EM NA PE^ATX BUDET WYDANO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 stepenej swobody bolx{ej dispersii k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 stepenej swobody menx{ej dispersii k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=                 FB=             F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P=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,FB,FC - #OTNO[ENIQ SREDNIH KWADRATOW PO FAKTORAM a#,#w#,#s#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KP - #KRITI^ESKAQ TO^KA #F-#RASPREDELENIQ fI[ERA#-#sNEDEKORA dlq k#1,#k#2,ALF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^AN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ACT.SAV-#ZAGRUZO^NYJ MODULX#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ACT.FOR-#ISHODNYJ TEKST#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FACT.DAT-#WHODNOJ FAJL S ISHODNYMI DANNYMI#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FACT.DOC-#INSTRUKCIQ PO ISPOLXZOWANI@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RI RABOTE NAD PROGRAMMOJ ISPOLXZOWALASX LITERATURA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#lISENKOW a#.#n#. #mATEMATI^ESKIE METODY PLANIROWANIQ MNOGOFAKTOR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KO#-#BIOLOGI^ESKIH \KSPERIMENTOW#. #m#., "#mEDICINA#"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#zAKS l#. #sTATISTI^ESKOE OCENIWANIE#. #m#., "#sTATISTIKA#"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#bRANDT z#. #sTATISTI^ESKIE METODY ANALIZA NABL@DENIJ#. #m#., "#mIR#"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#bRON[TEJN i#.#n#., #sEMENDQEW k#.#a#. #sPRAWO^NIK PO MATEMATIKE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EROW I U^A]IHSQ WTUZOW#. #m#., "#nAUKA#"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