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 #sistema #QUASIC #dlq</w:t>
        <w:tab/>
        <w:t>mikro#-#|wm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A</w:t>
        <w:tab/>
        <w:t>SISTEMA</w:t>
        <w:tab/>
        <w:t>RAZRABOTKI PROGRAMM UPRA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ROJ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|wm #"#|lektronika #60" #BEZ WNE[NEJ PAMQTI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</w:t>
        <w:tab/>
        <w:t>SODERVIT KOMPILQ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KA#, #BLIZKOGO</w:t>
        <w:tab/>
        <w:t>K QZYKU</w:t>
        <w:tab/>
        <w:t>#BASIC #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]ENNOGO SREDSTWAMI MA[I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WNQ#.</w:t>
        <w:tab/>
        <w:t>#qZYK IMEET SREDSTWA DLQ</w:t>
        <w:tab/>
        <w:t>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PPARATUROJ W</w:t>
        <w:tab/>
        <w:t>STAND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s#. #wY^ISLITELXNYE SRED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@TSQ DOPOLNITELXNYMI I TREBU@T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[NEJ</w:t>
        <w:tab/>
        <w:t>PAMQTI#.</w:t>
        <w:tab/>
        <w:t>#pODGOTOWKA#, #TRANSLQ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TLADKA PROGRAMM PROIZ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DOPOLNITELXNOGO OBRA]ENIQ K</w:t>
        <w:tab/>
        <w:t>PERFOLENTE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XNYJ OB#'#EM PAMQTI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YJ DLQ</w:t>
        <w:tab/>
        <w:t>RABOTY SISTEMY #8#k SLOW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#wwede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</w:t>
        <w:tab/>
        <w:t>#QUASIC #PREDNAZNA^ENA DLQ NAPISANIQ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ADKI</w:t>
        <w:tab/>
        <w:t>I WY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NA MIKRO#-#|wm W</w:t>
        <w:tab/>
        <w:t>MALYH KONFIGURACIQH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POLAGAETSQ#,</w:t>
        <w:tab/>
        <w:t>#^TO |w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MEET WNE[NEJ PAMQTI</w:t>
        <w:tab/>
        <w:t>I#, #WOZMOVNO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NEBOLX[U@</w:t>
        <w:tab/>
        <w:t>OPERATIWNU@ PAMQTX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NIE PROGRAMM DLQ TAKIH |wm</w:t>
      </w:r>
    </w:p>
    <w:p>
      <w:pPr>
        <w:pStyle w:val="PreformattedText"/>
        <w:bidi w:val="0"/>
        <w:spacing w:before="0" w:after="0"/>
        <w:jc w:val="left"/>
        <w:rPr/>
      </w:pPr>
      <w:r>
        <w:rPr/>
        <w:t>^REZWY^AJNO OSLOVNQETSQ</w:t>
        <w:tab/>
        <w:t>NEOBHODI#m#OST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GOKRATNO WWODITX I WYWODITX PERFOLENTY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#, #^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PROGRAMMY NA</w:t>
        <w:tab/>
        <w:t>QZYKE ASSEMBLERA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SANNOJ NA BUMAGE#, #POLU^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 W PAMQTI MA[INY#, #KOTO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BYTX WYPOLNENA#, #NEOBHOD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LATX</w:t>
        <w:tab/>
        <w:t>#12 #OPERACIJ S PERFOLENTOJ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TLADKI \TO</w:t>
        <w:tab/>
        <w:t>KOLI^ESTWO NU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OVITX NA KOLI^ESTWO O[IBOK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XTERNATIWOJ QWLQETSQ PROGRAMMIROWA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#POMO]X@ INTERPRETATOROW #(BASIC, FOCAL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H MALOE BYSTRODEJST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#PORQDKA #100 #OP#/#S#) #DELAET KLASS</w:t>
        <w:tab/>
        <w:t>ZADA^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</w:t>
        <w:tab/>
        <w:t>ONI POZWOLQ@T RE[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^ENX UZKIM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NAQ SISTEMA QWLQETSQ KOMPILIRU@]E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ZWOLQET OTLAVI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BEZ PROMEVUTO^NYH OPERACIJ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LENTOJ#. #~ISLO \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J RAWNO #3 #NA WESX PROCESS OTLADK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</w:t>
        <w:tab/>
        <w:t>SOSTOIT</w:t>
        <w:tab/>
        <w:t>IZ TREH KOMPONENT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#ONITOR</w:t>
        <w:tab/>
        <w:t>#(#KOTORYJ POZWOLQET REDAKTIROWATX ISHODNYJ TEKST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TX WYPOLNENIEM PROGRAMMY</w:t>
        <w:tab/>
        <w:t>I DR#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TOR S QZYKA SISTEMY#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Y#, #ISPOLXZU@]IESQ WO WREMQ WYPOLNENIQ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K SISTEMY #QUASIC #W BOLX[OJ STEPENI BLIZOK K QZYKU #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BOLEE PRINCIPIALXNYE</w:t>
        <w:tab/>
        <w:t>OTLI^IQ</w:t>
        <w:tab/>
        <w:t>SWODQTSQ K SLEDU@]EMU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#R#a#B#o#T#ae#T</w:t>
        <w:tab/>
        <w:t>S #16-#RAZRQDNYMI</w:t>
        <w:tab/>
        <w:t>CELYMI I WE]ESTWEN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YMI#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#RASPOLAGAET SREDSTWAMI MA[INNOGO</w:t>
        <w:tab/>
        <w:t>UROWNQ #(#BAJTOWY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^ESKIE OPERACII#, #SDWIGI#, #OBRABOTKA PRERYWANIJ I T#. #P#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#IMEET SREDSTWA DLQ PROGRAMMIROWANIQ APPARATURY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E samas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TOR S #QUASIC #QWLQETSQ KOMPILQTOROM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X</w:t>
        <w:tab/>
        <w:t>ON PROIZWO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#'#EKTNU@ PROGRAMMU W MA[INNYH KODAH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TORY#, #POSTAWLQEMYE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|wm BEZ</w:t>
        <w:tab/>
        <w:t>WNE[NEJ</w:t>
        <w:tab/>
        <w:t>PAMQTI#,</w:t>
        <w:tab/>
        <w:t>#W TOM ^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TOR S #BASIC, #QWLQ@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ORAMI#, #TO ESTX ONI OSU]ESTWLQ@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LQCI@ KAVDOGO OPERA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SREDSTWENNO PERED WYPOLN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GO OPERATORA#. #w ^ASTNOSTI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PERATOR WYPOLNQETSQ NESKOLXKO RAZ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 TRANSLQCIQ</w:t>
        <w:tab/>
        <w:t>\TOGO OPERA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PROIZWODITXSQ NESKOLXKO RAZ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AKOM</w:t>
        <w:tab/>
        <w:t>REVIME NA WYPOL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UHODIT GORAZDO BOLX[E WREMENI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^EM ESLI BY ONA</w:t>
        <w:tab/>
        <w:t>B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WARITELXNO SKOMPILIROWAN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BSTWO PRI RABOTE S INTERPRETA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IT#, #ODNAKO#, #W TOM#,</w:t>
        <w:tab/>
        <w:t>#^TO PROGRAM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DELO TOLXKO S ISHO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J#: #S IMENAMI PEREM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STO ADRESOW PAMQTI I</w:t>
        <w:tab/>
        <w:t>OPERATO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KA WMESTO KOMAND MA[IN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#PREDOSTAWLQET POLXZOWATEL@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E VE WOZMOVNOSTI#. #|TO OSU]EST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S^ET TOGO#, #^TO W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WREMQ WYPOLNENIQ SOHRANQ@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CY SWQZI MEVDU OB#'#EKTNOJ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OJ PROGRAMMAMI#. #bLAGOD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MU PROGRAMMIST WZAIMODEJSTWU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#'#EKTNOJ PROGRAMMOJ NA</w:t>
        <w:tab/>
        <w:t>QZY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OJ#. #dLQ TOGO#, #^TOBY LEG^E</w:t>
        <w:tab/>
        <w:t>B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NOSITX</w:t>
        <w:tab/>
        <w:t>IZMENENIQ W PROGRAMMU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AMQTI OSTAETSQ ISHODNYJ TEKS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</w:t>
        <w:tab/>
        <w:t>ZANIMAET OKOLO #6#k SLOW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LXNAQ PAMQTX OTWODITSQ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U@ I OB#'#EKTNU@ PROGRAMMY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A PROGRAMMIROWANIQ s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ROWANY NA KREJT#-#KONTROLLER#, #SOWMESTIMYJ S ss#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\TOM OPISANII</w:t>
        <w:tab/>
        <w:t>PREDPOLAGAETSQ ZN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A samas</w:t>
        <w:tab/>
        <w:t>I KREJT</w:t>
        <w:tab/>
        <w:t>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ERA ss#-11 /2,3/. #pRI OPISANII QZYKA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 GDE</w:t>
        <w:tab/>
        <w:t>\TO WOZMOVNO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@TSQ SSYLKI</w:t>
        <w:tab/>
        <w:t>NA #BASIC. #pREDPOLAGAETSQ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^TO STANDARTNYJ</w:t>
        <w:tab/>
        <w:t>#BAS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[O IZWESTEN</w:t>
        <w:tab/>
        <w:t>#/1/. #w OPIS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@TSQ UGLOWYE SKOBKI I PROPIS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WY DLQ OBOZNA^ENIQ \LEMENTOW QZYK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#, #OPERATOR PRISWAIWANIQ</w:t>
        <w:tab/>
        <w:t>OPISYWAETSQ TAK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#peremennaq#&gt;=&lt;#wyraveni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TAK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=E</w:t>
        <w:tab/>
        <w:t xml:space="preserve">  , #G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#PEREMENNAQ#,</w:t>
        <w:tab/>
        <w:t>#e #- #WYRAVENI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DRATNYE SKOBKI ISPOLXZU@TSQ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ZNA^ENIQ NEOBQZATE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ENTOW #(#NAPRIMER#, #UKAZATELQ [AGA W OPERATORE</w:t>
        <w:tab/>
        <w:t>CIKLA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 POQSNQ@TSQ</w:t>
        <w:tab/>
        <w:t>NEKOTORYE WSTRE^A@]IESQ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E OBOZNA^ENIQ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MERICAN</w:t>
        <w:tab/>
        <w:t>STANDART CODE FOR INFORMATION INTER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ANDARTNYJ KOD</w:t>
        <w:tab/>
        <w:t>SIMWOLOW#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15</w:t>
        <w:tab/>
        <w:t>#WOZWRAT</w:t>
        <w:tab/>
        <w:t>KARETKI</w:t>
        <w:tab/>
        <w:t>#(#wk#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>12</w:t>
        <w:tab/>
        <w:t>#PEREWOD</w:t>
        <w:tab/>
        <w:t>STROKI #(#ps#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  <w:tab/>
        <w:t>14</w:t>
        <w:tab/>
        <w:t>#PEREWOD</w:t>
        <w:tab/>
        <w:t>FORMATA</w:t>
        <w:tab/>
        <w:t>#(#pf#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177</w:t>
        <w:tab/>
        <w:t>#ZABOJ #(#zb#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33</w:t>
        <w:tab/>
        <w:t>ESCAPE (A#r#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X</w:t>
        <w:tab/>
        <w:tab/>
        <w:t>#OBOZNA^AET ODNOWREMENNOE NAVATIE KLAWI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CTRL (#us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 h#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X (INPUT/OUTPUT EXECUTIVE) - #SUPERWIZOR WWODA#-#WYWODA plos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#osnownye ponqtiq qzyka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a programmy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NA #QUASIC #SOSTOIT IZ STROK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AQ IZ KOTORYH IMEET</w:t>
        <w:tab/>
        <w:t>NO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(#L@BOE CELOE ^ISLO OT #1</w:t>
        <w:tab/>
        <w:t>#DO #3276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ZAKAN^IWAETSQ</w:t>
        <w:tab/>
        <w:t>SIMWOLAMI wk I p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#PRI WWODE NAVIMAETSQ TOLXKO wk#, #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WLQETSQ AWTOMATI^ESKI#). #d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 NE DOLVNA PREWY[ATX #72 #SIMWOL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 RASPOLAGA@TSQ W PORQ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RASTANIQ NOMEROW NEZAWISIMO OT 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I#, #W KOTOROJ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WLQ@TSQ#. #kAVDAQ STROKA SODER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 ILI NESKOLXKO OPERATOROW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Y W STROKE RAZDELQ@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M #\ . #oPERATORY NEL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OSITX NA DRUGU@ STROKU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OPERATOR</w:t>
        <w:tab/>
        <w:t>NA^INAETSQ KL@^E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OM#,</w:t>
        <w:tab/>
        <w:t>#OPREDELQ@]IM \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#. #kROME</w:t>
        <w:tab/>
        <w:t>TOGO#, #ON MOVET SODERV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E KL@^EWYE</w:t>
        <w:tab/>
        <w:t>SLOW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PERATOR NA^INAETSQ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A#, #OTLI^NOGO OT BUKWY#, #CIFRY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LA#, #W#o#SPRINIMAETSQ</w:t>
        <w:tab/>
        <w:t>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IJ#; #^ASTX PROGRAMMY#, #NA^I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 \TOGO</w:t>
        <w:tab/>
        <w:t>SIMWOLA</w:t>
        <w:tab/>
        <w:t>DO KO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A #(#DO PERWOGO SIMWOLA #\</w:t>
        <w:tab/>
        <w:t>#ILI ps#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RUETSQ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y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OE ^ISLO OPREDE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POSLEDOWATELXNOSTX DESQTI^NYH CIFR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^ENIE ^ISLA NE DOLVNO PREWY[ATX #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USKA@TSQ TRI</w:t>
        <w:tab/>
        <w:t>TIPA KONSTA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TI^NYE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cELOE</w:t>
        <w:tab/>
        <w:t>^ISLO#, #LIBO CELOE SO ZNAKOM #+ #ILI #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XMERI^NYE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pOSLEDOWATELXNOSTX WOSXMERI^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R#, #PERED KOTOROJ STOIT APOSTROF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^ESTWO CIFR</w:t>
        <w:tab/>
        <w:t>MOVET BYTX PROIZWOLXNYM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IMA@TSQ WO WNI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MLAD[IE #16 #DWOI^NYH RAZRQDOW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XNYE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XNYE KONSTANTY ZAPISYWA@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IDE #"LL", #GDE #L - #SIMWOLY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^ESTWO SIMWOLOW NE DOLVNO BYTX BOLX[E #2.#</w:t>
      </w:r>
    </w:p>
    <w:p>
      <w:pPr>
        <w:pStyle w:val="PreformattedText"/>
        <w:bidi w:val="0"/>
        <w:spacing w:before="0" w:after="0"/>
        <w:jc w:val="left"/>
        <w:rPr/>
      </w:pPr>
      <w:r>
        <w:rPr/>
        <w:t>l@BAQ KONSTANTA</w:t>
        <w:tab/>
        <w:t>ZANIMAET W PAMQTI ODNO SLOWO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y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PEREMENNOJ #- #\TO POSLEDOWATELX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W I CIFR#, #PRI^EM PER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M DOLVNA</w:t>
        <w:tab/>
        <w:t>BYTX BUKW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WAMI</w:t>
        <w:tab/>
        <w:t>S^ITA@TSQ BOLX[IE LATINSKIE BUKW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WOL #@. #hOTQ SIMWOL</w:t>
        <w:tab/>
        <w:t>#@#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ETSQ RAWNOPRAWNOJ BUKWOJ#, #NE REKOMEND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EGO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NIQ NOWYH PEREMENNYH#, #TAK K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EZERWIROWAN DLQ SLUVERBNYH PEREMENNYH #(#SM#. #NIVE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PEREMENNYE IME@T STRUKTURU MASSIWA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X</w:t>
        <w:tab/>
        <w:t>SOSTOQT</w:t>
        <w:tab/>
        <w:t>IZ KOMPONENTOW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 KAVDOMU IZ KOTORYH IMEETSQ DOSTUP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AMI PEREMENNOJ</w:t>
        <w:tab/>
        <w:t>QWLQ@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A I</w:t>
        <w:tab/>
        <w:t>BAJTY#. #kOLI^ESTW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EREMENNOJ NAZYWAETSQ</w:t>
        <w:tab/>
        <w:t>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OM#. #eSLI PEREMENNAQ SOSTOIT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GO SLOWA#, #ONA NAZ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OJ#. #pEREMENNYE#, #SOSTOQ]IE B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M IZ ODNOGO SL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Y BYTX QWNO OPREDELENY OPERATO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Y PEREMENNOJ UKAZYWA@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OMO]X@ INDEKSOW#. #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NIQ BAJTOWOJ STRUKTUR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 IMENI</w:t>
        <w:tab/>
        <w:t>PEREMENNOJ DOBA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 #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KS DOLVEN BYTX LIBO</w:t>
        <w:tab/>
        <w:t>CELYM ^ISLOM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O PROSTOJ PEREMENNOJ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KONTROLIRUETSQ WYHOD</w:t>
        <w:tab/>
        <w:t>INDEKSA</w:t>
        <w:tab/>
        <w:t>Z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#p#HN@@</w:t>
        <w:tab/>
        <w:t>GRANICU#, #KROME TEH SLU^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INDEKS PREDSTAW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YM</w:t>
        <w:tab/>
        <w:t>^ISLOM#,</w:t>
        <w:tab/>
        <w:t>#I \TO OBNARUVIWAETSQ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CI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#, #^TO WYHOD INDEKSA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CY</w:t>
        <w:tab/>
        <w:t>MASSIWA</w:t>
        <w:tab/>
        <w:t>MOVET WYZ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XEZNYE O[IBKI#. #w NEKOTOR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^AQH</w:t>
        <w:tab/>
        <w:t>MOVET POTREBOWATXSQ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ZAGRUZKA SISTEMY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IZBEVANIE \TOGO PROGRAMMIST DOLVEN T]ATE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ITX ZA INDEKSAM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UDOBSTWA RE^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M GOWORITX #"#fiksirowannyj komponent#"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RE^X IDET</w:t>
        <w:tab/>
        <w:t>O PROS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OJ ILI KOMPONENTE#, #IND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GO QWLQETSQ KONSTANTOJ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IM RANG KOMPONENTA #=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 peremennoj #- #indeks komponent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KAK</w:t>
        <w:tab/>
        <w:t>#QUASIC #NE I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STI RABOTATX SO</w:t>
        <w:tab/>
        <w:t>WS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OJ W CELOM#, #A TOLXK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DELXNYMI KOMPONENTAMI#</w:t>
      </w:r>
    </w:p>
    <w:p>
      <w:pPr>
        <w:pStyle w:val="PreformattedText"/>
        <w:bidi w:val="0"/>
        <w:spacing w:before="0" w:after="0"/>
        <w:jc w:val="left"/>
        <w:rPr/>
      </w:pPr>
      <w:r>
        <w:rPr/>
        <w:t>(#KROME PROSTYH PEREMENNYH#), #TO W DALXNEJ[EM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TREBLQQ</w:t>
        <w:tab/>
        <w:t>SLOWO PEREMENNAQ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^ASTO BUDEM IMETX W W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 PEREMENNOJ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UPRO]ENIQ SINTAKSI^E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CIJ QZYKA WWEDENY SLUVEB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YE#. #|TI</w:t>
        <w:tab/>
        <w:t>PEREMENNYE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SQ TAK VE#, #KA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^NYE</w:t>
        <w:tab/>
        <w:t>PEREMENNYE#, #NO IME@T DOPOLNITELXNU@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VEBNU@ NAGRUZKU#. #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OQ]EE WREMQ</w:t>
        <w:tab/>
        <w:t>IME@TSQ</w:t>
        <w:tab/>
        <w:t>DWE TAKIE PEREMENNYE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D - O#STATOK POSLE OPERACII DELENIQ#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TIM -</w:t>
        <w:tab/>
        <w:t>#pERWONA^ALXNO \TA PEREME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ZNA^ENIE #1, #OPERAT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#I #SLEEP #SBRASYWA@T</w:t>
        <w:tab/>
        <w:t>EE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ISTE^ENII ZADANNOGO W \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AH WREMENI 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^ESKI USTANAWLIWAETSQ W</w:t>
        <w:tab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#SM#. #P#.</w:t>
        <w:tab/>
        <w:t>3.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#</w:t>
      </w:r>
    </w:p>
    <w:p>
      <w:pPr>
        <w:pStyle w:val="PreformattedText"/>
        <w:bidi w:val="0"/>
        <w:spacing w:before="0" w:after="0"/>
        <w:jc w:val="left"/>
        <w:rPr/>
      </w:pPr>
      <w:r>
        <w:rPr/>
        <w:t>wyraveniq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YRAVENIQ STROQTSQ IZ TERM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POLXZOWANIEM [IROKOGO NAB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J#, #SOOTWETSTWU@]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^ESKI WSEM MA[INNYM KOMANDAM#. #tERM 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 KONSTANTA#, #PEREME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ADRESNAQ KONSTANTA#.</w:t>
        <w:tab/>
        <w:t>#aDRESNAQ KONST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YWAETSQ W WIDE #&amp;&lt;#fiksirowannyj komponent#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MEET</w:t>
        <w:tab/>
        <w:t>ZNA^ENIE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NOE ADRESU FIKSIROWANNOGO KOMPONENT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I DELQTSQ NA #1-#MEST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#2-#MESTNY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#MESTNYE OPERACII \TO#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#pL@S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#ili #.NEG.</w:t>
        <w:tab/>
        <w:t>#mINUS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NC.</w:t>
        <w:tab/>
        <w:tab/>
        <w:t>#pRIBAWLENIE #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EC.</w:t>
        <w:tab/>
        <w:tab/>
        <w:t>#wY^ITANIE #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L.</w:t>
        <w:tab/>
        <w:tab/>
        <w:t>#sDWIG WLEWO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R.</w:t>
        <w:tab/>
        <w:tab/>
        <w:t>#sDWIG WPRAWO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OL.</w:t>
        <w:tab/>
        <w:tab/>
        <w:t>#cIKLI^ESKIJ SDWIG WLEWO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OR.</w:t>
        <w:tab/>
        <w:tab/>
        <w:t>#cIKLI^ESKIJ SDWIG WPRAWO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som#.</w:t>
        <w:tab/>
        <w:tab/>
        <w:t>#iNWERTIROWANIE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WAB.</w:t>
        <w:tab/>
        <w:tab/>
        <w:t>#pERESTANOWKA BAJTOW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C.</w:t>
        <w:tab/>
        <w:tab/>
        <w:t>#pRIBAWLENIE PERENOSA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BC.</w:t>
        <w:tab/>
        <w:tab/>
        <w:t>#wY^ITANIE PERENOS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#MESTNYE OPERACII \TO#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#ili #.ADD.</w:t>
        <w:tab/>
        <w:t>#sLOVENIE#;</w:t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#ili #.SUB.</w:t>
        <w:tab/>
        <w:t>#wY^ITANIE#;</w:t>
        <w:tab/>
        <w:t xml:space="preserve">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#uMNOVENIE#;</w:t>
        <w:tab/>
        <w:t xml:space="preserve"> ! #aRIFMETI^E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/</w:t>
        <w:tab/>
        <w:tab/>
        <w:t>#dELENIE#;</w:t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IS.</w:t>
        <w:tab/>
        <w:tab/>
        <w:t>#uSTANOWKA RAZRQDOW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IC.</w:t>
        <w:tab/>
        <w:tab/>
        <w:t>#o^ISTKA</w:t>
        <w:tab/>
        <w:t>RAZRQDOW#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OPERACII#, #KROME #* #I</w:t>
        <w:tab/>
        <w:t>#/ 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@T ODNOJ MA[INNOJ KOMANDE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H NAZWANIE SOWPADAET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WANIEM KOMANDY#. #sAMYJ WYSOKIJ PRIOR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@T #1-#MESTNYE</w:t>
        <w:tab/>
        <w:t>OPERACII#, #ZA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T #*,/ #I #.BIC., #ZATEM</w:t>
        <w:tab/>
        <w:t>#+,- #I #.BIS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Y</w:t>
        <w:tab/>
        <w:t>WYRAVENIJ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(#a#+B)*(C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TATUS(I).BIC.'17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.COM.ALFA+.ASL..ASL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X1.BIC.M1.BIS.X2.BIC.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OSLEDNEE WYRAVENIE \KWIWALENT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X1.BIC.M1).BIS.(X2.BIC.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O#perat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~ASTX OPERATOROW O^ENX BLIZKA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NOMU #BASIC, #NO WSE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@TSQ</w:t>
        <w:tab/>
        <w:t>DWA OTLI^IQ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KL@^EWYE SL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IRU@TSQ PO PERWYM #3 #SIMWOLAM#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LY</w:t>
        <w:tab/>
        <w:t>MOGUT PRISUTSTW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W OPREDELENNYH MESTAH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#, #PROBELY#, #KAK PRAWILO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NI^IWA@T KL@^EWYE SLOWA#. #tAM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MOVET STOQTX ODIN PROBEL#,</w:t>
      </w:r>
    </w:p>
    <w:p>
      <w:pPr>
        <w:pStyle w:val="PreformattedText"/>
        <w:bidi w:val="0"/>
        <w:spacing w:before="0" w:after="0"/>
        <w:jc w:val="left"/>
        <w:rPr/>
      </w:pPr>
      <w:r>
        <w:rPr/>
        <w:t>m#OGUT STOQTX I NESKOLXKO PROBELOW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E OPERATORY NE GENERIRU@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 W OB#'#EKTNOJ PROGRAMME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NAZYWA@TSQ OPERATORAMI OPISANIQ#. #|TO OPERAT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DECLARE, LOCATE, ON #i #VANISH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y#, #blizkie k #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OPERATORY OPISYWA@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BOLEE KRATKO</w:t>
        <w:tab/>
        <w:t>I GLAWNYM OBRAZO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AH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REMA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DRUGOJ SPOSOB WSTAW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II W PROGAMMU#.</w:t>
        <w:tab/>
        <w:t>#wSE#, #^TO SLE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#remark #DO</w:t>
        <w:tab/>
        <w:t>BLIVAJ[EGO SIMWOLA #\ #ILI ps#, #IGNORIRUETSQ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DIMEN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PISYWAET PEREM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A</w:t>
        <w:tab/>
        <w:t>#&gt;1, #RAZMER PEREMENNOJ 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L@BOE CELOE ^ISLO#. DIM A(100),B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L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YWAETSQ W WIDE  #LET &lt;#peremennaq#&gt;=&lt;#wyravenie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wyravenie#&gt; #WY^ISLQETSQ</w:t>
        <w:tab/>
        <w:t>I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^ENIE PRIPISYWAETSQ #&lt;#peremennoj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RIMERY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LET</w:t>
        <w:tab/>
        <w:t>A(I)=K(I)+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LET</w:t>
        <w:tab/>
        <w:t>L=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LET</w:t>
        <w:tab/>
        <w:t>X%=A+B*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OSLEDNEM PRIMERE WYRAVE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*C #WY^ISLQETSQ I EGO</w:t>
        <w:tab/>
        <w:t>MLAD[IJ</w:t>
        <w:tab/>
        <w:t>B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YLAETSQ W MLAD[IJ BAJT PEREMENNOJ h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[IJ</w:t>
        <w:tab/>
        <w:t>BAJT \TOJ PEREM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ZMENQETSQ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GO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ET UPRAWLENIE NA STROKU#. #zAPISYWAETSQ W WIDE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&lt;TE#rm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10</w:t>
        <w:tab/>
        <w:t>; GOTO .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#DOLVNO PISATXSQ BEZ PROBEL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^ENIE TERMA DOLVNO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OM</w:t>
        <w:tab/>
        <w:t>STROKI#,</w:t>
        <w:tab/>
        <w:t>#NA KOTORU@ OSU]ESTWLQETSQ PEREHO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IMER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GO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ET</w:t>
        <w:tab/>
        <w:t>IMETX WWIDU#, #^TO W SLU^AE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NOMER STROKI ZA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OJ#, #OPERATOR #GOTO #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ENNEE#, #^EM W TOM SLU^AE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NOMER STROKI ZADAN KONSTANTOJ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IF</w:t>
        <w:tab/>
        <w:t>- T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MEET DWA WARIANTA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#uslowie#&gt; THEN &lt;#operator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#uslowie#&gt; THEN &lt;#nomer stroki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#&lt;#uslowie#&gt; #UDOWLETWORQETSQ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 PERWOM SLU^AE WYPOLNQETSQ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operator#&gt;, #WO WTOROM 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HODIT PEREHOD NA #&lt;#stroku#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uslowie#&gt; #\TO#: &lt;#wyravenie#&gt; &lt;#otno{enie#&gt; &lt;#wyraveni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#zNAKI OTNO[ENIQ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#r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</w:t>
        <w:tab/>
        <w:t>#bOLX[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</w:t>
        <w:tab/>
        <w:t>#mENX[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=</w:t>
        <w:tab/>
        <w:t>#bOLX[E ILI R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=</w:t>
        <w:tab/>
        <w:t>#mENX[E ILI R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lt;</w:t>
        <w:tab/>
        <w:t>#nE RAWNO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operator#&gt; #MOVET BYTX L@BYM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^ASTNOSTI#, #WOZMOVEN DRU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#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IMERY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F X=A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IF X&gt;=A THEN IF X&lt;=B THEN LET Y=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 FORMY OPERATORA #IF-T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@T SU]ESTWENNOE RAZLI^IE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ARIANTE #IF-THEN &lt;#nomer stroki#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#&lt;#uslowie#&gt; #LOVNO#, #TO UPRAW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ETSQ NA SLEDU@]IJ</w:t>
        <w:tab/>
        <w:t>OPERATOR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 WARIANTE #IF-THEN &lt;#operator#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\TOM SLU^AE UPRAWLENIE PEREDAETSQ NA SLEDU@]U@ STROKU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FOR-TO-STEP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ET CIKL#. #iMEET WID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=T1 TO T2 [STEP</w:t>
        <w:tab/>
        <w:t>T3]   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</w:t>
        <w:tab/>
        <w:t>#V</w:t>
        <w:tab/>
        <w:t xml:space="preserve">  - #pROSTAQ PEREMENNAQ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#1,#t#2,#t#3  - #kONSTANTY ILI FIKSIROWANNYE</w:t>
        <w:tab/>
        <w:t>KOMPONENTY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#NAZYWAETSQ</w:t>
        <w:tab/>
        <w:t>PEREMENNOJ CIKLA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#1 -</w:t>
        <w:tab/>
        <w:t>#nA^ALXNOE ZNA^ENIE PEREMENNOJ CIKLA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#2 -</w:t>
        <w:tab/>
        <w:t>#kONE^NOE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#3 -</w:t>
        <w:tab/>
        <w:t>#{AG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[AG NE UKAZAN#, #TO ON RAWEN</w:t>
        <w:tab/>
        <w:t>#1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AG DOLVEN BYTX</w:t>
        <w:tab/>
        <w:t>BOLX[E #0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\TOM SLU^AE#, #ESLI WERHNQ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CA</w:t>
        <w:tab/>
        <w:t>MENX[E NIVNEJ#, #CIKL 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 RAZ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N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AN^IWAET CIKL#. #iMEET</w:t>
        <w:tab/>
        <w:t>WID  #NEXT V  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#V -</w:t>
        <w:tab/>
        <w:t>#PEREMENNAQ CIKL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AQ DOLVNA BYTX TOJ VE#, #^TO 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@]EM</w:t>
        <w:tab/>
        <w:t>OPERATORE #FOR-TO-STEP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USKA@TSQ WLOVENNYE CIKLY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^ESTWO WLOVENIJ ZAWISIT OT WER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TOR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^NOE ZNA^ENIE PEREM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LA DOLVNO BYTX MENX[E #32767.#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^ENIE #32767 #PRIWEDET</w:t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AWER[ENI@ CIKLA#. #|TA</w:t>
        <w:tab/>
        <w:t>O[IBKA NE OBNARUV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TOROM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GOSUB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HOD</w:t>
        <w:tab/>
        <w:t>NA PODPROGRAMMU#. #iMEET WID   #GOSUB &lt;#TERM#&gt;.#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^ENIE #&lt;#TERMA#&gt; #DOLVNO</w:t>
        <w:tab/>
        <w:t>BYTX NOMEROM STROKI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TORU@ OSU]EST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HO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RETU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T</w:t>
        <w:tab/>
        <w:t>IZ PODPROGRAMM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ST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RA]AET WYPOLNENIE PROGRAMMY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RMINALE PE^ATAETSQ</w:t>
        <w:tab/>
        <w:t>SOOB]ENIE#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</w:t>
        <w:tab/>
        <w:t>LINE &lt;N&gt;  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#&lt;N&gt;</w:t>
        <w:tab/>
        <w:t>- #NOMER</w:t>
        <w:tab/>
        <w:t>STROK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J</w:t>
        <w:tab/>
        <w:t>STOIT SOOTWETSTWU@]IJ #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#e#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OPERATORY#, #SLEDU@]IE POS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#PRI</w:t>
        <w:tab/>
        <w:t>TRANSLQCII IGNORIRU@TSQ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POLNENII DEJSTWUET KAK #STOP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EN BYTX EDINSTWENNYM W STROKE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N</w:t>
        <w:tab/>
        <w:t>OTSUTSTWUET#, #TRANSLQ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AN^IWAETSQ NA STROKE</w:t>
        <w:tab/>
        <w:t>S NAIBOLX[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OM#. #pRI WYPOLNENII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TSUTSTWU@T OPERATORY #STOP</w:t>
        <w:tab/>
        <w:t>#I #END (#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ESKONE^NYH</w:t>
        <w:tab/>
        <w:t>CIKLOW#)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ZAWER[AETSQ NA STROKE</w:t>
        <w:tab/>
        <w:t>S NAIBOLX[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OM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y #PUT #i</w:t>
        <w:tab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IPAMI \TIH OPERAT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VAT OPERATORY #PRINT #I #INPUT BASIC'a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Y #PUT #I</w:t>
        <w:tab/>
        <w:t>#GET #SLU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WODA#/#WYWODA DESQTI^NOJ#, #WOSXMERI^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WOLXNOJ INFORMACII#. #oB]IJ WID TAKOJ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[&lt;#logi~eskoe ustrojstwo#&gt;] [&lt;#format#&gt;] [(&lt;#spisok#&gt;)] [: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logi~eskoe ustrojstwo#&gt;</w:t>
        <w:tab/>
        <w:t>#IMEET W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 , #gde #N - #^ISLO OT #1</w:t>
        <w:tab/>
        <w:t>#DO #5. (#SM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. 5  #O</w:t>
        <w:tab/>
        <w:t>FIZI^ESKIH I LOGI^ESKIH</w:t>
        <w:tab/>
        <w:t>USTROJSTWAH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format#&gt; #\TO #DECIMAL, OCT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#CHARACTER (#ZDESX#, #KAK I WSEGDA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L@^EWYH SLOW DOSTATO^NO TREH BUKW#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#&lt;#format#&gt; #OTSUTSTWUET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POLAGAETSQ FORMAT #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spisok#&gt; #OPREDELQET PEREMENNYE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^ASTWU@]IE W OPERACII WWODA#/#WYWOD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RAZLI^NYJ</w:t>
        <w:tab/>
        <w:t>WID DLQ</w:t>
        <w:tab/>
        <w:t>OPERATOR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I #GET #I DLQ</w:t>
        <w:tab/>
        <w:t>FORMAT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OCT #I #CHAR. #pEREMENNYE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RU@]IE W SPISKE#, #NE DOLVNY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TOWYMI#. #eSLI</w:t>
        <w:tab/>
        <w:t>#&lt;#spisok#&gt; #OTSUTSTWUET#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OSU]ESTWLQET WY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TOJ STROKI #(#SIMWOLY wk I ps#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GET -</w:t>
        <w:tab/>
        <w:t>#PAUZU #(#OVIDANIE</w:t>
        <w:tab/>
        <w:t>PROIZWO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KATOR #:WAIT #WOZMOVEN TOLXKO DLQ OPERATORA #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VIT DLQ WYWODA#. #eSLI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logi~eskoe ustrojstwo#&gt;</w:t>
        <w:tab/>
        <w:t>#NE UKAZANO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SQ WYWOD NA TERMINAL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Y</w:t>
        <w:tab/>
        <w:t>#DEC #I #OC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spisok#&gt; #SOSTOIT IZ \LEMENTOW#, #RAZDEL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QTYMI#. #|LEMENTOM SP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A QWLQETSQ</w:t>
        <w:tab/>
        <w:t>PEREMENNAQ#, #TEKST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L@^ENNYJ W KAWY^KI#, #ILI SIMW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/ . #|LEMENT #/ #WYZY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WOD</w:t>
        <w:tab/>
        <w:t>STROKI #(#WYWOD SIMWOLOW wk I ps#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l@BOJ PEREMENNOJ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E OTWODITSQ #7 #POZICIJ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OSLEDNEJ IZ KOTORYH SODERV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L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WSEGDA PEREWODIT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PE^ATI#, #KROME SLU^AQ#, #K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PISKE POSLEDNEJ QWLQETSQ #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IMER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UT</w:t>
        <w:tab/>
        <w:t>(X)</w:t>
        <w:tab/>
        <w:t>#pEREWODIT STROKU#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UT</w:t>
        <w:tab/>
        <w:t>(X,)</w:t>
        <w:tab/>
        <w:t>#nE PEREWODIT STROKU#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IMERY OPERATOROW #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UT</w:t>
        <w:tab/>
        <w:t>#5 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UT</w:t>
        <w:tab/>
        <w:t>(/,"X="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QTYE</w:t>
        <w:tab/>
        <w:t>MEVDU \LEMENTAMI SPISKA</w:t>
        <w:tab/>
        <w:t>NE WSEGDA OBQZATELXNY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</w:t>
        <w:tab/>
        <w:t>#/ #I #" #SAMI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VITX</w:t>
        <w:tab/>
        <w:t>RAZDELITELQMI#. #pOSLEDNIJ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ZAPISATX TAK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UT</w:t>
        <w:tab/>
        <w:t>(/"X="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^#a#NIE#: #PRI WYWODE W</w:t>
        <w:tab/>
        <w:t>FORMATE</w:t>
        <w:tab/>
        <w:t>#DECIMAL</w:t>
        <w:tab/>
        <w:t>#ZNA^ENIE #-327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NQETSQ [ESTX@ ZWEZDO^KAM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#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\TOM SLU^AE SPISOK IMEET WID#:</w:t>
        <w:tab/>
        <w:t>V,#e   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</w:t>
        <w:tab/>
        <w:t>#V - #PEREMENNAQ#,</w:t>
        <w:tab/>
        <w:t>#e #- #WYRAVE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#PUT CHAR #PEREDAE#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X BAJTOW IZ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USTROJSTWO WYWOD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 #V #ZADAET NA^ALO POSLEDOWATELX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TOW#.</w:t>
        <w:tab/>
        <w:t>#wYRAVENIE e ZAD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^ESTWO BAJTOW#, #KOTORYE SLE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TX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IMER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M LINE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UT CHAR (LINE,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LET</w:t>
        <w:tab/>
        <w:t>I=I+12\PUT CHAR</w:t>
        <w:tab/>
        <w:t>(LINE(I),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TSQ DWA WARIANTA WYPOLNENIQ OPERATORA #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NE OVIDAET KONCA WYWOD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OVIDAET OKON^ANIE WYWOD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YJ WARIANT REALIZUETSQ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L^ANI@#, #DLQ WTOROGO NEOBHOD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TX</w:t>
        <w:tab/>
        <w:t>SPECIFIKATOR #:WA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VIT DLQ WWOD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LOGI^ESKOE</w:t>
        <w:tab/>
        <w:t>USTROJSTWO NE UKAZANO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SQ WWO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ATURY#. #eSLI OPERATOR #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 WWOD</w:t>
        <w:tab/>
        <w:t>S KLAWIATURY#, #T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KRAN WYWODITSQ</w:t>
        <w:tab/>
        <w:t>SIMWOL #?,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A[IWA@]IJ WWOD#. #wWOD ZAKAN^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OQWLENII SIMWOLA ps ILI pf#</w:t>
      </w:r>
    </w:p>
    <w:p>
      <w:pPr>
        <w:pStyle w:val="PreformattedText"/>
        <w:bidi w:val="0"/>
        <w:spacing w:before="0" w:after="0"/>
        <w:jc w:val="left"/>
        <w:rPr/>
      </w:pPr>
      <w:r>
        <w:rPr/>
        <w:t>(#WWOD SIMWOLA ps AWTOMATI^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]ESTWLQETSQ PRI NAVATII KLAWI[I wk NA KLAWIATURE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ORMATY #DEC #I #OC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\TOM SLU^AE SPISOK SOSTOIT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YH#, #RAZDELENNYH</w:t>
        <w:tab/>
        <w:t>ZAPQTYMI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ORMATE #DEC #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ITXSQ L@BYE</w:t>
        <w:tab/>
        <w:t>KONSTANTY#, #A W FORMATE #OCT -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XMERI^NYE ^ISL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E WWODIMOE</w:t>
        <w:tab/>
        <w:t>ZNA^ENIE DOLVNO</w:t>
        <w:tab/>
        <w:t>ZAKAN^I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IM IZ SIMWOLOW #- #PROBEL#, #ZAPQTAQ ILI</w:t>
        <w:tab/>
        <w:t>wk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#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\TOM SLU^AE SPISOK IMEET WID #V[,W] 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</w:t>
        <w:tab/>
        <w:t>#V #I #W -</w:t>
        <w:tab/>
        <w:t>#PEREMENNY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#GET CHAR #PERED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X BAJTOW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WWODA W PAMQTX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 #V #OPREDELQET NA^ALO OBL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#,</w:t>
        <w:tab/>
        <w:t>#W KOTORU@ PEREDA@TSQ BAJTY#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WYPOLNENIQ OP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AQ #W #POLU^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^ENIE RAWNOE</w:t>
        <w:tab/>
        <w:t>KOLI^ESTWU WWEDENNYH BAJTOW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</w:t>
        <w:tab/>
        <w:t>wk#, #ps I pf 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BYLI WWEDENY#, #TOVE</w:t>
        <w:tab/>
        <w:t>ZAPISYWA@T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X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IMER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IM LINE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ET CHAR(LINE,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 WYPOLNENII \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A BYLO WWEDENO #ABC&lt;#wk#&gt; , 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0)</w:t>
        <w:tab/>
        <w:t>#BUDET SODERVATX</w:t>
        <w:tab/>
        <w:t>aw#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1)</w:t>
        <w:tab/>
        <w:t>- #s I wk#, LINE(2) - #ps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[EM</w:t>
        <w:tab/>
        <w:t>BAJTE#, #k BUDET IMETX ZNA^ENI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^ANIE#. #kOLI^ESTWO BAJTOW#, #PEREDAWAEMOE OPERATORAMI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HAR #I #GET CHAR 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OLVNO PREWY[ATX NEKOTO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I^INY#, #ZAWISQ]EJ OT WER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TORA #(#SM#. #PRILOVENIE #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lnitelxnye operat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LUVIT</w:t>
        <w:tab/>
        <w:t>DLQ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^ALXNOGO ZNA^ENIQ PEREMENNYH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^ALXNYE ZNA^ENIQ PRISWAIWA@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TRANSLQCII#.</w:t>
        <w:tab/>
        <w:t>#iMEET WID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</w:t>
        <w:tab/>
        <w:t>V1/[K1*]D1,[K2*]D2,.../,V2/.../</w:t>
        <w:tab/>
        <w:t xml:space="preserve">     ,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E</w:t>
        <w:tab/>
        <w:t>#V1,V2,...   #FIKSIROWANNYE KOMPONENTY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,D2,...   #KONSTANTY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k#1,#k#2,...   #KRATNOST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TNOSTI MOGUT</w:t>
        <w:tab/>
        <w:t>OTSUTSTWOWATX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\TOM SLU^AE S^ITAETSQ#, #^TO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NY #1. #oB]EE KOLI^E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 #(#SUMMA</w:t>
        <w:tab/>
        <w:t>KRATNOSTEJ#) #NE DOL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WOSHODITX RANG KOMPONENT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LEDU@]IE DWA OPERATORA SLUVAT</w:t>
        <w:tab/>
        <w:t>DLQ RABOTY S TAJMEROM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#PERATOR IMEET SLEDU@]IJ WID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</w:t>
        <w:tab/>
        <w:t>(T) [COMPLETE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 t#=#e  ILI</w:t>
        <w:tab/>
        <w:t>e#1,#e#2  -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I^INA INTERWALA WREMENI W ODNOM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H SLOWAH #(#e#2</w:t>
        <w:tab/>
        <w:t>- #STAR[AQ ^ASTX#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Q IZMERQETSQ W TIKAH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NYH PERIODU TAJMERA#;#</w:t>
      </w:r>
    </w:p>
    <w:p>
      <w:pPr>
        <w:pStyle w:val="PreformattedText"/>
        <w:bidi w:val="0"/>
        <w:spacing w:before="0" w:after="0"/>
        <w:jc w:val="left"/>
        <w:rPr/>
      </w:pPr>
      <w:r>
        <w:rPr/>
        <w:t>e#,#e#1,#e#2</w:t>
        <w:tab/>
        <w:t>- #WYRAVENIQ#, N - #NOMER STROK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#MARK #USTANAWLI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#0 #PEREMENNU@ #@FTIM #I NA^INA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#TS^ET WREMENI#.</w:t>
        <w:tab/>
        <w:t>#uPRAW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ETSQ SLEDU@]EMU OPERATORU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ISTE^ENII WREMEN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HODIT PRERYWANIE#, #PEREMENNAQ #@FT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AWLIWAETSQ</w:t>
        <w:tab/>
        <w:t>W #1 #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U^AE OPERATORA #MARK</w:t>
        <w:tab/>
        <w:t>- COMPLETE #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A #N 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\TOGO PRODOLVAETSQ NORMALXNOE WYPOL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IMER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MARK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(#|TOT BLOK BUDET WYPOLNQTXSQ W TE^ENIE #10 #S#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F @FTIM=0 THEN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SLEEP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MEET SLEDU@]IJ WID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[(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t#=#e</w:t>
        <w:tab/>
        <w:t>ILI e#1,#e#2 -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L WREMENI #(#SM#. #OPERATOR #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#SLI t ZADANO#, #OPERATOR</w:t>
        <w:tab/>
        <w:t>\KWIWALENTEN SLEDU@]EMU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MARK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 IF @FTIM=0 THEN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t NE ZADANO#, #OPERATOR \KWIWALENTEN</w:t>
        <w:tab/>
        <w:t>STROKE #N+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LOC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OPERATOR POZWOLQET</w:t>
        <w:tab/>
        <w:t>RAZMEST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U@ PO ZADANNOMU</w:t>
        <w:tab/>
        <w:t>ADRESU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\TOM PEREMENNAQ S^IT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WOM #"#BESKONE^NOGO#"</w:t>
        <w:tab/>
        <w:t>#RAZMER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WID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 V1,A1,V2,A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#V1,V2 - #IMENA PEREMENNYH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#1,#a#2 - #WOSXMERI^NYE ADRES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 DOLVNY BYTX ^ETNYMI I #&gt;=</w:t>
        <w:tab/>
        <w:t>100 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SNOWNOM \TOT</w:t>
        <w:tab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NAZNA^EN DLQ OBRA]ENIQ 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M WNE[NIH USTROJSTW#. #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QET PROGRAMM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ANDARTNYE USTROJSTWA NA FIZI^ES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WN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IMER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OC SW,177570\REM SW</w:t>
        <w:tab/>
        <w:t>#registr</w:t>
        <w:tab/>
        <w:t>perekl`~atelej#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#on #QWLQETSQ OPERA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IQ#. #oN UKAZYWAET#,</w:t>
        <w:tab/>
        <w:t>#^TO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OJDET PRERYWANI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OMU WEKTORU#, #TO DOLVNA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A OPREDELE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A#. #mESTOPOLOVENIE OPERATORA 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OGRAMME BEZRAZLI^NO#. #oPERATOR ZAPISYWAETSQ TAK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</w:t>
        <w:tab/>
        <w:t>GOSUB N</w:t>
        <w:tab/>
        <w:t>[:PRI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a #-</w:t>
        <w:tab/>
        <w:t>#WOSXMERI^NYJ ADRES WEKTORA#, #A #N</w:t>
        <w:tab/>
        <w:t>- #NOMER</w:t>
        <w:tab/>
        <w:t>STROK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 DOLVEN BYTX #&lt; 400</w:t>
        <w:tab/>
        <w:t>#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TXSQ NA #4, PRI #PO UMOL^ANI@</w:t>
        <w:tab/>
        <w:t>#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IMER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N 340 GOSUB</w:t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OPERATOR DAET WOZMOV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@ UPRAWLQTX WYPOLN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S POMO]X@ ZAPRO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LAWIATURY#, #NE PEREHODQ K MONITORU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OS OSU]ESTWLQETSQ WWO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A</w:t>
        <w:tab/>
        <w:t xml:space="preserve"> ar#2  #S</w:t>
        <w:tab/>
        <w:t>KLAWIATUR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MEET WID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[&lt;#nomer stroki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#&lt;#nomer stroki#&gt; #UKAZAN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LE WYPOLNENIQ \TOGO OPERA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ZAPROS POLXZOWA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YWAET PRERYWANIE PROGRAMMY I</w:t>
        <w:tab/>
        <w:t>PERE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UKAZANNU@ STROKU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\TOM NA \KRAN WYWODITSQ TEKST OPERATORA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#zAMETIM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^TO PEREHOD NE PROIZOJDET#, #POKA</w:t>
        <w:tab/>
        <w:t>NE BUDUT ZAWER[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U]IE</w:t>
        <w:tab/>
        <w:t>OPERACII WWODA#/#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RMINALE#. #sLEDU@]IJ</w:t>
        <w:tab/>
        <w:t>OPERA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#MOVET USTANO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YJ ADRES PEREHODA PO</w:t>
        <w:tab/>
        <w:t>ZAPROSU#. #oPERA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#BEZ #&lt;#nomera stroki#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NQET DEJSTWIE ZAPROSOW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FRAGMENT POKAZYWAET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MOVNO UPRAWLQTX OKON^ANIEM WY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L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QUES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OR I=0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NEXT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VANISH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MEET WID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ISH V1,V2,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#V1,V2   #FIKSIROWANNYE KOMPONENT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- #OPERATOR OPISANIQ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KAZYWAET#, #^TO PEREMENNYE DOL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]ATXSQ W #0 #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E IZ OB#'#EKTNOJ PROGRAMMY #(#TO ESTX K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RA]AETSQ PO</w:t>
        <w:tab/>
        <w:t>OPERATORU #stop #ILI NA POSLED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E PROGRAMMY#, #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PROGRAMMA</w:t>
        <w:tab/>
        <w:t>PRERYWAETSQ PO us#/#r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WNOE</w:t>
        <w:tab/>
        <w:t>NAZNA^ENIE \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A SOSTOIT W ZAPRE]ENII PRERYW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NESTANDARTNYH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PRI WYHODE</w:t>
        <w:tab/>
        <w:t>IZ PROGRAMMY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POLAGAETSQ#,</w:t>
        <w:tab/>
        <w:t>#^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YE #V #NAZNA^ENY NA REGISTRY WNE[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 OPERATOROM #LOCAT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STX TAKOGO ZAPRE]ENIQ</w:t>
        <w:tab/>
        <w:t>SWQZ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DU@]IM#. #eSLI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E IZ PROGRAMMY POLXZOWATELQ PRERY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NESTANDARTNYH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UT PRODOLVATX WOZNIKATX#, #TO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UT OBRABATYWATXSQ PROGRAM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PRI FONOWOJ RA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A#. #oDNAKO#, #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WYPOLNQTXSQ KOMPILQCIQ#, #T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I PRERYW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MOVET MODIFICIROWATXSQ WO WR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RABOTY#. #|TO MOVET PRIWESTI K</w:t>
        <w:tab/>
        <w:t>SBOQM SISTEM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#CALL #SLUVIT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A PROGRAMM#, #NAPISANNYH NA ASSEMBLERE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OPREDE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NOMERU#. QUASIC #SODERVIT TABLICU #CALL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OTORU@ ZANOSQ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 PODPROGRAMM#. #nOMER PODPROGRAMMY E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 SLOWA W \TOJ TABLICE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ZAPISYWAETSQ TAK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</w:t>
        <w:tab/>
        <w:t>N,V1,V1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#N -</w:t>
        <w:tab/>
        <w:t>#NOMER PODPROGRAMMY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,V2 - #FIKSIROWANNYE KOMPONENTY#, #QWLQ@]IESQ ARGUMENTAM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I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 CALL 7,X,F1,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 ^TOBY PODKL@^ITX ASSEMBLERNU@ PROGRAMMU NADO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ESTI</w:t>
        <w:tab/>
        <w:t>W NUVNOE MESTO TABLICY #CALLST #ADRES PROGAMMY#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 RASPOLOVITX W</w:t>
        <w:tab/>
        <w:t>WERHNEJ</w:t>
        <w:tab/>
        <w:t>^ASTI PAMQTI#, #NIV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 PROGRAMMY</w:t>
        <w:tab/>
        <w:t>ZANESTI</w:t>
        <w:tab/>
        <w:t>W Q^EJKU #MEMTOP</w:t>
        <w:tab/>
        <w:t>(#SM#. #P#.</w:t>
        <w:tab/>
        <w:t>7#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ASPREDELENII</w:t>
        <w:tab/>
        <w:t>PAMQT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 PROGAMMY OSU]ESTWLQETSQ SLEDU@]IM</w:t>
        <w:tab/>
        <w:t>OBRAZOM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R5,@CALLST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a#1,#a#2  - #ADRESA Q^EEK#, #W KOTORYH HRANQTXSQ \LEMENT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A PEREDWINUTX #R5 #TAK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^TOBY ON UKAZYWAL NA PERWU@ INSTRUKCI@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ADRESOW ARGUMENTOW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T</w:t>
        <w:tab/>
        <w:t>IZ PODPROGRAMMY</w:t>
        <w:tab/>
        <w:t>PO KOMANDE #RTS R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#kompilqciq#, #soob}eniq ob o{ibkah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#, #^TOBY</w:t>
        <w:tab/>
        <w:t>WYPOL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#, #EE NADO PREDWARITE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MPILIROWATX#.</w:t>
        <w:tab/>
        <w:t>#kOMPILQ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]ESTWLQETSQ KOMANDOJ</w:t>
        <w:tab/>
        <w:t>#COMPILE</w:t>
        <w:tab/>
        <w:t>(#SM#. #P#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OCESSE KOMPILQCII PE^AT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  <w:tab/>
        <w:t>PROGRAMMY#. #eSLI</w:t>
        <w:tab/>
        <w:t>KAKAQ#-#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A SODERVIT</w:t>
        <w:tab/>
        <w:t>O[IBKU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SLED ZA \TOJ STROKOJ WYDAETSQ ZNAK</w:t>
        <w:tab/>
        <w:t>#$#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@]IJ MESTOPOLOV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[IBKI#,</w:t>
        <w:tab/>
        <w:t>#I SOOB]ENIE  #ERROR I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 #I</w:t>
        <w:tab/>
        <w:t>- #KOD O[IBKI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SOK KODOW O[IBOK PRIWEDEN W PRILOVENII #1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TIM#, #^TO  #$</w:t>
        <w:tab/>
        <w:t xml:space="preserve"> #UKAZY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OLXKO NA O[IBKU#. #mOVNO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ERVDATX#, #^TO</w:t>
        <w:tab/>
        <w:t>O[IBKA NAHODITSQ NE PRAWEE  #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ARUVENY SINTAKSI^ESKIE O[IBKI#, #TO W K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CII PE^ATAETSQ SOOB]ENIE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KOMPILQCIQ</w:t>
        <w:tab/>
        <w:t>PRO[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E[NO#, #TO POSLE LISTINGA PE^AT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]E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CORE 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#N -</w:t>
        <w:tab/>
        <w:t>#KOLI^ESTWO SWOBOD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W PAMQTI #(#W DESQTI^NOJ SISTEME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WODE ISHODNOJ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OMPILQCII MOVET PROIZOJ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POLNENIE WNUTREN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C KOMPILQTORA#. #w \TIH SLU^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ETSQ SOOB]ENIE   #SYS ERR I 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  #I</w:t>
        <w:tab/>
        <w:t xml:space="preserve"> - #KOD SOOB]ENIQ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SOK \TIH KODOW PRIWODITSQ W PRILOVENII #4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OGRAMMA USPE[NO OTTRANSLIROWANA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A MOVET BYTX WYPOLNEN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OSU]ESTWLQETSQ KOMANDOJ  #RUN</w:t>
        <w:tab/>
        <w:t>(#SM#. #P#.</w:t>
        <w:tab/>
        <w:t>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#wwod#/#wywo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T OPERACII WWOD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A SO STANDARTNYH FIZI^E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#. #kAV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^ESKOE USTROJSTWO IMEET IMQ#. #fIZI^E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I IH</w:t>
        <w:tab/>
        <w:t>IMENA PRIWEDENY</w:t>
        <w:tab/>
        <w:t>W TABLICE NIVE#.</w:t>
        <w:tab/>
        <w:t>#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OBRA]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 WNE[NIM USTROJSTWAM PO LOGI^E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AM#.</w:t>
        <w:tab/>
        <w:t>#pRI ZAGRUZKE SISTEMY USTANAWLIWAETSQ NA^ALX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IE ME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^ESKIMI IMENAMI I FIZI^ESKIMI USTROJSTWAMI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SOOTWETST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TSQ W TABLICE NIVE#. #oNO MOVET BYTX IZME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OJ MONITORA #ASSIGN (#SM#. #P#.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#tablica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^ESKOE IMQ #! #fIZI^ESKOE IMQ</w:t>
        <w:tab/>
        <w:t>#! #uSTROJSTWO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#kw</w:t>
        <w:tab/>
        <w:t>kLAWIATURA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</w:t>
        <w:tab/>
        <w:tab/>
        <w:t>#tt</w:t>
        <w:tab/>
        <w:t>pE^ATX NA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3</w:t>
        <w:tab/>
        <w:tab/>
        <w:t>PR</w:t>
        <w:tab/>
        <w:t>#s^ITYWATELX PERFO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4</w:t>
        <w:tab/>
        <w:tab/>
        <w:t>#rr</w:t>
        <w:tab/>
        <w:t>pERFORATOR 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5</w:t>
        <w:tab/>
        <w:tab/>
        <w:t>LP</w:t>
        <w:tab/>
        <w:t>#pOSTRO^NAQ PE^ATX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#/#WYWOD DLQ STANDART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 OSU]ESTWLQET PROGRAMMA #IOX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^ASTNOSTI#, #WSE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POLXZOWATXSQ SLEDU@]IMI SIMWOLAMI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#zb#&gt;</w:t>
        <w:tab/>
        <w:t>- #stiranie odnogo simwola#, #izobravaetsq</w:t>
        <w:tab/>
        <w:t>kak  #\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s#/U</w:t>
        <w:tab/>
        <w:t>- #stiranie strok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#moni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]EE OPISANIE MONITOR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ZAGRUZKI SISTEMY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#UPRAWLENIE PEREDAETSQ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TRENNEGO NA^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A#, #KOTORYJ OPREDELQET RAZMER OPERATIW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 I NALI^IE WNE[NIH USTROJSTW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TSUTSTWUET PE^ATA@]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ILI PERFORATOR #(LP #ILI #PP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OTWETSTWU@]EE IMQ STANOW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E]ENNYM#, #A LOGI^ES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#(5 #ILI #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NA^AETSQ NA TERMINAL</w:t>
        <w:tab/>
        <w:t>#(#tt#). #zATEM UPRAW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^AET MONITOR#, #KOTORYJ PE^ATA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IMEET DWA REVIMA#: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J I TEKSTOWYJ#. #pRIZNAKOM TOGO#, #^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NAHODITSQ W KOMAND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E#,</w:t>
        <w:tab/>
        <w:t>#QWLQETSQ SOOB]ENIE #READY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TWET</w:t>
        <w:tab/>
        <w:t>POLXZOWATELX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ITX</w:t>
        <w:tab/>
        <w:t>KOMANDY#, #KOTORYE OPISYWA@TSQ NIVE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</w:t>
        <w:tab/>
        <w:t>ZAKAN^IWA@TSQ NAVATIEM #&lt;#wk#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@TSQ</w:t>
        <w:tab/>
        <w:t>KOMANDY</w:t>
        <w:tab/>
        <w:t>UPRAWLENI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XNYE KOMANDY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HODA W TEKSTOWYJ REVIM#. #|TO</w:t>
        <w:tab/>
        <w:t>KOMANDY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OLD, APPEND. #wYHOD</w:t>
        <w:tab/>
        <w:t>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OWOGO REVIMA PROISHODIT PRI WW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A</w:t>
        <w:tab/>
        <w:t xml:space="preserve"> ps  ILI  p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KOMANDY IDENTIFICIRU@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PERWYM DWUM SIMWOLAM#, #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SODERVIT O[IBKU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A NE WYPOLNQETSQ I</w:t>
        <w:tab/>
        <w:t>WYDAETSQ SOOB]E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 #I</w:t>
        <w:tab/>
        <w:t>- #KOD O[IBKI #(&gt;=50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]ENIQ #ERROR</w:t>
        <w:tab/>
        <w:t>I #MOGUT</w:t>
        <w:tab/>
        <w:t>POQWLQTXS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WODE TEKST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Y O[IBOK PRIWEDENY W</w:t>
        <w:tab/>
        <w:t>PRILOVENII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WODE MOVET</w:t>
        <w:tab/>
        <w:t>POQWI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]ENIE   #SYS</w:t>
        <w:tab/>
        <w:t>ERR 1, #KOTO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ORIT</w:t>
        <w:tab/>
        <w:t>O PEREPOLNENII PAMQTI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IMEET SREDSTWA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IROWANIQ TEKST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Y WWOD NOWYH STROK W TEK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ANIE STROK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 NOWYH STROK OSU]ESTWLQETSQ</w:t>
        <w:tab/>
        <w:t>KOMANDOJ #APPE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YE STROKI WWODQ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EKST</w:t>
        <w:tab/>
        <w:t>W SOOTWETSTWII S IH NOMERAMI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 TEKSTE UVE B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A S TAKIM NOMEROM#,</w:t>
        <w:tab/>
        <w:t>#TO NOWAQ STR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[ETSQ NA MESTO STAROJ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OTIWNOM SLU^AE STROKA WSTA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EKST</w:t>
        <w:tab/>
        <w:t>TAK#, #^TOBY NO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 BYLI UPORQDO^ENY PO WOZRASTANI@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#TIRANIE STROK OSU]ESTWLQETSQ KOMANDOJ #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^ANIE#. #pRI STIRANII</w:t>
        <w:tab/>
        <w:t>STROK MESTO W BUFERE TEKS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OBOVDAETSQ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\TOMU</w:t>
        <w:tab/>
        <w:t>PRI WNESENII BOLX[OGO KOLI^E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IJ MOVET</w:t>
        <w:tab/>
        <w:t>WOZNIKN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POLNENIE BUFERA TEKSTA#, #DAVE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N^ATELXNAQ PROGRAMMA</w:t>
        <w:tab/>
        <w:t>NEBOLX[AQ#. #o^ISTKA BUFERA TEK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SQ TOLXKO KOMANDAMI #NEW #I #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 L@BOJ</w:t>
        <w:tab/>
        <w:t>MOMENT NAVATIE us#/#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ODIT K PEREZAPUSKU MONITOR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#MOVNO PEREZAPUSTITX TAKVE S ADRESA  #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</w:t>
        <w:tab/>
        <w:t>kompilqtora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NEW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ANIE PROGRAMM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HOD</w:t>
        <w:tab/>
        <w:t>W TEKSTOWYJ REVIM #(#WWOD</w:t>
        <w:tab/>
        <w:t>S KLAWIATURY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O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ANIE PROGRAMMY I WWOD TEKSTA S PERFOLENT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APP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HOD</w:t>
        <w:tab/>
        <w:t>W TEKSTOWYJ REVIM#. #kOMANDA IMEET WID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 [DEV]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 #DEV  - #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 #(#kw ILI #PR). #eSLI</w:t>
        <w:tab/>
        <w:t>NE UKAZANO#, 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=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^ATX ISHODNOJ</w:t>
        <w:tab/>
        <w:t>PROGRAMMY#. #kOMANDA IMEET WID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 [DEV] [K,[I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  #DEV  - #FIZI^ES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WYWODA#. DEV=TT,LP #ILI #PP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NE</w:t>
        <w:tab/>
        <w:t>UKAZANO#, 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=TT.</w:t>
        <w:tab/>
        <w:t>K #I #I  - #NOMERA</w:t>
        <w:tab/>
        <w:t>STROK#. #eSLI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TSTWU@T#, #TO</w:t>
        <w:tab/>
        <w:t>WY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 PROGRAMMA#, #ESLI  #I</w:t>
        <w:tab/>
        <w:t>#OTSUTSTWUET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YWODITSQ STROKA S NOMEROM  k 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SUTSTWU@T I  k</w:t>
        <w:tab/>
        <w:t>I  #I 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YWODQTSQ STROKI OT</w:t>
        <w:tab/>
        <w:t>k  DO  #I  #WKL@^ITELXNO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ANIE STROK#.</w:t>
        <w:tab/>
        <w:t>#fORMAT#:</w:t>
        <w:tab/>
        <w:t>DE [K[,I]]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#I  #I</w:t>
        <w:tab/>
        <w:t xml:space="preserve"> #IME@T TOT VE SMYSL#, #^TO I W KOMANDE 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 ISHODNOJ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ERFOLENTU#. #fORMAT#: SA [K[,I]]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#I  #I</w:t>
        <w:tab/>
        <w:t xml:space="preserve"> #IME@T TOT VE SMYSL#, #^TO I W KOMANDE #LIST 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I^IE</w:t>
        <w:tab/>
        <w:t xml:space="preserve"> #SAVE  #OT  #LIST</w:t>
        <w:tab/>
        <w:t>PP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IT</w:t>
        <w:tab/>
        <w:t>W TOM#, #^TO KOMANDA  #S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IT</w:t>
        <w:tab/>
        <w:t>PRIZNAK</w:t>
        <w:tab/>
        <w:t>KONCA LENTY#</w:t>
      </w:r>
    </w:p>
    <w:p>
      <w:pPr>
        <w:pStyle w:val="PreformattedText"/>
        <w:bidi w:val="0"/>
        <w:spacing w:before="0" w:after="0"/>
        <w:jc w:val="left"/>
        <w:rPr/>
      </w:pPr>
      <w:r>
        <w:rPr/>
        <w:t>(#SIMWOL</w:t>
        <w:tab/>
        <w:t>pf#) #I PROGONQET</w:t>
        <w:tab/>
        <w:t>^ISTU@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U W</w:t>
        <w:tab/>
        <w:t>NA^ALE I W KONC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ET SOOTWETSTWIE LOGI^E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ZI^ESKIH USTROJSTW#.</w:t>
        <w:tab/>
        <w:t>#iMEET WID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#N,DEV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 #N  - #LOGI^ESKOE 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#, DEV</w:t>
        <w:tab/>
        <w:t xml:space="preserve"> - #FIZI^ESKOE IMQ #(#SM#. #P#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CIQ PROGRAMMY#. #kOMANDA IMEET WID#: CO [DEV]  .#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#DEV - #IMQ</w:t>
        <w:tab/>
        <w:t>FIZI^ESK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#, #NA KOTOROE BUDET WYWODI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  <w:tab/>
        <w:t>#(DEV=TT,LP #ILI rr#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NE</w:t>
        <w:tab/>
        <w:t>UKAZANO#, #TO #DEV=T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PROGRAMMY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 TOLXKO</w:t>
        <w:tab/>
        <w:t>W TOM SLU^AE#, #ESLI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RANSLIROWANA</w:t>
        <w:tab/>
        <w:t>I NE SODERVIT O[IBOK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@]IE TRI KOMANDY ISPOLXZU@TSQ GLAWNYM OBRAZOM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ADKE#, #IH PROOBRAZ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VAT TRI OPERATORA QZYKA#. #|TI</w:t>
        <w:tab/>
        <w:t>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Y TOLXKO</w:t>
        <w:tab/>
        <w:t>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^AE#,</w:t>
        <w:tab/>
        <w:t>#ESLI PROGRAMMA OTTRANSLIROWAN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ODERVIT O[IBOK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IMEET WID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[&lt;#format#&gt;] (&lt;#spisok#&gt;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format#&gt;  - #\TO</w:t>
        <w:tab/>
        <w:t>#DEC, OCT #I #CHA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FORMATOW  #DEC #I ost</w:t>
        <w:tab/>
        <w:t>\LEMENT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SKA MOGUT BYTX TOLXKO PEREMENNY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WOENIE ZNA^ENIQ PEREMENNOJ#.</w:t>
        <w:tab/>
        <w:t>#zAPISYWAETSQ W WIDE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&lt;#peremennaq#&gt;=&lt;#konstanta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PROGRAMMY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^INAQ</w:t>
        <w:tab/>
        <w:t>S ZADANNOJ STROKI#. #iMEET WID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&lt;#nomer stroki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PRAWILO#, #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WYPOLNENIQ OPERATORA  #STOP  #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POLXZOWATELQ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\TOJ</w:t>
        <w:tab/>
        <w:t>KOMANDE</w:t>
        <w:tab/>
        <w:t>PROIZ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 SISTEMY #quasic #I ASSEMBLER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POLXZOWATELQ#</w:t>
      </w:r>
    </w:p>
    <w:p>
      <w:pPr>
        <w:pStyle w:val="PreformattedText"/>
        <w:bidi w:val="0"/>
        <w:spacing w:before="0" w:after="0"/>
        <w:jc w:val="left"/>
        <w:rPr/>
      </w:pPr>
      <w:r>
        <w:rPr/>
        <w:t>(#ESLI ONI IME@TSQ#) #NA PERFOLENTU#. #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VIT DLQ SOZ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I SISTEMY S</w:t>
        <w:tab/>
        <w:t>ZADANNYM NABOROM PO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DNOJ LENTE#.</w:t>
        <w:tab/>
        <w:t>#zAMETIM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^TO PROGRAMMA NA^ALXNOGO DIALOGA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M NE</w:t>
        <w:tab/>
        <w:t>WYWODITS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\TOMU</w:t>
        <w:tab/>
        <w:t>KOPIQ BUDET RASS^ITANA NA TU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I@ MA[INY#, #NA</w:t>
        <w:tab/>
        <w:t>KOTOROJ</w:t>
        <w:tab/>
        <w:t>ONA POLU^EN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#raspredelenie pamqt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#ISPOLXZUET PAMQTX SLEDU@]IM OBRAZOM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hh#7750</w:t>
        <w:tab/>
        <w:tab/>
        <w:t>!  #zAGRUZ^IKI</w:t>
        <w:tab/>
        <w:t>#! MEMTOP+2</w:t>
        <w:tab/>
        <w:t>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#pODPROGRAMMY#,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#NAPISANNYE NA</w:t>
        <w:tab/>
        <w:t>#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#ASSEMBLERE</w:t>
        <w:tab/>
        <w:t>#! MEMTOP</w:t>
        <w:tab/>
        <w:t>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#oBLASTX DANNYH</w:t>
        <w:tab/>
        <w:t>#! BOTTOM</w:t>
        <w:tab/>
        <w:t>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#sWOBODNAQ</w:t>
        <w:tab/>
        <w:t>#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#OBLASTX</w:t>
        <w:tab/>
        <w:t>#!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#oB#'#EKTNAQ</w:t>
        <w:tab/>
        <w:t>#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#PROGRAMMA</w:t>
        <w:tab/>
        <w:t>#! OBJECT</w:t>
        <w:tab/>
        <w:t>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#iSHODNYJ TEKST</w:t>
        <w:tab/>
        <w:t>#! TEXT</w:t>
        <w:tab/>
        <w:t>3606 (#KONEC TEKSTA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#tABLICY</w:t>
        <w:tab/>
        <w:t>#!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QUASIC</w:t>
        <w:tab/>
        <w:tab/>
        <w:t>!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  <w:tab/>
        <w:tab/>
        <w:t>! #sTEK</w:t>
        <w:tab/>
        <w:tab/>
        <w:t>#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!#wEKTORA</w:t>
        <w:tab/>
        <w:t>#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#ZANIMAET</w:t>
        <w:tab/>
        <w:t>PRIBLIZITELXNO#</w:t>
      </w:r>
    </w:p>
    <w:p>
      <w:pPr>
        <w:pStyle w:val="PreformattedText"/>
        <w:bidi w:val="0"/>
        <w:spacing w:before="0" w:after="0"/>
        <w:jc w:val="left"/>
        <w:rPr/>
      </w:pPr>
      <w:r>
        <w:rPr/>
        <w:t>5#k#. #oSTALXNAQ PAMQTX OTWODITSQ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 POLXZOWATELQ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AQ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OLAGAETSQ WY[E OBLASTI TABLIC#. #oB#'#EKT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RASPOLAG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ZU ZA ISHODNOJ#. #aDRES NA^ALA</w:t>
        <w:tab/>
        <w:t>OB#'#EKT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SODERV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Q^EJKE  #object . #pOSLE OB#'#EKTNOJ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T SWOBODNAQ OBLASTX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NA IMEETSQ#.  #nIVNIJ ADRES</w:t>
        <w:tab/>
        <w:t>\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I</w:t>
        <w:tab/>
        <w:t>SODERVITSQ W Q^EJKE  T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HNIJ</w:t>
        <w:tab/>
        <w:t>ADRES PAMQTI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NOJ KOMPILQTORU#, #SODERVIT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Q^EJKE</w:t>
        <w:tab/>
        <w:t>memtor #. #wY[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GO ADRESA POLXZOWATELX MOVET</w:t>
        <w:tab/>
        <w:t>RASPOLOV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NYE PODPROGRAMMY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HNIJ</w:t>
        <w:tab/>
        <w:t>ADRES WSEJ PAMQTI#, #DOSTUP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E#, #SODERV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Q^EJKE MEMTOR#+2. #|TI ADRESA ZANOSQTSQ</w:t>
        <w:tab/>
        <w:t>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^ESKI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^ALXNOM DIALOGE#, #LIBO</w:t>
        <w:tab/>
        <w:t>POLXZOWATELEM PO SWO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OTRENI@#. #zAMETIM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^TO WSQKOE IZMENENIE SODERVIMOGO Q^EJ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r</w:t>
        <w:tab/>
        <w:t>POR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U@ PROGRAMMU#. #oBLASTX DANNYH RASPOLAG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RHU PAMQTI#, #WN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 memtor#. #nIVNIJ ADRES \TOJ OBL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TSQ W Q^EJKE  wottom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UVE</w:t>
        <w:tab/>
        <w:t>UKAZYWALOSX#</w:t>
      </w:r>
    </w:p>
    <w:p>
      <w:pPr>
        <w:pStyle w:val="PreformattedText"/>
        <w:bidi w:val="0"/>
        <w:spacing w:before="0" w:after="0"/>
        <w:jc w:val="left"/>
        <w:rPr/>
      </w:pPr>
      <w:r>
        <w:rPr/>
        <w:t>(#SM#. #P#.</w:t>
        <w:tab/>
        <w:t>6), #POSLE REDAKTIROWANIQ ISHOD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MOVET ZANIM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[E MESTA W PAMQTI#, #^EM EMU NA SAMOM</w:t>
        <w:tab/>
        <w:t>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ETSQ#. #sOOTWETSTWENNO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X[E MESTA OSTAETSQ DLQ OB#'#EKT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#. #sLEDUET IM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DU#, #^TO SOOB]ENIE #FREE COR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WAEMOE POSLE TRANSLQCII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 RAZMER SWOBODNOJ OBLASTI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OLOVENNOJ PO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#'#EKTNOJ PROGRAMMY#, #I NE U^ITYWAET SWOBOD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TA W</w:t>
        <w:tab/>
        <w:t>OBLASTI</w:t>
        <w:tab/>
        <w:t>TEKST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 SWOBODNOJ OBLASTI MOVET UWELI^I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POWTORNOGO WWODA ISHODNOJ</w:t>
        <w:tab/>
        <w:t>PROGRAMM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#ISPOLXZUET SLEDU@]IE WEKTORA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#KOMANDA</w:t>
        <w:tab/>
        <w:t>#JMP  START - #PEREZAPUSK#;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#O[IBKI PROCESSOR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#REZERWNYE INSTRUKCII#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#LOWU[KA</w:t>
        <w:tab/>
        <w:t>WWODA#/#WYWODA #(I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#LOWU[KA</w:t>
        <w:tab/>
        <w:t>PITANIQ#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#emt#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TRAP #DLQ WYZOWA</w:t>
        <w:tab/>
        <w:t>SISTEMNYH POD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(#SLOWO#)</w:t>
        <w:tab/>
        <w:t>#OSTANOWY PROGRAMMY#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(#SLOWO#)</w:t>
        <w:tab/>
        <w:t>#WERSIQ #QU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#WEKTOR kw#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#WEKTOR tt#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#WEKTOR #PR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  <w:tab/>
        <w:t>#WEKTOR r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#WEKTOR TAJMERA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#WEKTOR #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OISHODIT</w:t>
        <w:tab/>
        <w:t>LOWU[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WEKTORU #4 #ILI #10 , #TO N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ETSQ SOOB]E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TRAP TO &lt;N&gt;</w:t>
        <w:tab/>
        <w:t>AT LINE</w:t>
        <w:tab/>
        <w:t>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#&lt;N&gt;</w:t>
        <w:tab/>
        <w:t>- #ORIENTIROWO^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 STROKI#, #W</w:t>
        <w:tab/>
        <w:t>KOTOROJ</w:t>
        <w:tab/>
        <w:t>PROIZO[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MINAW[IESQ W</w:t>
        <w:tab/>
        <w:t>OPIS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^EJKI IME@T SLEDU@]IE ADRESA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T</w:t>
        <w:tab/>
        <w:t>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P</w:t>
        <w:tab/>
        <w:t>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#sOOB]ENIQ OB O[IBKAH PRI TRANSLQCI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#nEPRAWILXNAQ ZAPISX ^IS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 KONSTANTY ILI ^ISLO</w:t>
        <w:tab/>
        <w:t>#&gt; 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#nESU]ESTWU@]IJ OPERATOR</w:t>
        <w:tab/>
        <w:t>#;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#nEPRAWILXNAQ ZAPISX OPERATOR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#nEPRAWILXNOE ISPOLXZOWANIE PEREMENNOJ#;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#pEREMENNAQ NE OPISAN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#pEREMENNAQ OPISANA DWAVDY#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#nEPRAWILXNAQ ZAPISX ARIFMETI^ESKOGO WYRAVENIQ#;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#iNDEKS WYHODIT IZ GRAN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#nESU]ESTWU@]IJ ZNAK OTNO[ENIQ W</w:t>
        <w:tab/>
        <w:t>OPERATORE  #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#nEDOPUSTIMYE PARAMETRY W OPERATORE  #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#oPERATOR  #NEXT</w:t>
        <w:tab/>
        <w:t>#NE NA SWOEM MESTE#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#o[IBKA W SPISKE</w:t>
        <w:tab/>
        <w:t>WWODA ILI WYWOD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#nEPRAWILXNYJ NOMER PODPROGRAMMY</w:t>
        <w:tab/>
        <w:t>W OPERATORE #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#nEPRAWILXNYJ NOMER LOGI^ESKOGO USTROJSTW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#nEFIKSIROWANNYJ</w:t>
        <w:tab/>
        <w:t>KOMPONENT W OPERATOR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ATA, CALL, VAN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#pEREMENNAQ W SPISKE DANNYH W #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#nEPRAWILXNYJ FORMAT W #PUT #ILI #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#nE^ETNYJ ADRES W #LOC #ILI #&lt;100 #I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PRAW#.</w:t>
        <w:tab/>
        <w:t>#WEKTOR W  #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#nESU]ESTWU@]IJ NOMER STROKI#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#nE ZAKRYT CIKL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#sOOB]ENIQ OB O[IBKAH#, #WYDAWAEMYH MONITOROM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#sLI[KOM</w:t>
        <w:tab/>
        <w:t>DLINNAQ</w:t>
        <w:tab/>
        <w:t>STROK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>#nEPRAWILXNAQ ZAPISX ^ISLA ILI ^ISLO #&gt;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>#nESU]ESTWU@]AQ KOMAND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>#nEPRAWILXNAQ ZAPISX KOMANDY#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>#nEPRAWILXNAQ ZAPISX PEREMENNOJ#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>#pEREMENNAQ NE SU]ESTWUET#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  <w:tab/>
        <w:t>#o[IBKA S^ITYWATELQ PERFO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 WWODE ISHODNOJ PROGRAMMY#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>#nEDOPUSTIMAQ PRAWAQ ^ASTX W KOMANDE #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  <w:tab/>
        <w:t>#iNDEKS WYHODIT IZ GRANIC#;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  <w:tab/>
        <w:t>#nOMER STROKI NE</w:t>
        <w:tab/>
        <w:t>SU]ESTWUET#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#o[IBKA W KOMANDE #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  <w:tab/>
        <w:t>#pOPYTKA</w:t>
        <w:tab/>
        <w:t>OBRATITXSQ K NEOTTRANSLIROWA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#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  <w:tab/>
        <w:t>#nEPRAWILXNOE FIZI^ESKOE</w:t>
        <w:tab/>
        <w:t>USTROJSTWO WWOD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  <w:tab/>
        <w:t>#nEPRAWILXNOE FIZI^ESKOE</w:t>
        <w:tab/>
        <w:t>USTROJSTWO WYWOD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  <w:tab/>
        <w:t>#nEPRAWILXNOE FIZI^ESKOE</w:t>
        <w:tab/>
        <w:t>USTROJSTWO#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  <w:tab/>
        <w:t>#nEPRAWILXNOE LOGI^ESKOE</w:t>
        <w:tab/>
        <w:t>USTROJSTWO#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#kOLI^ESTWO BAJTOW W #PUT</w:t>
        <w:tab/>
        <w:t>&lt;0 #ILI #&gt;4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#nEPRAWILXNYJ FORMAT W #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#sOOB]ENIQ OB O[IBKAH PRI WYPOLNENII PROGRAMM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#nEPRAWILXNOE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#WWOD S</w:t>
        <w:tab/>
        <w:t>USTROJSTWA WYWODA ILI WYW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 USTROJSTWO WWODA#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PRAWLENIE WOZWRA]AETSQ</w:t>
        <w:tab/>
        <w:t>MONITORU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UVNO SDELATX PRAWILXNOE NAZNA^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RODOLVITX WYPOLNENI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#uSTROJSTWO NE GOTOWO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ISTEMA</w:t>
        <w:tab/>
        <w:t>PEREHODIT W OVIDANIE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UVNO PODGOTOWITX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AVATX #&lt;#wk#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YPOLNENIE PROGRAMMY PRODOLVITSQ#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#pEREPOLNENIE BUFERA PRI</w:t>
        <w:tab/>
        <w:t>WWODE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LAETSQ POWTORNAQ POPYTKA WWOD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#nEPRAWILXNYE SIMWOLY PRI WWODE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LAETSQ POWTORNAQ POPYTKA WWOD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>#o[IBKA OPERATORA #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DRES PODPROGRAMMY NE BYL ZAPI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TABLICU #CAL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PRAWLENIE WOZWRA]AETSQ</w:t>
        <w:tab/>
        <w:t>MONITORU#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>#pEREPOLNENIE PRI UMNOVENII ILI DELENII NA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YPOLNENIE PROGRAMMY PRODOLVAETSQ#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  <w:tab/>
        <w:t>#kOLI^ESTWO BAJTOW W OPERATORE #put char &lt;0 #ILI #&gt;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YPOLNENIE PROGRAMMY PRODOLVAETSQ#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  <w:tab/>
        <w:t>#kOLI^ESTWO BAJTOW#, #WWEDENNYH #GET CHAR ,</w:t>
        <w:tab/>
        <w:t>#BOLX[E RAN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PONENTOW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YPOLNENIE PROGRAMMY PRODOLVAETSQ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#sISTEMNYE O[IBK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O[IBKI SWQZANY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POLNENIEM WNUTRENNIH TABLIC</w:t>
        <w:tab/>
        <w:t>KOMPILQTOR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Y</w:t>
        <w:tab/>
        <w:t>\TIH TABLIC ZAWI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WERSII KOMPILQTORA#. #w SLEDU@]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SKE W SKOBKAH PRIWE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Y</w:t>
        <w:tab/>
        <w:t>TABLIC DLQ OSNOWNOJ WERSI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#bOLX[E NET SWOBODNOJ PAMQTI#;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#sLI[KOM</w:t>
        <w:tab/>
        <w:t>MNOGO PEREMENNYH W #VANISH 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#sLI[KOM</w:t>
        <w:tab/>
        <w:t>MNOGO OBRA]ENIJ</w:t>
        <w:tab/>
        <w:t>K METKAM  #(1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#sLI[KOM</w:t>
        <w:tab/>
        <w:t>MNOGO WLOVENNYH</w:t>
        <w:tab/>
        <w:t>CIKLOW</w:t>
        <w:tab/>
        <w:t xml:space="preserve">  #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