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MID #d o g o w o r  #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#NA SOZDANIE NAU^NO#-#TEHNI^ESKOJ PRODUKCII#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ID #G#. #kARAGANDA                  #17.02.92 #G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mEVOTRASLEWOE PREDPRIQTIE  komin#,  #IMENUEMOE W DALXNEJ[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NITELX#, #W LICE DIREKTORA mARKINA oLEGA `RXEWI^A#, #DEJSTWU@]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 OSNOWANII uSTAWA PREDPRIQTIQ#,  #S ODNOJ STORONY#, #I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GANDINSKOE OBLASTNOE PREDPRIQTIE  SWQZI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MENUEMOE W DALXNEJ[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AKAZ^IK#, #W LICE GENERALXNOGO DIREKTORA PREDPRIQTIQ hAMEDOW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A sERGEEWI^A, DEJSTWU@]EGO NA OSNOWANII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 #S DRUGOJ STORONY#, #ZAKL@^ILI NASTOQ]IJ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OWOR O NIVESLEDU@]EM#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1. #predmet dogowora#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 #zAKAZ^IK PORU^AET#,  #A iSPOLNITELX PRINIMAET  NA  SE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BQZATELXSTWA PO WNEDRENI@ PROGRAMMNO#-#TEHNI^ESKOGO  KOMPLEKS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ROLQ PERFOLENT SISTEMY "onega" NA BAZE p|wm dwk-3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 #nAU^NYE#, #TEHNI^ESKIE#, #\KONOMI^ESKIE I DRUGIE TREBOW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NAU^NO#-#TEHNI^ESKOJ  PRODUKCII#,  #QWLQ@]EJSQ  PREDME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OWORA#, #IZLOVENY W TEHNI^ESKOM ZADANII #(#PRILOVENIE #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3. #sODERVANIE I SROKI WYPOLNENIQ OSNOWNYH \TAPOW OPREDELQ@TSQ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ENDARNYM PLANOM#, #SOSTAWLQ@]IM NEOT_EMLEMU@ ^A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OQ]EGO DOGOWORA #(#PRILOVENIE #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4. #pRIEMKA I OCENKA NAU^NO#-#TEHNI^ESKOJ PRODUKCII  OSU]ESTWLQETSQ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OOTWETSTWII S TREBOWANIQMI TEHNI^ESKOGO ZADANIQ#, #</w:t>
      </w:r>
    </w:p>
    <w:p>
      <w:pPr>
        <w:pStyle w:val="PreformattedText"/>
        <w:bidi w:val="0"/>
        <w:spacing w:before="0" w:after="0"/>
        <w:jc w:val="left"/>
        <w:rPr/>
      </w:pPr>
      <w:r>
        <w:rPr/>
        <w:t>QWLQ@]EGOSQ ^ASTX@ DOGOWORA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5. #iSPOLXZOWANIE  NAU^NO#-#TEHNI^ESKOJ  PRODUKCII OSU]ESTWLQETSQ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KAZ^IKOM W OBLASTNOM PUNKTE SBORA I PEREDA^I DANN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. kARAGANDY.#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2. #stoimostx rabot i porqdok ras~etow#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 #zA WYPOLNENNU@ NAU^NO#-#TEHNI^ESKU@  PRODUKCI@  SOGLA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TOQ]EMU  DOGOWORU  zAKAZ^IK  PERE^ISLQET iSPOLNITEL@#,#W SOOTWETSTW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pROTOKOLOM O DOGOWORNOJ CENE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38#24 (#TRINADCATX TYSQ^ WOSEMXSOT DWADCATX ^ETYRE#)#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LEJ#,#IZ NIH 3024 SOSTAWLQET #H#ds #(28%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 #s^ETA iSPOLNITELQ OPLA^IWA@TSQ zAKAZ^IKOM W USTANOWLEN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QDKE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3. #porqdok sda~i i priemki rabot#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  #pERE^ENX  NAU^NOJ#, #TEHNI^ESKOJ I DRUGOJ DOKUMENTACII#, 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LEVA]EJ OFORMLENI@ I SDA^E iSPOLNITELEM zAKAZ^IKU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DELXNYH \TAPAH WYPOLNENIQ I PO OKON^ANII DOGOWORA OPRED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NI^ESKIM ZADANIEM#, #QWLQ@]IMSQ ^ASTX@ DOGOWORA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2. #pO ZAWER[ENII WSEGO OB_EMA RABOT  iSPOLNITEL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STAWLQET zAKAZ^IKU AKT SDA^I#-#PRIEMK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^NO#-#TEHNI^ESKOJ PRODUKCII S PRILOVENIEM K NEMU MATERIALOW#,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USMOTRENNYH TEHNI^ESKIM ZADANIEM I USLOWIQMI DOGOWORA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 #zAKAZ^IK W TE^ENIE #5 #DNEJ SO DNQ POLU^ENIQ AK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DA^I#-#PRIEMKI  RABOT I OGOWORENNYH W tz OT^ETNYH DOKUMENTOW#,  #OBQZ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RAWITX iSPOLNITEL@ PODPISANNYJ AKT SDA^I#-#PRIEMKI NAU^NO#-#TEHNI^ESKOJ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CII ILI MOTIWIROWANNYJ OTKAZ OT PRIEMKI RABOT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. #w SLU^AE MOTIWIROWANNOGO OTKAZA zAKAZ^IKA#,#STORON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STAWLQETSQ DWUHSTORONNIJ AKT S PERE^NEM NEOBHODIMYH DORABOT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ROKOW IH WYPOLNENIQ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5. #w SLU^AE DOSRO^NOGO WYPOLNENIQ RABOT zAKAZ^IK WPRA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O^NO PRINQTX I OPLATITX RABOTY PO DOGOWORNOJ CENE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6. #eSLI W PROCESSE WYPOLNENIQ RABOTY WYQSNQETSQ  NEIZBEVNOST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U^ENIQ OTRICATELXNOGO REZULXTATA ILI NECELESOOBRAZNOST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XNEJ[EGO PROWEDENIQ  RABOTY#,  #iSPOLNITELX  OBQZ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STANOWITX  EE#, #POSTAWIW OB \TOM W IZWESTNOSTX zAKAZ^IKA W#</w:t>
      </w:r>
    </w:p>
    <w:p>
      <w:pPr>
        <w:pStyle w:val="PreformattedText"/>
        <w:bidi w:val="0"/>
        <w:spacing w:before="0" w:after="0"/>
        <w:jc w:val="left"/>
        <w:rPr/>
      </w:pPr>
      <w:r>
        <w:rPr/>
        <w:t>5-#DNEWNYJ SROK POSLE PRIOSTANOWLENIQ RABOTY#.  #w  \TOM  SLU^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ONY  OBQZANY W #10 #DNEWNYJ SR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SMOTRETX WOPROS O CELESOOBRAZNOS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APRAWLENIQH PRODOLVENIQ RABOT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4. #otwetstwennostx stor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. #zAKAZ^IK MOVET PRED_QWITX PRETENZII PO KA^ESTWU WYPOLNENNY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OT W TE^ENIE #20 #DNEJ S MOMENTA PODPISANIQ AKTA 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MKE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#</w:t>
      </w:r>
    </w:p>
    <w:p>
      <w:pPr>
        <w:pStyle w:val="PreformattedText"/>
        <w:bidi w:val="0"/>
        <w:spacing w:before="0" w:after="0"/>
        <w:jc w:val="left"/>
        <w:rPr/>
      </w:pPr>
      <w:r>
        <w:rPr/>
        <w:t>4.#2#. iSPOLNITELX OBQZUETSQ PROWODITX GARANTIJNOE SOPROWOVD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XNOGO PROGRAMMNOGO OBESPE^ENIQ W TE^ENIE GODA.#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#3#. #w SLU^AE RASTORVENIQ DOGOWORA STORONY OBQZANY WOZWRATIT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 DRUGU WSE POLU^ENNYE MATERIALXNYE CENNOSTI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#4#. #pRI ANNULIROWANII ZAKAZA NE  PO  WINE  iSPOLNITELQ#,#</w:t>
      </w:r>
    </w:p>
    <w:p>
      <w:pPr>
        <w:pStyle w:val="PreformattedText"/>
        <w:bidi w:val="0"/>
        <w:spacing w:before="0" w:after="0"/>
        <w:jc w:val="left"/>
        <w:rPr/>
      </w:pPr>
      <w:r>
        <w:rPr/>
        <w:t>zAKAZ^IK OBQZAN WOZMESTITX WSE PONESENNYE iSPOLNITELEM ZATRATY#,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iSPOLNITELX OBQZAN#,#PO TREBOWANI@ zAKAZ^IKA#,#PRED_QWITX</w:t>
      </w:r>
    </w:p>
    <w:p>
      <w:pPr>
        <w:pStyle w:val="PreformattedText"/>
        <w:bidi w:val="0"/>
        <w:spacing w:before="0" w:after="0"/>
        <w:jc w:val="left"/>
        <w:rPr/>
      </w:pPr>
      <w:r>
        <w:rPr/>
        <w:t>S^ET ZA PRODELANNU@ ^ASTX RABOTY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#5#. #zAKAZ^IK NE IMEET PRAWA PEREDAWATX POLU^ENNU@ PO DOGOWO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U^NO#-#TEHNI^ESKU@ PRODUKCI@ BEZ SOGLASOWANIQ S iSPOLNITE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 TE^ENIE #5 #LET SO DNQ PODPISANIQ aKTA  SDA^I#-#PRIEMK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OTY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#srok dejstwiq dogowora i `ridi~eskie adresa stor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 #sROK DEJSTWIQ DOGOWORA#: #NA^ALO #- 17#.02.92 G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OKON^ANIE #- 17#.04.93 G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 #aDRESA I RAS^ETNYE S^ETA #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SPOLNITELQ#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70055, #G#.#kARAGANDA#,#UL#.#bAKINSKAQ#,112, #mp komin#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R#/#S^ET #N 606106 #W sOWETSKOM OTDELENII aKCIONERNO#-#kREDIT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A G#.#kARAGANDY mfo #608219 #INDEKS #4700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zAKAZ^IKA#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0061 bULXWAR mIRA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GANDINSKOE OBLASTNOE PREDPRIQTIE  SWQZI#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R#/#S^ET #N 078184501 #W operu tURANBANKA G#.#kARAG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fo 18890004 INDEKS #4700#6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 #k NASTOQ]EMU DOGOWORU PRILAGAETSQ#: #tEHNI^ESKO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NIE#, #pROTOKOL SOGLA[ENIQ O DOGOWORNOJ CENE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SPOLNITELX                        zAKAZ^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_________________#mARKIN o#.#`#.    ______________ #hAMEDOW b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7.02.92#G#.                      17.02.92#G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m#.#p#.                             #m#.#p#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