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MRR 72,54,56</w:t>
      </w:r>
    </w:p>
    <w:p>
      <w:pPr>
        <w:pStyle w:val="PreformattedText"/>
        <w:bidi w:val="0"/>
        <w:spacing w:before="0" w:after="0"/>
        <w:jc w:val="left"/>
        <w:rPr/>
      </w:pPr>
      <w:r>
        <w:rPr/>
        <w:t>.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nyj dokument opisywaet paket  bibliote~nyh  funkcij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zwolq`}ih polxzowatel` dlq razli~nyh tipow termina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alxno obnowlqtx |k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su}estwlqtx wwod s terminala s orientaciej na |k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alxno   pereme}atx ukazatelx  ot   odnoj   to~ki  |kr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 drugoj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wsq informaciq o wozmovnostqh i komandah konkretnogo tip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a sosredoto~ena w odnom fajle i legko modificirue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PT wweden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q  dannogo  paketa 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x programmistu  wozmovnostx  wypolnqtx standartnym obraz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ibolee ob}ij  tip  funkcij,  zawisq}ih ot termina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et sostoit iz 3-h ~astej: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nowlenie |krana;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wwod i obnowlenie |krana pri ww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ciq dwiveniq kurs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no ispolxzowatx     optimizaci`     dwiveni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rsora b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polxzowaniq perwyh dwuh ~astej paketa. obnowlenie |krana  i  ww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no osu}estwlqtx  bez izu~eniq funkcij optimizacii dwiveniq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s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ologiq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 dannom     dokumente     podderviwaetsq     sledu`}aq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iq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kno (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wnutrennee predstawlenie, soderva}ee obr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asti |krana terminala w opredelennyj mo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emeni. |to "okno" movet ohwatywatx wesx |kran ili </w:t>
      </w:r>
    </w:p>
    <w:p>
      <w:pPr>
        <w:pStyle w:val="PreformattedText"/>
        <w:bidi w:val="0"/>
        <w:spacing w:before="0" w:after="0"/>
        <w:jc w:val="left"/>
        <w:rPr/>
      </w:pPr>
      <w:r>
        <w:rPr/>
        <w:t>~astx ego (wplotx do odnogo simwol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li |kran termin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RMINAL ili TERMINAL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, ~to w nastoq}ee wremq polxzowatelx  wi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|krane terminala. zametim, ~to |kran (SCREEN) - specialxnyj termin;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kran (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dnabor okon,    kotorye    po    razmeram     raw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kranu terminala, t.e. oni na~ina`tsq  w  werhn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wom uglu i zakan~iwa`tsq w nivnem prawom. od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z nih, STDSCR,  awtomati~eski   obespe~iwaetsq   dlq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xzowatel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olxzowanie pak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lq togo,  ~toby  ispolxzowatx  biblioteku,  neobhodim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dnoj iz perwyh strok programmy polxzowatelq imetx stroku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&lt;CURSE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jl "CURSES.H" sodervit razli~nye neobhodimye opredeleniq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kve wkl`~aet fajl "STDIO.H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 komponowke polxzowatelx dolven ukazatx dopolnitelx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ioteku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erva}u` opisywaemye funkcii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azme}ennu` oby~no w fajle "C:CSLIB.OBJ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bnowlenie |kr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lq togo, ~toby optimalxno obnowlqtx terminal, procedu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bhodimo znatx,  kak  w  nastoq}ee  wremq  wyglqdit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kakim velaet   ego   widetx   polxzowatelx.   dlq    |to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redelqetsq tip  dannyh  (struktura) tipa 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toryj opisywaet obraz okna dlq procedur, wkl`~aq na~alxno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ovenie na |krane (koordinaty (Y,X) werhnego lewogo  ugla)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ego razmer. wsegda zawodi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odna struktura takogo tipa (nazywaemaq  CURS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a sodervit informaci` o 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k wyglqdi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 nastoq}ee wremq.</w:t>
      </w:r>
    </w:p>
    <w:p>
      <w:pPr>
        <w:pStyle w:val="PreformattedText"/>
        <w:bidi w:val="0"/>
        <w:spacing w:before="0" w:after="0"/>
        <w:jc w:val="left"/>
        <w:rPr/>
      </w:pPr>
      <w:r>
        <w:rPr/>
        <w:t>wse drugie struktury |togo ti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wlq`tsq wnutrenn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dstawleniem. oni  ispolxzuetsq  dlq  sozdaniq  i  hraneniq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cialxnogo obraza |krana termin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i ~asti ego i ne ime`t prqmogo otno{eniq k tom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~to dejstwitelxno nahoditsq na |k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li u polxzowatelq  imeetsq  okno,  opisywa`}ee,   kak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vna wyglqdetx  nekotoraq  ~astx   terminal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 movet wyzwatx funkci` REFRE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li  WREFRESH(), sm. n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RESH() delaet  terminal  w  oblasti,   pokrywaemoj   okn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hovim na ok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metim, ~to izmenenie  okna   ne   izmenq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. obnowlenie |krana  terminala  proizwoditsq  tolxk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yzowom REFRESH() ili  WREFRESH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to  pozwolqet  polxzowatel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dderviwatx neskolxko  razli~nyh  wariantow  ~asti   |kra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a. krome togo, movno izmenqtx okna w  l`bom  porqd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obra}aq wnimaniq na |ffektiwnostx wypolneniq izmenenij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le  togo, k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xzowatelx zadast  okon~atelxnyj   w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kna i wyzowet REFRESH() paket re{it, kakoj sposob izmeneniq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alxnyj i wypolnit e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ogla{eniq ob imenah funkcij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k otme~eno wy{e,  funkcii mogut  rabotatx 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kolxkimi oknami, dwa iz kotoryh zada`tsq awtomati~eski. |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az terminala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xzowatelx ne dolven neposredstwenno obra}atxsq k   CURSC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DSC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ndartnoe okno" - |kran, na kotorom, kak prawil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etsq osnownaq rabo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sq rabota s oknami osu}estwlqetsq wyzowami sootwetstwu`}i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ij, pri~em dlq raboty so standartnym |kranom (STDSC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}estwuet specialxnyj nabor funkcij (realizowannyh ka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obra}eniq k sootwetstwu`}im funkciqm ob}ego wida), dlq</w:t>
      </w:r>
    </w:p>
    <w:p>
      <w:pPr>
        <w:pStyle w:val="PreformattedText"/>
        <w:bidi w:val="0"/>
        <w:spacing w:before="0" w:after="0"/>
        <w:jc w:val="left"/>
        <w:rPr/>
      </w:pPr>
      <w:r>
        <w:rPr/>
        <w:t>kotoryh nenuvno ukazywatx imq ok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rimer, ~toby dobawitx simwol 'C' k nekotoromu oknu "W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bhodimo ispolxzowatx funkci` "WADDCH(WIN,C)"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 STDSCR simwol 'C' movno dobawitx wyzwaw "ADDCH(C)".</w:t>
      </w:r>
    </w:p>
    <w:p>
      <w:pPr>
        <w:pStyle w:val="PreformattedText"/>
        <w:bidi w:val="0"/>
        <w:spacing w:before="0" w:after="0"/>
        <w:jc w:val="left"/>
        <w:rPr/>
      </w:pPr>
      <w:r>
        <w:rPr/>
        <w:t>w ob}em slu~ae, esli funkcii primenq`tsq ne dlq STDSCR, p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 imeni funkcii dobawlqetsq bukwa 'W' (slewa)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wym parametrom |toj funkcii dolven bytx opisatelx ok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 imenam procedur, dl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toryh wsegda  neobhodimo qwno ukazywatx okno,   nikogda  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bawlqetsq 'W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zmenenie teku}ih koordinat (Y,X)  w ok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spe~iwaetsq  funkciqmi MOVE()  i  WMOV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nako ~astym qwlqetsq slu~aj, kogda sna~ala neobhodimo</w:t>
      </w:r>
    </w:p>
    <w:p>
      <w:pPr>
        <w:pStyle w:val="PreformattedText"/>
        <w:bidi w:val="0"/>
        <w:spacing w:before="0" w:after="0"/>
        <w:jc w:val="left"/>
        <w:rPr/>
      </w:pPr>
      <w:r>
        <w:rPr/>
        <w:t>wypolnitx dwivenie, a zatem srezu ve wwod ili wyw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|tomu, dlq udobstw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ed bolx{instwom funkcij, wypolnq`}ih wwod/wywod, movet stawitsq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ks "MV" i neobhodimye koordinaty (Y,X) mogut bytx  dobawle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 argumentam funkcij: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(Y,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CH (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no zamenitx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ADDCH (Y,X,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,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MOVE (WIN,Y,X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DDCH (WIN,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no zamenitx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VWADDCH (WIN,Y,X,CH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kazatelx opisaniq  okna  (WIN)  dolven  wsegda  stoqt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ed koordinatami (Y,X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T ispolxzowanie pak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 |tom razdele da`tsq rekomendacii po ispolxzowani`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polagaetsq,  ~to  wse dejstwiq wypolnq`tsq s STDSCR, odna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e  instrukcii  bud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botatx s l`bym okn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 qwnom ego ukazanii (sm. wy{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usk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lq togo, ~toby ispolxzowatx  paket  |kra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obhodimo raspredelitx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transtwo dlq   CURSCR   i   STDSCR, ~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u}estwlq`tsq funkciej INITSCR().    pri    popytke    raspredeleniq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transtwa dlq okon pamqti movet nehwatitx -</w:t>
      </w:r>
    </w:p>
    <w:p>
      <w:pPr>
        <w:pStyle w:val="PreformattedText"/>
        <w:bidi w:val="0"/>
        <w:spacing w:before="0" w:after="0"/>
        <w:jc w:val="left"/>
        <w:rPr/>
      </w:pPr>
      <w:r>
        <w:rPr/>
        <w:t>w |tom slu~ae  INITSCR()  wozwra}aet   ERR.   INITSC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bhodimo wyzywatx pered ispolxzowaniem  l`byh funkcij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ota`}ih s okn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le raspredeleniq  okon  polxzowatelx  mov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olxzowatx ih. dlq razre{eniq skrolinga (sme}eniq inform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werh pri perehode na sledu`}u` stroku iz poslednej) w ok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bhodimo ispolxzowatx makros SCROLLOK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ye  okna  mogut  bytx sozdany   pu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olxzowaniq  funkcij  NEWWIN()  i  SUBWI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iq   DELW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~tovaet starye ok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ywod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ustim, ~to neobhodimo obnowitx 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lq |togo nuvno sna~ala izmenitx okno, a po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enesti izmeneniq n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nownym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kciqmi, ispolxzuemymi  dlq   izmeneniq   ok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qwlq`tsq ADDCH() i MOVE().  ADD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bawlqet  simwol  w pozici` s  teku}imi</w:t>
      </w:r>
    </w:p>
    <w:p>
      <w:pPr>
        <w:pStyle w:val="PreformattedText"/>
        <w:bidi w:val="0"/>
        <w:spacing w:before="0" w:after="0"/>
        <w:jc w:val="left"/>
        <w:rPr/>
      </w:pPr>
      <w:r>
        <w:rPr/>
        <w:t>koordinatam (Y,X), a pri pomo}i MOVE() movno izmenit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u}ie koordinaty. dlq wypolneniq |tih funkcij raz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no ispolxzowatx MVADDCH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ugie funkcii wywola, takie  kak  ADDSTR()  i  PRINTW(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yzywa`t ADDCH() dlq dobawleniq simwolow k ok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le togo,  kak  okno  izmeneno,  neobhodimo   wyzwatx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i` REFRESH() dlq obnowleniq termina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lq optimizacii izmenenij REFRESH() s~itaet, ~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izmenennye wami ~asti okna  ne  izmenilisx na termin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|to ne tak, to pri pomo}i funkcii TOUCHWIN() movno</w:t>
      </w:r>
    </w:p>
    <w:p>
      <w:pPr>
        <w:pStyle w:val="PreformattedText"/>
        <w:bidi w:val="0"/>
        <w:spacing w:before="0" w:after="0"/>
        <w:jc w:val="left"/>
        <w:rPr/>
      </w:pPr>
      <w:r>
        <w:rPr/>
        <w:t>zastawitx REFRESH() obnowitx okno na termin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zametim, ~to wse obnowleniq REFRESH() delaet po otno{eni` k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CR. esli terminal ne sootwetstwuet CUR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primer na terminal bylo ne~to wywedeno ne funkciqmi pak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li proizo{el apparatnyj sboj), to neobhodimo polnostx`</w:t>
      </w:r>
    </w:p>
    <w:p>
      <w:pPr>
        <w:pStyle w:val="PreformattedText"/>
        <w:bidi w:val="0"/>
        <w:spacing w:before="0" w:after="0"/>
        <w:jc w:val="left"/>
        <w:rPr/>
      </w:pPr>
      <w:r>
        <w:rPr/>
        <w:t>obnowitx terminal, wypolniw WREFRESH(CURSC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wod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nownaq funkciq wwoda - GETCH(),   kotoraq wwodit o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wol s terminala i,   esli </w:t>
      </w:r>
    </w:p>
    <w:p>
      <w:pPr>
        <w:pStyle w:val="PreformattedText"/>
        <w:bidi w:val="0"/>
        <w:spacing w:before="0" w:after="0"/>
        <w:jc w:val="left"/>
        <w:rPr/>
      </w:pPr>
      <w:r>
        <w:rPr/>
        <w:t>|ho wkl`~eno, wyzywaet  ADDCH() i REFRESH()  dlq  otobraveniq simw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istemnoe |ho nedopustim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.k.  paket  |krana  dolven   wsegda   znatx,   ~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ishodit na termina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}estwuet wozmovnostx wwesti stroku funkciej GETSTR() i</w:t>
      </w:r>
    </w:p>
    <w:p>
      <w:pPr>
        <w:pStyle w:val="PreformattedText"/>
        <w:bidi w:val="0"/>
        <w:spacing w:before="0" w:after="0"/>
        <w:jc w:val="left"/>
        <w:rPr/>
      </w:pPr>
      <w:r>
        <w:rPr/>
        <w:t>osu}estwitx formatnyj wwod pri pomo}i funkcii SCANW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zawer{enie rabo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 na~ale raboty funkciq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SCR() pri pomo}i SETTeRm() osu}estwlq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anowku neobhodim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ma termina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lq prekra}eniq ili priostanowki ispolxzowaniq procedur pak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bhodimo wyzwatx funkci` ENDWIN(), kotoraq wydast zawer{a`}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ledowatelxnosti i ustanowit revim terminala, kotoryj by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yzow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SC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bhodimo zametitx, ~to okna po ENDWIN() ne oswobovda`tsq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abota s oknami movet bytx wozobnowlena wyzowami SETTERM()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FRESH(CURS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T optimizaciq dwiveniq kurs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no ispolxzowatx funkci` pereme}eniq kurso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nogo  paketa (MVCUR()) bez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ij raboty s okn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ciq o term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ciq o terminale hranitsq w nab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emennyh, opredelenny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 fajle "CURSES.C". imena ih sostoqt iz 2 bukw werhnego regis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ime`t (w anglijskom qzy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nemoni~eskoe  zna~enie.  naprimer,  "HO" - stroka,   kotoraq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eme}aet kursor k  ishodnomu  poloveni` (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emennye opisaniq obrazu`t dwa nabora: nabor paramet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abor komand. parametry ime`t logi~eskij ("BOOL" sm. n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opredelq`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et dannyj terminal nekotoru` apparatnu` wozmovnostx ili osobennostx,</w:t>
      </w:r>
    </w:p>
    <w:p>
      <w:pPr>
        <w:pStyle w:val="PreformattedText"/>
        <w:bidi w:val="0"/>
        <w:spacing w:before="0" w:after="0"/>
        <w:jc w:val="left"/>
        <w:rPr/>
      </w:pPr>
      <w:r>
        <w:rPr/>
        <w:t>ili net. peremennye nabora komand ime`t tip "CHAR *" i qwlq`ts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kazatelqmi na stroki, kotorye (stroki) sodervat uprawlq`}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ledowatelxnosti terminala, priwodq}ie k wypolnei` opredelenny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ij. naprimer "UP" - ukazatelx na stroku, priwodq}u` k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eme}eni` kursora na |krane terminala na odnu stroku wwerh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u terminala net podhodq}ej apparatnoj funkcii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twetstwu`}aq peremennaq dolvna imetx za~enie "NUL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w ~islo opisatelej terminala whodqt takve celye peremenny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redelq`}ie ~islo strok i kolonok na termin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sateli terminala i ih zna~eniq dlq terminala 15-i|-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stawleny w prilovenii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bhodimo otmetitx zdesx odnu osobennostx: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u terminala pri wywode poslednego simwola w 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sor perehodit w na~alo sledu`}ej stroki (parametr AN ==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erehod iz poslednej stroki priwodit k apparatnomu skrollingu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rametr SD == TRUE), to poslednj simwol poslednej stroki termin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terminal ne wywoditsq (ego wywod priwel by k sme}eni` |kra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 |tom |tot simwol zapisywaetsq w okno o{ibki ne woznika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dannyj simwol smestitsq s |togo "proklqtogo" m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primer pri skrollinge), to on poqwitsq na |krane termina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ciq dwiveniq kurs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neposredstwennoe uprawlenie pereme}eniem kursora wypolnq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iq MVCUR(). ej neobhodimo zadat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hodnoe polovenie i mesto nazna~eniq. napr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CUR(0, 0, LINES/2, COLS/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edwinet ukazatelx s ishodnogo poloveniq (0,0) w  seredi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|kr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uvee polovenie neizwestno, to neobhodimo zadatx nedopustimo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~alxnoe poloven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T funk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 dannoj glawe opisany funkcii i makrosy, predostawlqemye pake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 opisanii makros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me~eny komentariem wida /* + */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sy i nekotorye drugie neobhodimye opredeleniq wypolneny w</w:t>
      </w:r>
    </w:p>
    <w:p>
      <w:pPr>
        <w:pStyle w:val="PreformattedText"/>
        <w:bidi w:val="0"/>
        <w:spacing w:before="0" w:after="0"/>
        <w:jc w:val="left"/>
        <w:rPr/>
      </w:pPr>
      <w:r>
        <w:rPr/>
        <w:t>fajle "CURSES.H", kotoryj neobhodimo wkl`~atx w programm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olxzu`}ie funkcii dannogo pak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w fajle "CURSES.H":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sany (kak wne{nie) opisateli termin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(sm. "informaciq o terminale" i prilovenie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san tip "WINDOW" (nabiraetsq na werhnem (UPPER) regist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sywa`}ij deskriptor ok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redeleny "OK" (1) i "ERR" (0) (nabira`tsq na werhnem registre) -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ki dlq kodow uda~nogo i neuda~nogo zawer{eniq funkcij pak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sany (kak "EXTERN WINDOW *") CURSCR i STDSCR (nabira`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nivnem (LOWER) regis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redelen logi~eskij tip - "BOOL" (kak "CHAR"), nabiraetsq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vnem regis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 ispolxzowanii dannogo paketa imena funkcij mogut bytx nabr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l`bom registre, imena makrosow - na nivn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kolxku obra}enie k opisatel` okna wsegda proishodit ~erez</w:t>
      </w:r>
    </w:p>
    <w:p>
      <w:pPr>
        <w:pStyle w:val="PreformattedText"/>
        <w:bidi w:val="0"/>
        <w:spacing w:before="0" w:after="0"/>
        <w:jc w:val="left"/>
        <w:rPr/>
      </w:pPr>
      <w:r>
        <w:rPr/>
        <w:t>ukazatelx na nego (ime`}ij oby~no tip "WINDOW *"), to da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yravenie "okno WIN" budet ozna~atx "okno, na opisatelx kotor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ukazywaet WI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 opisanii funkcij priwedeny warianty dlq proizwolxn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kna i dlq STDSC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ianty s "MV" ne priwedeny, no oni mog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olxzowatxsq dlq bolx{instwa funkcij. warianty s "MV" otsutstwu`t</w:t>
      </w:r>
    </w:p>
    <w:p>
      <w:pPr>
        <w:pStyle w:val="PreformattedText"/>
        <w:bidi w:val="0"/>
        <w:spacing w:before="0" w:after="0"/>
        <w:jc w:val="left"/>
        <w:rPr/>
      </w:pPr>
      <w:r>
        <w:rPr/>
        <w:t>dlq funkcij, gde oni qwno ne nuvny (naprimer, u NEWWIN())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, gde |to qwno ukazano. w opisanii obsuvda`tsq tolxk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ianty dlq STDSCR, odnako wse sprawedliwo i dlq drugih wyriant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e~no, s u~etom neobhodimyh dapolnitelxnyh argument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ii wywoda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CH - dobawitx simwol w ok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obra}enie k funkcii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R      CH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</w:t>
        <w:tab/>
        <w:t>*WI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CH(CH); /* +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DDCH(WIN,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iq ADDCH() dobawlq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wol  CH  k  oknu   w  teku}u` pozici`</w:t>
      </w:r>
    </w:p>
    <w:p>
      <w:pPr>
        <w:pStyle w:val="PreformattedText"/>
        <w:bidi w:val="0"/>
        <w:spacing w:before="0" w:after="0"/>
        <w:jc w:val="left"/>
        <w:rPr/>
      </w:pPr>
      <w:r>
        <w:rPr/>
        <w:t>(Y,X).  esli  simwol  qwlqetsq  simwolom nowoj  stro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'\N'), to stroka budet o~i}ena do konca i  teku}ie  koordina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(Y,X) budut izmeneny  na  na~alo  sledu`}ej   strok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 wozwrate karetki ('\R') kursor peredwinetsq na na~alo stroki.</w:t>
      </w:r>
    </w:p>
    <w:p>
      <w:pPr>
        <w:pStyle w:val="PreformattedText"/>
        <w:bidi w:val="0"/>
        <w:spacing w:before="0" w:after="0"/>
        <w:jc w:val="left"/>
        <w:rPr/>
      </w:pPr>
      <w:r>
        <w:rPr/>
        <w:t>znaki tabulqcii    ('\T')    budut  wywodqtsq po otno{eni`</w:t>
      </w:r>
    </w:p>
    <w:p>
      <w:pPr>
        <w:pStyle w:val="PreformattedText"/>
        <w:bidi w:val="0"/>
        <w:spacing w:before="0" w:after="0"/>
        <w:jc w:val="left"/>
        <w:rPr/>
      </w:pPr>
      <w:r>
        <w:rPr/>
        <w:t>k teku}emu oknu (tabulqciq imeet dlinu 8)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ne |kranu terminala). tabulqciq wywodi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twetstwu`}im ~islom probelow, i, esli oni ne wse pome}a`tsq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u}ej stroke, to ostaw{iesq budut pereneseny w na~alo sledu`}ej</w:t>
      </w:r>
    </w:p>
    <w:p>
      <w:pPr>
        <w:pStyle w:val="PreformattedText"/>
        <w:bidi w:val="0"/>
        <w:spacing w:before="0" w:after="0"/>
        <w:jc w:val="left"/>
        <w:rPr/>
      </w:pPr>
      <w:r>
        <w:rPr/>
        <w:t>(~to, powidimomu, ne sowsem korrekt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CH() wozwra}aet ERR, esli posle wywoda simwola kursor dol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yjti za predely okna (wywod poslednego simwola w poslednej stro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skrolling zapre}en, sm. SCROLLOK()). o{ibka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znikaet pri wywode tabulqcii, pri zapre}ennom skrolli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{nie probely wywodqtsq w na~alo poslednej stroki (|to tove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ekt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TR - dobawitx stroku w ok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a}enie k funkcii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R     *STR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NDOW   *WIN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TR(STR); /* +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DDSTR (WIN, 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kciq ADDSTR() dobawlqet stroku StR w </w:t>
      </w:r>
    </w:p>
    <w:p>
      <w:pPr>
        <w:pStyle w:val="PreformattedText"/>
        <w:bidi w:val="0"/>
        <w:spacing w:before="0" w:after="0"/>
        <w:jc w:val="left"/>
        <w:rPr/>
      </w:pPr>
      <w:r>
        <w:rPr/>
        <w:t>okno, na~inaq s teku}ih koordinat (Y,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TR() wozwra}aet ER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stroka popytaetsq wyjti za granicy |krana (sm. ADDCH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- sozdatx ramku po granice okna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a}enie k funkcii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VERT,HOR; /* simwoly dlq ramki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    *WI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X (WIN, VERT, H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iq BO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zdaet ramku po granice (wnutri) okna, ispolxzuq   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 ka~estwe simwola dlq sozdaniq wertikalxnyh  storon  i  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lq gorizontalxnyh.</w:t>
      </w:r>
    </w:p>
    <w:p>
      <w:pPr>
        <w:pStyle w:val="PreformattedText"/>
        <w:bidi w:val="0"/>
        <w:spacing w:before="0" w:after="0"/>
        <w:jc w:val="left"/>
        <w:rPr/>
      </w:pPr>
      <w:r>
        <w:rPr/>
        <w:t>ugly osta`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ty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- o~istitx ok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a}enie k funkcii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NDOW  *WIN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LEAR(); /* +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CLEAR(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iq CLEAR() o~i}aet ok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tanawliwaet dlq |togo okna flag "CLEA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okno qwlqetsq |kranom, to pri wyzowe REFRE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lq takogo okna s ustanowlennym flagom "CLEAR" bu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ypolnena apparatnaq o~istka |kr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u}ie koordinaty  (Y,X) w okne ustanawliwa`tsq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0,0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OK - uprawlenie flagom "CLE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a}enie k funkcii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   *SC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     BOL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OK (SCR,BOOLF); /* +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s CLEARO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rawlqet flagow "CLEAR" dlq |krana SCR. (esli ok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kranom ne qwlqetsq, to funkciq smysla ne imeet). esli  BOOLF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UE, |to wyzywaet o~istku |krana (apparatnu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 sledu`}em wyzowew REFRSH(), ili 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o~istki) podawlenie, esli BOOLF -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 otli~ii ot CLEAR CLEAROK() ne izmenqet sodervanie  |kr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SCR - CURSCR, to pri  wyzowe  REFRESH() proizoj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~istka |krana,  dave  esli  okno,  peredannoe  REFRESH  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wlqetsq |kran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- steretx okno bez ustanowki flaga o~istki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a}enie k funkcii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  *WI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ASE(); /* +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ASE(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iq ERASE() stira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no, ne ustanawliwaq flag  o~istki.  |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ogi~no CLEAR(),  za  iskl`~eniem  togo,  ~to  nikogda  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yzywaet wypolneniq  apparatnoj o~istki  |krana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(). funkciq ERASE() ne imeet swqzannoj komandy s "MV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TOBOT - o~istka okna nive kurs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a}enie k funkcii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    *W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OBOT(); /* +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CTOBOT(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iq CTOBOT() o~i}aet ok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~inaq ot  teku}ih  koordinat  (Y,X)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nca ok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a ne imeet swqzannoj komandy s "mV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TOEOL - o~iska do konca stroki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a}enie k funkcii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NDOW   *WIN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OEOL(); /* +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CTOEOL(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iq CTOEOL() stiraet informaci` w ok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~inaq s teku}ih koordinat (Y,X) i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ca stroki. funkciq ne imeet swqzannoj komandy s "mV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CH - steretx simwol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a}enie k funkcii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NDOW  *WIN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CH(); /* +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DELCH(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iq DEL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raet simwol w teku}ih koordinatah (Y,X).  kavdy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wol stroki, stoq}ij  posle uni~tovennogo simwola, pereme}aetsq wle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oslednij simwol stroki stanowitsq probelom. teku}ie koordina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izmenq`ts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LN - steretx stroku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a}enie k funkcii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    *WI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LN(); /* +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DELETELN (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iq DELETL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raet teku}u`  stroku.  kavdaq  stroka  nive  teku}ej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eme}aetsq  wwerh,    poslednqq   stroka   stanowi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toj. teku}ie koordinaty neizmenq`ts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CH - wstawitx simwol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a}enie k funkcii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R   C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  *WI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CH(C); /* +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SCH (WIN,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iq INS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stawlqet simwol 'C' w teku}ie koordinaty (Y, X). kavdyj  simwol 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le wstawlennogo s pereme}aetsq wprawo i poslednij  simwol strok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~eza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LN - wstawitx stroku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a}enie k funkcii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    *WI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LN(); /* +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SERTLN (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iq INSERTL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stAwlqet pustu` stroku  nad  teku}e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ku}aq stroka kavdaq  stroka  n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ku}ej sme}aetsq wniz i  poslednqq  stroka  is~eza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ku}aq stroka o~i}aetsq. teku}ie koordinaty  (Y,X) 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zmenqts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- izmenitx teku}ie koordina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a}enie k funkcii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 Y,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NDOW *WIN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(Y,X); /* +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MOVE(WIN, Y,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iq MOVE() menqet teku}ie  kordinaty  w okne na (Y,X) 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iq wozwra}aet ERR, esli koordinaty wyhodqt za granicy okn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 |tom teku}ie koordinaty neizmenq`ts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- nalovitx odno okno na drugo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a}enie k funkcii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 *WIN1, *WIN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LAY(WIN1, WIN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iq OVERLAY() proizwodit nalov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1 na WIN2 w oblasti, gde oni sowpada`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ely  na  WIN1 ostawlq`t sodervimo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2 pod soboj neizmenny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- perepisatx odno okno w drugo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a}enie k funkcii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NDOW    *WIN1, *WIN2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WRITE(WIN1, WIN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iq OVER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izwodit zapisx WIN1 na WIN2 w oblasti, gde 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pada`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W - formatnyj wywod w ok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a}enie k funkcii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R   *FM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 *WI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W(FMT, ARG1, ARG2,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PRINTW(WIN, FMT, ARG1, ARG2,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iq PRINT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ypolnqet formatnoe preobrazow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 swoimi argumentami i zapisywaet ego rezulx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 okno,  na~inaq   s   teku}i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ordinat (Y,X). ispolxzuetsq ADDSTR() dlq dobawleniq stroki </w:t>
      </w:r>
    </w:p>
    <w:p>
      <w:pPr>
        <w:pStyle w:val="PreformattedText"/>
        <w:bidi w:val="0"/>
        <w:spacing w:before="0" w:after="0"/>
        <w:jc w:val="left"/>
        <w:rPr/>
      </w:pPr>
      <w:r>
        <w:rPr/>
        <w:t>k ok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W() wozwra}aet o{ibku (ERR), esli ADDSTR() wozwra}aet o{ibku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 - obnowlenie okna na term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a}enie k funkcii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   *WI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RESH(); /* +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EFRESH(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iq REFRESH() obnowlqet ukazannoe okno na |k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a, priwodq izobravenie okna w sootwetst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 ego sodervimym. s~itaetsq, ~to izobravenie okn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terminale ne ispor~eno so wremeni poslednego wyzow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(), t.e. ne wypolnqlosx otobravenie kakogo-libo okn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ekrywa`}ego dannoe ok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dlq perewywoda wsego okna neobhodimo pered REFRE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yzwatx TOUCHWIN() dlq dannogo ok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OUT - perehod w alxternatiwnyj revim otobraveniq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a}enie k funkcii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    *WI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OUT(); /* +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STANDOUT(WI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END(); /* +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STANDEND(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iq STANDOUT() wkl`~aet alxternatiwnyj rev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obraveniq simwolow, zapisywaemyh w okno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pr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~erkiwanie ili revim russkih bukw, w zawisimosti ot apparatny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zmovnostej termina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iq STANDEND() wykl`~aet alxternatiwnyj revim otobraveniq</w:t>
      </w:r>
    </w:p>
    <w:p>
      <w:pPr>
        <w:pStyle w:val="PreformattedText"/>
        <w:bidi w:val="0"/>
        <w:spacing w:before="0" w:after="0"/>
        <w:jc w:val="left"/>
        <w:rPr/>
      </w:pPr>
      <w:r>
        <w:rPr/>
        <w:t>dlq wnowx dobawlqemyh simwo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ii wwoda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, NOECHO - uprawlenie |hootobraveni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a}enie k funkcii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();   /* +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ECHO(); /* +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iq ECHO() razre{aet |hootobravenie wwodimyh simwolow w ok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iq NOECHO() - zapre}a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CH - wwesti simwol s termin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a}enie k funkcii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 *WI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CH(); /* +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GETCH (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iq GETCH() wwodit odin simwol s terminal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, esli neobhodimo wypolnqet ego |hootobraven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CH() wozwra}aet ERR, esli posle wwoda teku}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ordinaty wynuvdeny wyjti za predely okna,</w:t>
      </w:r>
    </w:p>
    <w:p>
      <w:pPr>
        <w:pStyle w:val="PreformattedText"/>
        <w:bidi w:val="0"/>
        <w:spacing w:before="0" w:after="0"/>
        <w:jc w:val="left"/>
        <w:rPr/>
      </w:pPr>
      <w:r>
        <w:rPr/>
        <w:t>w protiwnom slu~ae wozwra}aet wwedennyj simw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TR - wwesti stroku s termin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a}enie k funkcii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NDOW     *WIN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R       *STR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STR(STR); /* +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GETSTR(WIN, 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iq GETSTR() wwodit (ispolxzuq GETCH()) simw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ome}aet ih w stroku STR poka ne wstretit '\N',</w:t>
      </w:r>
    </w:p>
    <w:p>
      <w:pPr>
        <w:pStyle w:val="PreformattedText"/>
        <w:bidi w:val="0"/>
        <w:spacing w:before="0" w:after="0"/>
        <w:jc w:val="left"/>
        <w:rPr/>
      </w:pPr>
      <w:r>
        <w:rPr/>
        <w:t>ili poka ne proizojdet o{ibka w GETCH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\N' w konce stroki udalqetsq, stroka zawer{aetsq simwolom '\0'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TR() wozwra}aet ERR, esli GETCH() wozwra}aet ER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 |tom slu~ae STR sodervit simwoly, wwedenny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qwleniq o{ibki i zawer{ennye simwolom '\0'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 normalxnom zawer{enii GETSTR() wozwra}aet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W - formatnyj wwo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a}enie k funkcii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      *FM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     *WI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W(FMT, ARG1, ARG2,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SCANW(WIN, FMT, ARG1, ARG2,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iq SCANW() osu}estwlqet formatnyj wwod (sm. SCANF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 terminala, wwodq simwoly po GETCH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zwra}aet ERR, esli GETCH() wozwra}aet eR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bhodimo zametitx, ~to, poskolxku ERR opredeleno kak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zmovna neodnozna~nostx mevdu zna~eniem ERR, i nulewym</w:t>
      </w:r>
    </w:p>
    <w:p>
      <w:pPr>
        <w:pStyle w:val="PreformattedText"/>
        <w:bidi w:val="0"/>
        <w:spacing w:before="0" w:after="0"/>
        <w:jc w:val="left"/>
        <w:rPr/>
      </w:pPr>
      <w:r>
        <w:rPr/>
        <w:t>zna~eniem, wozwra}aemym SCANF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zli~nye funk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WIN - uni~tovitx ok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a}enie k funkcii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  *WI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WIN(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iq DELWIN() uni~tovaet okno, oswobovdaq zanqtu` im pamqtx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dannoe okno imeet podokna (SUBWIN), to poslednie ne uni~tova`tsq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nformaciq w nih naru{aetsq, po|tomu oni takve dolvny bytx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~tove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WIN - prekratitx rabotu s oknami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a}enie k funkcii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W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iq ENDWIN() prekra}aet (priostanawliwaet) rabotu</w:t>
      </w:r>
    </w:p>
    <w:p>
      <w:pPr>
        <w:pStyle w:val="PreformattedText"/>
        <w:bidi w:val="0"/>
        <w:spacing w:before="0" w:after="0"/>
        <w:jc w:val="left"/>
        <w:rPr/>
      </w:pPr>
      <w:r>
        <w:rPr/>
        <w:t>s oknami: o~i}aet |kran terminala i perewodit terminal w rev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toryj on imel do wypolneniq INITSC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otu s oknami movno wozobnowitx wyzowomami SETTERM() d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tanowki neobhodimogo revima terminala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FRESH(CURSCR)) dlq woosanowleniq informacii na |k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YX - polu~itx teku}ie koordina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a}enie k funkcii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NDOW    *WIN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     Y,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YX(WIN, Y, X); /* +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s GETY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me}aet teku}ie koordinaty (Y,X) okna  WIN  w  pereme}eny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 i X. |to wozmovno bez pereda~i adres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emennyh, t.k. GETYX() - mak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 - polu~itx simwol w teku}ih koordinatah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a}enie k funkcii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   *WI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H(); /* +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CH(WIN); /* +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s INT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zwra}aet simwol, nahodq}ijsq  w  teku}ih  koordinatah  (Y,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na. nikakih izmenenij s oknom ne proishodit. funkci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 imeet swqzannoj komandy "MV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SCR - inicializaciq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a}enie k funkcii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SC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iq INITSCR() wypolnqet na~alxnu` inicializaci`.</w:t>
      </w:r>
    </w:p>
    <w:p>
      <w:pPr>
        <w:pStyle w:val="PreformattedText"/>
        <w:bidi w:val="0"/>
        <w:spacing w:before="0" w:after="0"/>
        <w:jc w:val="left"/>
        <w:rPr/>
      </w:pPr>
      <w:r>
        <w:rPr/>
        <w:t>ztu funkci` neobhodimo wyzywatx pered ispolxzowani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`byh procedur paketa za iskl`~eniem MVCUR(),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za iskl`~eniem slu~aq, kogda ispolxzuetsq tolxko optimizaciq</w:t>
      </w:r>
    </w:p>
    <w:p>
      <w:pPr>
        <w:pStyle w:val="PreformattedText"/>
        <w:bidi w:val="0"/>
        <w:spacing w:before="0" w:after="0"/>
        <w:jc w:val="left"/>
        <w:rPr/>
      </w:pPr>
      <w:r>
        <w:rPr/>
        <w:t>dwiveniq kurs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SCR() wypolnqet ustanowku neobhodimogo revima termin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kciej SETTERM()) i sozdaet okna CURSCR i STDSCR, wozwra}aq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, esli nedostato~no swobodnoj pamqti, i STDSCR pri normalx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zawer{en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OK - uprawleniem sohraneniem teku}ih koordin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a}enie k funkcii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  *W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    BOO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VEOK(WIN, BOOLF); /* +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s LEAVEOK() uprawlqet logi~eskim flagom, opredelq`}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lenie kursora na |krane posle wypolneniq izmenenij (funkciej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()). esli BOOLF == FALSE (a imenno tak po umol~ani`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le obnowleniq okna funkciej REFRESH() kursor wozwra}ae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w pozici`, opredelqemu` teku}imi koordinatami w dannom ok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BOOLF == TRUE, to posle wypolneniq izmenenij k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taetsq na meste, a teku}ie koordinaty korrektiru`tsq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koordinaty kursora, esli kursor w predelah okna, il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anawliwa`tsq w (0,0) esli kursor wne ok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VWIN - pereme}enie okna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a}enie k funkcii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  *W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   Y,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WIN(WIN, Y,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iq MVWIN() pereme}aet ukazannoe okno, ustanawliwaq</w:t>
      </w:r>
    </w:p>
    <w:p>
      <w:pPr>
        <w:pStyle w:val="PreformattedText"/>
        <w:bidi w:val="0"/>
        <w:spacing w:before="0" w:after="0"/>
        <w:jc w:val="left"/>
        <w:rPr/>
      </w:pPr>
      <w:r>
        <w:rPr/>
        <w:t>ego na~alxnye koordinaty (koordinaty lewogo werhnego ugla)</w:t>
      </w:r>
    </w:p>
    <w:p>
      <w:pPr>
        <w:pStyle w:val="PreformattedText"/>
        <w:bidi w:val="0"/>
        <w:spacing w:before="0" w:after="0"/>
        <w:jc w:val="left"/>
        <w:rPr/>
      </w:pPr>
      <w:r>
        <w:rPr/>
        <w:t>w (Y,X). esli okno wyjdet za granicy |krana, pereme}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proizwoditsq i MYWIN() wozwra}aet ER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bhodimo otmetitx, ~to pereme}enie okon i ih podokon (SUB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zawisimo, poztomu dlq sohraneniq wzaimnogo sootwetstwiq (na</w:t>
      </w:r>
    </w:p>
    <w:p>
      <w:pPr>
        <w:pStyle w:val="PreformattedText"/>
        <w:bidi w:val="0"/>
        <w:spacing w:before="0" w:after="0"/>
        <w:jc w:val="left"/>
        <w:rPr/>
      </w:pPr>
      <w:r>
        <w:rPr/>
        <w:t>|krane) wse podokna neobhodimo pereme}atx na odinakowoe rasstoq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 osnownym okn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WIN - sozdatx nowoe ok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a}enie k funkcii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   NEW_LINES, NEW_COLS, BEGIN_Y, BEGIN_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NDOW *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WIN  (NEW_LINES, NEW_COLS, BEGIN_Y, BEGIN_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kciq NEWWIN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zdaet nowoe okno w NEW_LINES strok i NEW_COLS kolon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na~alxnymi koordinatami (koordinatami lewogo werhn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ugla)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GIN_Y, BEGIN_X).  esli ~islo strok (NEW_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li (i) ~islo kolonok (NEW_C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no 0, to razmery  budut   ustanowle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twetstwenno kak (LINES-BEGIN_Y) ili (i) (COLS-BEGIN_X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de LINES - ~islo strok na |krane terminala, a COL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islo kolonok. tak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azom, dlq polu~eniq  nowogo  okna  razmerow   LINES*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bhodimo ispolxzowatx NEWWIN(0,0,0,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 normalxnom zawer{enii NEWWIN() wozwra}aet ukazatelx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riptor nowogo okna (pamqtx dlq nowogo okna otwodi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ami~esk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WIN - sozdatx podok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a}enie k funkcii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NDOW *WIN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NEW_LINES, NEW_COLS, BEG_Y, BEG_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NDOW *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WIN(WIN, NEW_LINES,NEW_COLS, BEG_Y, BEG_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iq SUBW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zdaet nowoe okno w NEW_LINES strok i NEW_COLS kolon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 na~alom w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G_Y, BEG_X) kak podokno okna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 |tom l`bye izmeneniq, proizwedennye w l`bom  i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on w oblasti,  pokrywaemoj  podoknom,  bud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wer{atsq na oboih oknah. BEG_Y, BEG_X  ukazywa`tsq  p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no{eni` ko wsemu |kranu, a ne k (0,0) WIN. esli ~islo strok ili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) ~islo kolonok rawno 0, to razmer po sootw. koordinat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zmer    budet    ustanowlen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NES-BEGIN_Y) i (COLS-BEGIN_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podokno wyhodit za predely osnownogo okna, to podok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zdanno ne budet i SUBWIN wozwratit ERR, ina~e ukazatelx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riptor nowogo podok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e}e neskolxko osobennostej raboty s podoknami: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okno ispolxzuet strokowye massiwy osnownogo ok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 wypolnenii izmenenij w podokne wypolnenie REFRE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snownogo okna (bez predwaritelxnogo TOUCHWIN()) ne otobra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|ti izmeneniq, i naobor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wypolnenie skrollinga, wstawki i udaleniq strok w osnow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kne naru{aet ego soglasowannostx s podokn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wypolnenie |tih operacij w podoknah dopustimo, hotq</w:t>
      </w:r>
    </w:p>
    <w:p>
      <w:pPr>
        <w:pStyle w:val="PreformattedText"/>
        <w:bidi w:val="0"/>
        <w:spacing w:before="0" w:after="0"/>
        <w:jc w:val="left"/>
        <w:rPr/>
      </w:pPr>
      <w:r>
        <w:rPr/>
        <w:t>oni i wypolnq`tsq menee |ffektiwno, ~em dlq prostyh ok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 wypolnenii MVWIN() dlq sohraneniq soglasowanno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osnownoe okno i wse ego podokna dolvny bytx pereme}eny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odinakowoe rasstoqn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iq DELWIN(), wypolnennaq dlq osnownogo okna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uni~tovaet podokna, no razru{aet informaci` w nih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i dolvny bytx tove uni~toveny pri pomo}i DELWI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OK - uprawlenie wozmovnostx` skrollinga w ok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a}enie k funkcii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 *W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   BOO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OLLOK (WIN,BOOLF); /* +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s SCROLLOK() uprawlqet flagom, opredelq`}im razre{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i neT skrolling w dannom okne. esli BOOLF == FALSE (takoe sostoq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umol~ani`), to pri popytke wypolnitx perewod stroki ('\N'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poslednej stroke w okne my polu~im o{ibku (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ku}ie koordina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 |tom ne izmenqtsq, konec stroki budet stert). tak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 my polu~im pri popytke wywesti simwol w poslednej kolon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lednej stroki okna (simwol budet wyweden, odnako teku}ie koordina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izmenqtsq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BOOLF == TRUE, to pri wywode '\N' w poslednej stroke |kr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ili wywode simwola w poslednej pozicii poslednej stroki</w:t>
      </w:r>
    </w:p>
    <w:p>
      <w:pPr>
        <w:pStyle w:val="PreformattedText"/>
        <w:bidi w:val="0"/>
        <w:spacing w:before="0" w:after="0"/>
        <w:jc w:val="left"/>
        <w:rPr/>
      </w:pPr>
      <w:r>
        <w:rPr/>
        <w:t>iformaciq w okne peremestitsq na odnu stroku wwerh, werhnqq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ka propadet, a kursor budet ustanowlen w na~alo poslednej,</w:t>
      </w:r>
    </w:p>
    <w:p>
      <w:pPr>
        <w:pStyle w:val="PreformattedText"/>
        <w:bidi w:val="0"/>
        <w:spacing w:before="0" w:after="0"/>
        <w:jc w:val="left"/>
        <w:rPr/>
      </w:pPr>
      <w:r>
        <w:rPr/>
        <w:t>~istoj teperx stroki okna. imenno |to i nazywaetsq "skroll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WIN - obespe~itx polnyj perewywod okna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a}enie k funkcii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NDOW *WIN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UCHWIN(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iq TOUCHWIN() ustanawliwaet sootwetstwu`}ie peremenny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q ukazannogo okna takim obrazom, ~to |to okno budet polnostx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ewywedeno pri wyzowe REFRESH(). |to neobhodimo, napri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izobravenie okna zaterto wyzowami drugih okon. neobhodim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metitx, ~to esli izmeneniq na |krane byli wyzwany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yzowami funkcij dannogo paketa, to dlq wosstanowleniq</w:t>
      </w:r>
    </w:p>
    <w:p>
      <w:pPr>
        <w:pStyle w:val="PreformattedText"/>
        <w:bidi w:val="0"/>
        <w:spacing w:before="0" w:after="0"/>
        <w:jc w:val="left"/>
        <w:rPr/>
      </w:pPr>
      <w:r>
        <w:rPr/>
        <w:t>izobraveniq neobhodimo wypolnitx WREFRESH(CURS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nutrennie funk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VCUR - wypolnitx pereme}enie kurs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a}enie k funkcii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  LASTY, LASTX, NEWY, NEWX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CUR(LASTY, LASTX, NEWY, NEW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iq MVCU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eme}aet kursor terminala s (LASTY, LASTX)  w  (NEW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X). movno ispolxzowatx dannu`  funkci`  bez  funkcij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oty s oknami, odnako pri ispolxzowanii posledni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kciq MVCUR()  ne  dolvna  wyzywatxs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xzowatelem i neobhodimo ispolxzowatx MOVE()  i  REFRESH()  dlq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eme}eniq kurs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funkcii MVCUR() zadano nedopustimoe na~alxnoe poloven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su}estwlqetsq absol`tnoe dwivenie w ukazannu` to~ku</w:t>
      </w:r>
    </w:p>
    <w:p>
      <w:pPr>
        <w:pStyle w:val="PreformattedText"/>
        <w:bidi w:val="0"/>
        <w:spacing w:before="0" w:after="0"/>
        <w:jc w:val="left"/>
        <w:rPr/>
      </w:pPr>
      <w:r>
        <w:rPr/>
        <w:t>(s ispolxzowaniem prqmoj adresacii, esli ee net - ~erez na~alo</w:t>
      </w:r>
    </w:p>
    <w:p>
      <w:pPr>
        <w:pStyle w:val="PreformattedText"/>
        <w:bidi w:val="0"/>
        <w:spacing w:before="0" w:after="0"/>
        <w:jc w:val="left"/>
        <w:rPr/>
      </w:pPr>
      <w:r>
        <w:rPr/>
        <w:t>|krana). esli zadano nedopustimoe trebuemoe poloven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lovenie po koordinate (koordinatam) s nedopustimym</w:t>
      </w:r>
    </w:p>
    <w:p>
      <w:pPr>
        <w:pStyle w:val="PreformattedText"/>
        <w:bidi w:val="0"/>
        <w:spacing w:before="0" w:after="0"/>
        <w:jc w:val="left"/>
        <w:rPr/>
      </w:pPr>
      <w:r>
        <w:rPr/>
        <w:t>zna~eniem ne menqets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- wypolnenie skrollinga w ok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a}enie k funkcii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 *WI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OLL(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iq SCROLL() wypolnqet skrolling w ukazannom okn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e}enie informacii wwer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odnu pozici`, pri |tom werhnqq stroka propadaet, nivnqq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owitsq pustoj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lq obnowleniq terminala posle ispolxzowaniq SCRO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bhodimo wyzywatx REFRESH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okno qwlqetsq |kranom, to funkciq SCROLL wypolnit apparatnyj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, esli, kone~no, takaq wozmovnost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utstwuet w dannom termin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ERM - ustanowka revima termin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a}enie k funkcii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iq SETTERM() ustanawliwaet revim terminala, neobhodimyj</w:t>
      </w:r>
    </w:p>
    <w:p>
      <w:pPr>
        <w:pStyle w:val="PreformattedText"/>
        <w:bidi w:val="0"/>
        <w:spacing w:before="0" w:after="0"/>
        <w:jc w:val="left"/>
        <w:rPr/>
      </w:pPr>
      <w:r>
        <w:rPr/>
        <w:t>dlq raboty funkcij paketa (specrevim). rabotaet i w</w:t>
      </w:r>
    </w:p>
    <w:p>
      <w:pPr>
        <w:pStyle w:val="PreformattedText"/>
        <w:bidi w:val="0"/>
        <w:spacing w:before="0" w:after="0"/>
        <w:jc w:val="left"/>
        <w:rPr/>
      </w:pPr>
      <w:r>
        <w:rPr/>
        <w:t>rafos/TS. wyzywaetsq w INITSC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PN opisanie swojstw termina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se opisaniq swojstw terminala sosredoto~eny w faj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URSES.C". pri opisenii peremennyh priwedeny dlq pri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ih zna~eniq dlq displeq 15-i|-0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>LINES = 24, /* ~islo strok na termina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S  = 80; /* ~islo kolonok na termina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</w:t>
        <w:tab/>
        <w:t>/* logi~eskie, w dannoj realizacii CHA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 = 0, /* awtomati~eski ustanawliwaemye polq ????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= 1, /* pri wywode poslednego simwola w 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plej wypolnqet awtomati~eskij pere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a nowu` strok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sli AL == 1, a SD == 0, to s~itaetsq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~to s konca poslednej strok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ursor perejdet w na~alo perwoj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 = 1, /* nali~ie wozmovnosti wozwrata na simwo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 = 1, /* adresuemyj kurso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 = 1,</w:t>
        <w:tab/>
        <w:t>/* prisutstwuet nezatira`}aq tabulqciq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L = 0, /* 1 - terminal uderviwaet kursor w k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roki (a ne propuskaet ego za p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krana (tak movet bytx, esli razmer |kran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tanowlen menx{e fakti~eskogo raz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krana terminal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meet zna~enie tolxko esli AL == 0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 = 1, /* movno wypolnqtx l`bye dejstwiq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 revime STANDOU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 = 0, /* ne wypolnqetsq ~istyj wozwrat karetki ('\R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erminal wypolnqet tolxko "\R\N"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L = 0, /* terminal ne movet wyp. '\N' bez '\R'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D = 1; /* wozmovnostx apparatnogo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ypolneniem '\N' w poslednej  strok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BC = NULL,</w:t>
        <w:tab/>
        <w:t>/* obratnoe dwivenie kursora, esli ne '\B'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*BT = NULL,</w:t>
        <w:tab/>
        <w:t>/* obratnaq nezatira`}aq tabulqcii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*CE = "\033K",  /* o~istka do konca stroki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*CL = "\033H\033\J",</w:t>
        <w:tab/>
        <w:t>/* o~istka |kran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*CM = "\033Y  ",/* prqmoe pozicionir. kursora, sm. TGOT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*HO = "\033H",</w:t>
        <w:tab/>
        <w:t>/* kursor w ishodno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*LL = NULL,</w:t>
        <w:tab/>
        <w:t>/* perehod na posledn`` storku, kol. 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*ND = "\033C",</w:t>
        <w:tab/>
        <w:t>/* ne stira`}ee dwivenie na simwol wper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*SE = "\017",</w:t>
        <w:tab/>
        <w:t>/* wyhod iz revima STANDOUT na termina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*SO = "\016",</w:t>
        <w:tab/>
        <w:t>/* ustanowka STANDOUT na termina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*TA = NULL,</w:t>
        <w:tab/>
        <w:t>/* znak nestira`}ej tabulq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(esli ne '\T')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>*TE = NULL,</w:t>
        <w:tab/>
        <w:t>/* adres terminala, razblokiru`}i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zakan~iwa`}u` posledowatelxnostx ???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*TI = NULL,</w:t>
        <w:tab/>
        <w:t>/* adres terminal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azblokiru`}ij inicializaci` ???*/</w:t>
      </w:r>
    </w:p>
    <w:p>
      <w:pPr>
        <w:pStyle w:val="PreformattedText"/>
        <w:bidi w:val="0"/>
        <w:spacing w:before="0" w:after="0"/>
        <w:jc w:val="left"/>
        <w:rPr/>
      </w:pPr>
      <w:r>
        <w:rPr/>
        <w:t>*UC = NULL,</w:t>
        <w:tab/>
        <w:t>/* pod~erkiwanie dlq odnogo simwol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*UE = NULL,</w:t>
        <w:tab/>
        <w:t>/* wykl`~enie pod~erkiwaniq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*UP = "\033A",</w:t>
        <w:tab/>
        <w:t>/* na stroku wwer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*US = NULL,</w:t>
        <w:tab/>
        <w:t>/* wkl`~enie  pod~erkiwaniq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*VE = "\033H\033\J", /* wizualxnaq zakan~iwa`}a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sledowatelxnost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*VS = "\027\033H\033\J"; /* wizualxnaq na~alxna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osledowatelxnostx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w terminale prisutstwuet prqmaq adresaciq kurso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dolvna bytx napisana funkciq TGOTO, formiru`}aq p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ledowatelxnosti uprawleniq neposredstwennoj adressacii ("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ku, priwodq}u` k wypolneni` perehoda w ukazannu` 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ah pozici`. naprimer, dlq 15-i|-013 |ta funkciq</w:t>
      </w:r>
    </w:p>
    <w:p>
      <w:pPr>
        <w:pStyle w:val="PreformattedText"/>
        <w:bidi w:val="0"/>
        <w:spacing w:before="0" w:after="0"/>
        <w:jc w:val="left"/>
        <w:rPr/>
      </w:pPr>
      <w:r>
        <w:rPr/>
        <w:t>wyglqdit tak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TGOTO(P, COL, L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CHAR *P;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[2] = ' '+L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[3] = ' '+CO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prqmoj adresacii w terminale net, to funkciq TGO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vna wozwra}atx stro~ku "OUT" (na werhnem registr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TGO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("OU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.APN struktura opisatelq okna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satelx okna imeet tip WINDOW, kotoryj opred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 fajle CURSES.H sledu`}im obraz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INDOW STRUCT _WIN_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_WIN_ST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RT _CURY,_CURX; /* tek. koordinaty w ok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RT _MAXY,_MAXX; /* MAX. koordinaty w ok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RT _BEGY,_BEGX; /* koordinaty na~ala okn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RT _FLAGS;      /* flagi, sm. nive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L  _CLEAR;      /* flag "okno ~isto"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L  _LEAVE;      /* flag sohr. tek. koord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L  _SCROLL;     /* flag razr. SCROLL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  **_Y;        /* mass. uk. na stroki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RT *_FIRSTCH;   /* massiwy hraneneniq inf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RT *_LASTCH;    /* o mestah izmeneniq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i (bity w _FLAGS) opredeleny tak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  _SUBWIN    01 /* okno qwl. podoknom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  _ENDLINE   02 /* posl. kolonka whodit w okn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  _FULLWIN   04 /* okno pokrywaet wesx |kran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  _SCROLLWIN 010 /* posl. stroka whodit w okn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  _STANDOUT  0200 /* w okne wkl. alxternatiwnyj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/* revim otobraveniq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_CURY i _CURX - teku}ie koordinaty (Y,X) dlq okna.  nowyj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wol dobawlqetsq w |tu to~ku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pazony teku}ih koordinat - 0.._MAXY-1 i 0.._MAXX-1 sootwetstwen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_MAXY i _MAXX - razmer okna po strokam i kolonkam sootwetstwen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BEGY  i  _BEGX  -  na~alxnye  koordinaty  (Y,X) okna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e, t.e. absol`tnye koordinaty lew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hnego ugla ok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_CURY i _CURX - |to otnositelxnye koordinaty wnutri ok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_CLEAR - flag "|kran ~ist". sm. CLEARO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_LEAVE - flag uprawleniq sohraneniem tek. koordin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. LEAVEOK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_Y - ukazatelx na massiw ukazatelej na stroki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erva}ie informaci` ok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_Y[I] - ukazatelx na I-u` stroku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_Y[I][J] - J-yj simwol I-oj stroki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_FLAGS - pole dlq odnobitowyh flagow, zadawaemyh mask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zna~enie masok qsno iz priwedennyh komentar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