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DBL  preobrazowanie imeni fajla iz ASCII w 4 slowa RAD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preobrazowanie imeni fajla iz ASCII w 4 slowa RAD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 ----- ----- -- ----- - 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ATODB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:      ATODB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ATODBL -- preobrazowanie imeni fajla iz ASCII w 4 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#INCLUDE &lt;RT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HAR *NAME; /* imq fajla w AS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HAR *DEXT; /* ras{irenie po umol~ani`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DBLK DB;    /* blok ustrojstwa - 4 slowa w RAD5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ATODBL(NAME,DEXT,&amp;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obrazuet    imq     fajla     w     formate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[DEV:]FILNAM[.EXT])  w  4  slowa  RAD50,  razme}enny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kture tipa DBLK (tip opisan w fajle &lt;RTIO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li ustrojstwo opu}eno, ono zamenqetsq na  "DK:", 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s{irenie  opu}eno,  ono  zamenqetsq  na  ras{ireni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ol~ani`, esli DEXT  !=  0,  i  ostaetsq  pustym, 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XT=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zwra}aet 1, esli preobraz.  pro{lo uspe{no,i  0, 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q fajla nedopust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OU razbiraet imq faj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razbiraet imq faj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BREAKOU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BRO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BREAKOU -- razbiraet imq faj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#INCLUDE &lt;MATCH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 *ARG; /* ishodnoe imq fajl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FILENAME *BUFF; /* struktura dlq razobrannogo imen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=BREAKOUT(ARG,BU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zbiraet imq fajla iz ARG ("FILNAM.EXT") na "FILNAM"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",   kotorye  pome}aet  w  strukturu  tipa 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isana w MATCH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TYPEDEF STRUCT [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CHAR NAMEPART[1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CHAR TYPEPART[4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] FIL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zwra}aet "TRUE", esli  uda~no  razobrala,  i  "FALSE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li nedopustimoe im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TOA  preobrazowanie daty iz SYS formata RT11 w stroku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preobrazowanie daty iz SYS formata RT11 w stroku DD-MMM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 ---- -- --- ------- ---- 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AT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ATTO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DATTOA -- preobrazowanie daty  iz  SYS  formata  RT11  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u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NT SYSD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 *B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GOOD=DATTOA(SYSDAT,BU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obrazuet sistemnu` datu w formate RT11  (odno  slow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y  14-10  nomer mesqca (1-12.), 9-5 denx (1-31.), 4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d (XX-72.) ) w simwolxnu` stroku wida DD-MMM-YY (nap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-JAN-85) i zanosit |tu stroku w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zwra}a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wse O.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nedopustimaq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TOA  preobrazuet blok ustrojstwa w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reobrazuet blok ustrojstwa w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---- ---------- 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BL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DBLTO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DBLTOA -- preobrazuet blok ustrojstwa w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#INCLUDE &lt;RT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DBLK *DB; /* ukazatelx na blok ustrojstw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 *BUFF; /* bufer dlq priema strok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DBLTOA(DB,BU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obrazuet blok ustrojstwa - 4 slowa w RAD50, tip  D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isan w RTIO.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TYPEDEF STRUCT [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INT DEVNAM; /* imq ustorjstw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INT FNAM1;  /* perwye 3 simwola imeni fajl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INT FNAM2;  /* wtorye 3 simwola imeni fajl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INT FEXT;   /* ras{irenie fajl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] DBL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polnoe imq fajla w ASCII wida DEV:FILNAM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otkrywaet fajly po gruppowomu im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otkrywaet fajly po gruppowomu ime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----- -- 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W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FWIL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WILD -- otkrywaet fajly po gruppowomu im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FILE *I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 *NAME; /* gruppowoe imq fajl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 *MODE; /* metod otkrytiq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OP=FWILD(NAME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OP=FNEXT(I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WILD() swqzywaet  strukturu  *IOP  s  gruppowym  imen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jla, zadannogo w NAME.  gruppowoe imq dolvno imetx w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V:]FILNAM.EXT,  pri~em  ~asti  FILNAM  i  EXT   k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y~nyh  simwolow mogut sodervatx specsimwoly "*", "?"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" movet zamenqtx l`bu` (dave pustu`) podstro~ku, no 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",  a  "?"  ("%"  qwlqetsq  sinonimom  dlq  "?") mov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menqtx odin nepustoj simwol (no ne 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-  metod  otkrytiq.   dopustim   tolxko   "R",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polnitelxnymi atributami "U" i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li oktkrytie gruppy  fajlow  pro{lo  uspe{no,  FWIL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zwra}aet  ukazatelx  na strukturu tipa FILE, ina~e 0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d  o{ibki  w  $$FERR.   dave  pri   uda~nom   otkryt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zwra}ennaq  struktura  ne  swqzana s konkretnym fajl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.e.   operacii   pereda~i   zapre}eny).    fakti~esk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krytie fajla proizwoditsq pp F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EXT()   otkrywaet   sledu`}ij   fajl,   imq   kotoro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dowletworqet  gruppowomu  imeni,  zakrywaq  predydu}ij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li on byl.  w |tom slu~ae wozwra}aet ukazatelx  na  t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 struktu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li bolx{e  (ili  woob}e)  podhodq}ih  fajlow  net,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zwra}aet 0, i $$FERR==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ILD   otkrywaet fajly po gruppowomu ime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li woznikla o{ibka, to tove wozwra}et 0, no  pri  |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FERR sodervit kod o{ib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li FNEXT() wozwratila 0, to struktura *IOP oswobovd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CLOSE()  ne  trebuetsq.   krome togo, w l`boj mo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no  datx  FCLOSE(IOP)  -  dlq  oswobovdeniq  *IOP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kra}eniq raboty s dannoj gruppoj faj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  srawnenie imeni fajla s gruppowym imen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rawnenie imeni fajla s gruppowym imen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----- ----- 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ATCH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ATCH -- srawnenie imeni fajla s gruppowym imen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</w:t>
        <w:tab/>
        <w:t>*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</w:t>
        <w:tab/>
        <w:t>*PAT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=MATCH(NAME,PATTE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wniwaet  imq  fajla  (NAME)  w  wide   FILNAM.EXT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ppowym imenem fajla (PATTREN).  wozwra}aet "TRUE" 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li imq fajla sootwetstwuet gruppowomu imeni, i "FAL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), esli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ppowoe imq fajla imeet wid FILNAM.EXT i krome oby~ny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wolow movet sodervatx specsimwoly "*", "?" i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 srawnenii  "*"  movet  zamenqtx  l`bu`   podstro~k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ozmovno  i  pustu`)  no  ne  ".".   "?"  ("%" qwlqets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onimom dlq "?") movet zamenqtx odin l`boj simwol,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 pusto i ne "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1  srawnie stroki s opisatelem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srawnie stroki s opisatelem (PATTER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------ - ---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MATCH1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MATCH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ATCH1 -- srawnie stroki s opisatelem (PATT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 *NAME; /* ish. stroka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CHAR *PATTERN; /* opisatel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=MATCH1(NAME,PATTER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wniwaet simwolxnu`  stroku  s  opisatelem  (PATTER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zwra}aet  "TRUE"  (1)  esli  podhodit pod opisatelx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LSE" (0), esli ne podho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isatelx  movet  sodervatx   krome   oby~nyh   simwo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simwoly "*", "?", "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  srawnenii  "*"  movet  zamenqtx  l`bu`  podstro~k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zmovno  i  pustu`.   "?" ("%" - sinonim dlq "?") mov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menqtx l`boj odin simwol, no ne pus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IR    ~tenie kataloga diska w format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~tenie kataloga diska w formate RT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-------- ----- 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DI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     RDI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RDIR -- ~tenie kataloga diska w format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#INCLUDE &lt;RT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NT *RTDIR; /* ukazatelx na struktu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 xml:space="preserve">       opisaniq teku}ego sostoqniq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NT DEVNAM; /* imq ustrojstwa (w RAD50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RTDIR=DIROPEN(DEV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NFILE NFP; /* strutura, ~erez kotoru`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 xml:space="preserve">      wozwra}aetsq informaciq o fajla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I=DIRNEXT(RTDIR,&amp;N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DIROPEN(DEVNAM)  otkrywaet  katalog  ustrojstwa  prqmo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tupa  formata RT11, rezerwiruet i zapolnqet struktu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isaniq i wozwra}aet ukazatelx na n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slu~ae o{ibki wozwra}aet 0 i kod o{ibki w $$F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DIRNEXT(RTDIR,&amp;NFL) wozwra}aet  informaci`  o  sledu`}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oqnnom  fajle  w  kataloge,  kotoryj  (katalog)  by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kryt po DIR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DIR - adres struktury, wozwra}ennyj DIROPEN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L - struktura tipa NFILE (opredelen w RTIO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TYPEDEF STRUCT [ /* opisanie fajla dlq DIRNEXT()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DBLK RAD_NAME; /* blok fajla w RAD5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INT  LENGTH;   /* dlina w blokah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INT  C_DATE;   /* data sozdaniq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ab/>
        <w:t>INT  PRO_FLAG; /* flag za}ity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] N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zwra}a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informac.  o sled.  fajle pome}ena w N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IR    ~tenie kataloga diska w formate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katalog is~erpan ili o{ibka.  sm $$FERR  -  tam  k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{ibki (0 pri uspe{nom okon~ani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