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rabota so strokami i simwo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wremq wypolneniq programmy, napis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qzyke "si", stroka simwolow predstawlqetsq posledowatelxno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, zakan~iwa`}ejsq nulewym bajtom. prin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ewoj bajt zapisywatx ne kak 0, a kak '\0' ili KAK "E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wol EOS nabiraetsq na werh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) registre i opredelen kak 0 w fajle "STDIO.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ispolxzutsq, kak prawilo, pri pomo}i ukazatelq na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~al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alxnej{em wyravenie "stroka STR" budet ozna~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a, na na~alo kotoroj ukazywaet STR", pri~em podrazumewa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"STR" imeet tip "CHAR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 - polu~itx dlinu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;</w:t>
        <w:tab/>
        <w:t>/* ukazatelx na strok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TRLEN() wozwra}aet dlinu stroki STR w baj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~nij nulewoj bajt ne s~itaetsq, tak ~to stroka "" budet im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u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, CPYSTR - skopirowatx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IN;</w:t>
        <w:tab/>
        <w:t>/* ishodnaq strok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OUT;</w:t>
        <w:tab/>
        <w:t>/* ukazatelx na bu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OUT, 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YSTR(OUT, 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STRCPY() i CPY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ru`t stroku IN w bufer, na kotoryj ukazywa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) wozwra}a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STR() wozwra}aet ukazatelx na konec stroki, zapisannoj w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zwolqet ispolxzowatx funkci` CPYSTR()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BUFFER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 CHAR *CPYST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= CPYSTR(BUFFER,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= CPYSTR(PTR, MORE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iwedennom primere perwym wyzowom CPYSTR() strok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ruetsq w BUFFER, posle ~ego wtorym wyzowom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STR() k |toj stroke dobawlqetsq (pripisywaetsq) stroka MORE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 - skopirowatx stroku s ukazaniem ~isla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OUT;</w:t>
        <w:tab/>
        <w:t>/* wyh. bu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IN;</w:t>
        <w:tab/>
        <w:t>/* wh. strok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OUNT;</w:t>
        <w:tab/>
        <w:t>/* ~islo baj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OUT, IN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TRNCPY() kopiruet stroku IN w bufer OUT. 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ywaetsq rowno COUNT bajt - esli stroka IN koro~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 dopolnqetsq nulqmi, esli dlinnee, to ostatok otbrasywa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em w poslednem slu~ae OUT ne zawer{aetsq nu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) wozwra}a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 - pripisatx odnu stroku k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IN;</w:t>
        <w:tab/>
        <w:t>/* wh. strok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OUT;</w:t>
        <w:tab/>
        <w:t>/* ukaz. na na~alo bufera so strokoj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OUT, 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TRCAT() prisoedinqet ("pripisywaet") stroku IN k kon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i, uve nahodq}ejsq w bufer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) wozwra}a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 - pripisatx odnu stroku k drugoj s ukazaniem ~isla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OUT;</w:t>
        <w:tab/>
        <w:t>/* wyh. bu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IN;</w:t>
        <w:tab/>
        <w:t>/* wh. strok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OUNT;</w:t>
        <w:tab/>
        <w:t>/* ~islo simwol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AT(OUT, IN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TRNCAT() prisoedinqet ("pripisywaet") stroku IN k kon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, uve nahodq}ejsq w bufere OUT. esli stroka IN soder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COUNT simwolow, to ostatok stroki otbrasywaetsq. 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hodit nulewoj bajt, kotorym w l`bom slu~ae zawer{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() wozwra}a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- skopirowatx konkatenaci` whodnyh strok w ukazannoe m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OUT;</w:t>
        <w:tab/>
        <w:t>/* ukazatelx na bu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IN0;</w:t>
        <w:tab/>
        <w:t>/* perwaq wh. strok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IN1;</w:t>
        <w:tab/>
        <w:t>/* wtoraq --- // --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OUT, IN0, IN1, ....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ONCAT() kopiruet w bufer, na kotoryj ukazywa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katenaci` (ob'edinenie) whodnyh strok. u funkcii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proizwolxnoe ~islo whodnyh argumentow, poslednij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h dolven bytx nu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() wozwra}a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 - srawnitx dwe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, *B;</w:t>
        <w:tab/>
        <w:t>/* strok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MP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TRCMP() proizwodit srawnenie dwuh st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zwra}aet rezulx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A &lt;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A =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</w:t>
        <w:tab/>
        <w:t>A &gt;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wnenie proizwoditsq w smysle alfawitnoj uporqdo~enn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. stroki prosmatriwa`tsq s na~ala, sowpada`}ie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ska`tsq, a rezulxtat srawneniq strok estx rezulx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wneniq (kodow) perwyh nesowpada`}ih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otmetitx, ~to alfawitnoe uporqdo~iwanie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sq prawilxno tolxko dlq tekstowyh strok latin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w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ekstowyh strok, rassmatriwaemyh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russkogo alfawita, porqdok budet nealfawit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 - srawnitx dwe stroki s ukazaniem ~isla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A, *B;</w:t>
        <w:tab/>
        <w:t>/* strok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OUNT;</w:t>
        <w:tab/>
        <w:t>/* ~islo simwol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MP(A, B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TRNCMP() proizwodit srawnenie strok, pri~em rassmatri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perwye COUNT simwolow (esli stroki dlinnee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) wozwra}aet rezulxtat srawne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A &lt;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A =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</w:t>
        <w:tab/>
        <w:t>A &gt;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ysle srawneniq sm. STRC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Q - proweritx stroki na sowpad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, *B;</w:t>
        <w:tab/>
        <w:t>/* strok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Q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TREQ() prowerqet stroki na sowpadenie. wozwra}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sli stroki sowpada`t, i 0, esli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najti perwoe poqwlenie simwola w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STRN;</w:t>
        <w:tab/>
        <w:t>/* strok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SIM;</w:t>
        <w:tab/>
        <w:t>/* simwol dlq poisk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(STRN, S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INDEX() proizwodit prosmotr stroki STRN do per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wleniq simwola SIM. esli simwol w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den, wozwra}aet ukazatelx na nego, ina~e wozwra}ae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X - najti poslednee poqwlenie simwola w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STRN;</w:t>
        <w:tab/>
        <w:t>/* strok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SIM;</w:t>
        <w:tab/>
        <w:t>/* simwol dlq poisk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DEX(STRN, S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RINDEX() wozwra}aet ukazatelx na mesto posled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wleniq simwola "SIM" w stroke "STRN", ili NULL, esli "S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 "STRN" otsutstw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XXX, TOXXXX - nabor funkcij raboty s simwo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et (w dannoj biblioteke) dwa warianta real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 testirowaniq i modifikacii simwo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ide oby~nyh funkcij i w wide makrosow s argument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oj wariant sodervit bolx{ee ~islo funkcij, rabo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ree, odnako trebuet 0.5 kb pamqti (pri~em nezawi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~isla ispolxzuemyh funkcij, esli ono, kone~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awno nu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j wariant rabotaet neskolxko medlennej, od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 menx{e pamqti, osobenno kogda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go odna ili dwe funkcii. razumno w programm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testirowanie i modifikaciq simwolow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vdu delom" ispolxzowatx perwyj wariant, a w programm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enno orientirowannyh na rabotu s simwolami (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eksi~eskih analizatorah) wtor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obratitx wnimanie na to, ~to |ti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~itany na latinskij dwuhregistrowyj alfawit, i b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wsem korrektny dlq russkogo alfawita. tak,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 '|', '{', '}', '~', '`' n{f p�mqti, or�b�nn�@�����@������������##����@����@#����</w:t>
      </w:r>
      <w:r>
        <w:rPr>
          <w:rtl w:val="true"/>
        </w:rPr>
        <w:t>ݕ</w:t>
      </w:r>
      <w:r>
        <w:rPr/>
        <w:t>��</w:t>
      </w:r>
      <w:r>
        <w:rPr/>
        <w:t>չ������ȅ�յ���</w:t>
      </w:r>
      <w:r>
        <w:rPr>
          <w:rtl w:val="true"/>
        </w:rPr>
        <w:t>܁</w:t>
      </w:r>
      <w:r>
        <w:rPr/>
        <w:t>�</w:t>
      </w:r>
      <w:r>
        <w:rPr/>
        <w:t>ɽ�Ʌ�����4(����Е�ѥɽ</w:t>
      </w:r>
      <w:r>
        <w:rPr/>
        <w:t>݅����������������</w:t>
      </w:r>
      <w:r>
        <w:rPr/>
        <w:t>Ł̥�</w:t>
      </w:r>
      <w:r>
        <w:rPr>
          <w:rtl w:val="true"/>
        </w:rPr>
        <w:t>ݽ</w:t>
      </w:r>
      <w:r>
        <w:rPr/>
        <w:t>��݁������</w:t>
      </w:r>
      <w:r>
        <w:rPr/>
        <w:t>Օ���5(���</w:t>
      </w:r>
      <w:r>
        <w:rPr/>
        <w:t>ّ</w:t>
      </w:r>
      <w:r>
        <w:rPr/>
        <w:t>Ձ�������������</w:t>
      </w:r>
      <w:r>
        <w:rPr/>
        <w:t>݅�����</w:t>
      </w:r>
      <w:r>
        <w:rPr/>
        <w:t>婁</w:t>
      </w:r>
      <w:r>
        <w:rPr>
          <w:rtl w:val="true"/>
        </w:rPr>
        <w:t>܅</w:t>
      </w:r>
      <w:r>
        <w:rPr/>
        <w:t>ɥ��ѱ���</w:t>
      </w:r>
      <w:r>
        <w:rPr>
          <w:rtl w:val="true"/>
        </w:rPr>
        <w:t>܁</w:t>
      </w:r>
      <w:r>
        <w:rPr/>
        <w:t>�</w:t>
      </w:r>
      <w:r>
        <w:rPr/>
        <w:t>ɽ�Ʌ�����4(�����</w:t>
      </w:r>
      <w:r>
        <w:rPr>
          <w:rtl w:val="true"/>
        </w:rPr>
        <w:t>ݕ</w:t>
      </w:r>
      <w:r>
        <w:rPr/>
        <w:t>�����</w:t>
      </w:r>
      <w:r>
        <w:rPr/>
        <w:t>ɥ��ѥɽ</w:t>
      </w:r>
      <w:r>
        <w:rPr/>
        <w:t>݅��</w:t>
      </w:r>
      <w:r>
        <w:rPr/>
        <w:t>塁���</w:t>
      </w:r>
      <w:r>
        <w:rPr/>
        <w:t>ȅ���Ձ̥́�</w:t>
      </w:r>
      <w:r>
        <w:rPr>
          <w:rtl w:val="true"/>
        </w:rPr>
        <w:t>ݽ</w:t>
      </w:r>
      <w:r>
        <w:rPr/>
        <w:t>���������</w:t>
      </w:r>
      <w:r>
        <w:rPr/>
        <w:t>ɥ��ɱ4(</w:t>
      </w:r>
      <w:r>
        <w:rPr>
          <w:rtl w:val="true"/>
        </w:rPr>
        <w:t>܁</w:t>
      </w:r>
      <w:r>
        <w:rPr/>
        <w:t>���ͥ�ͭ���������</w:t>
      </w:r>
      <w:r>
        <w:rPr/>
        <w:t>ѽɅ����ѽɽ��4(�0%95(�������������Ʌѥ��</w:t>
      </w:r>
      <w:r>
        <w:rPr/>
        <w:t>ܹ����������</w:t>
      </w:r>
      <w:r>
        <w:rPr/>
        <w:t>н���ѽ��ѥ��չ����5(ȅ��х�</w:t>
      </w:r>
      <w:r>
        <w:rPr/>
        <w:t>偸����</w:t>
      </w:r>
      <w:r>
        <w:rPr/>
        <w:t>ѥ�ͭ�����աɕ����ɽ�</w:t>
      </w:r>
      <w:r>
        <w:rPr/>
        <w:t>婁����</w:t>
      </w:r>
      <w:r>
        <w:rPr>
          <w:rtl w:val="true"/>
        </w:rPr>
        <w:t>ݥ</w:t>
      </w:r>
      <w:r>
        <w:rPr/>
        <w:t>ѱ����Ց��5(���̽�͕�����ɕ�ѹ</w:t>
      </w:r>
      <w:r>
        <w:rPr/>
        <w:t>偐�</w:t>
      </w:r>
      <w:r>
        <w:rPr/>
        <w:t>Ł���ͭ��������</w:t>
      </w:r>
      <w:r>
        <w:rPr>
          <w:rtl w:val="true"/>
        </w:rPr>
        <w:t>ݥ</w:t>
      </w:r>
      <w:r>
        <w:rPr/>
        <w:t>х��Ѕ������ɥ��ɱ4(̥�</w:t>
      </w:r>
      <w:r>
        <w:rPr>
          <w:rtl w:val="true"/>
        </w:rPr>
        <w:t>ݽ</w:t>
      </w:r>
      <w:r>
        <w:rPr/>
        <w:t>�</w:t>
      </w:r>
      <w:r>
        <w:rPr/>
        <w:t>停𝰀�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u (klass ukazan w kommentarii k obra}eni`), i 0 w protiwnom slu~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y, ispolxzuemye pri opredelenii funkcij, sledu`}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wy werhnego registra - latinskie bolx{ie bukwy,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y simwolow 0101-0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wy nivnego registra - latinskie malye (ili, dlq ne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ow, russkie bolx{ie), kody simwolow 0141-01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wy - bukwy na werhnem ili na nivnem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ry - cifry 0-9, kody 060-0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preobrazowaniq (TOLOWER() i TOUPPER()) wozwra}a`t preobrazowa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 simwola. preobrazowaniq wypolnq`tsq tolxko dlq bukw (latinsk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oj wariant, makro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qm (imena nabira`tsq na nivnem (LOWER) regist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CTYPE.H&gt; /* fajl makroopredelenij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UPPER(C)</w:t>
        <w:tab/>
        <w:t>/* bukwa werhnego registra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LOWER(C)</w:t>
        <w:tab/>
        <w:t>/* bukwa nivnego registra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LPHA(C)</w:t>
        <w:tab/>
        <w:t xml:space="preserve">/* bukwa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IGIT(C)</w:t>
        <w:tab/>
        <w:t xml:space="preserve">/* cifra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LNUM(C)</w:t>
        <w:tab/>
        <w:t>/* bukwa ili cifra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XDIGIT(C)</w:t>
        <w:tab/>
        <w:t>/* {estnadcateri~naq cifra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PACE(C)</w:t>
        <w:tab/>
        <w:t xml:space="preserve">/* razdelitelx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UNCT(C)</w:t>
        <w:tab/>
        <w:t>/* simwol punktuacii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GRAPH(C)</w:t>
        <w:tab/>
        <w:t>/* widimyj simwol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RINT(C)</w:t>
        <w:tab/>
        <w:t>/* pe~atnyj simwol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CNTRL(C)</w:t>
        <w:tab/>
        <w:t>/* uprawlq`}ij simwol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SCII(C)</w:t>
        <w:tab/>
        <w:t>/* 7-bitnyj simwol ASCII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OUPPER(C)</w:t>
        <w:tab/>
        <w:t>/* preobrazowanie k werhnemu registru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OLOWER(C)</w:t>
        <w:tab/>
        <w:t>/* preowrazowanie k nivnemu  registru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SCII(C)</w:t>
        <w:tab/>
        <w:t>/* preobrazowanie k 7-bitnomu kodu AS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y ISXXXXX() wozwra}a`t nenulewoe zna~enie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, qwlq`}ijsq whodnym argumentom, prinadlevit sootwetstwu`}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u (klass ukazan w kommentarii k obra}eni`), i 0 w protiwnom slu~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y, dopolnitelxno ispolxzuemye pri opredelenii funkcij, sledu`}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tnadcateri~nye cifry - cifry i bukwy A-F na l`bom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iteli - simwoly '\T' ('\011'), '\N' ('\012'), ('\013'), '\F' ('\014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R' ('\015'), "probel" ('\04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 punktuacii - raznoobraznye simwoly (wse pe~atnye nebu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cifry) s kodami 041-057, 072-0100, 0133-0140, 0173-01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imye simwoly - wse bukwy, cifry i simwoly punktu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nye simwoly - widimye simwoly i pro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ie simwoly - wse neupomqnutye simwoly s kodami 0-010, 016-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0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nye simwoly ASCII - wse simwoly, kod kotoryh (bez u~eta zn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olx{e 0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y preobrazowaniq _TOLOWER() i _TOUPPER() wozwra}a`t preobrazowa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 simwola. preobrazowaniq wypolnq`tsq tolxko dlq bukw, pri~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makrosy ne dolvny ispolxzowatxsq s argumentami, ime`}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~nyj |ffekt, naprimer w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OUPPER(*PTR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akih slu~aqh primenqjte funkcii "TOUPPER()" i "TOLOWER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TOASCII() wozwra}aet argument, preobrazowannyj w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nyj simwol ASCII (sm. wy{e) i movet ispolxzowatxsq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