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 - preobrazowanie stroki ASCII w desqti~noe ce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; /* stroka s ~isl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I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TOI() preobrazuet stroku simwolow ASCII w desqti~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. stroka ovidaetsq w wide (w notacii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 "\T]*[+-]?[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u}ie probely, tabulqcii i znak '+' ignoriru`tsq, znak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atywaetsq oby~nym obrazom. preobrazowanie zakan~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erwom nepodhodq}em simwole. esli ~islo ne pome}aetsq w slo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hodit use~enie do 1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TOI() wozwra}aet ~islo. o{ibok net. esli preobra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ylo woob}e, wozwra}aetsq ~isl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O - preobrazowanie stroki ASCII w wosxmeri~noe ce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; /* stroka s ~isl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O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TOO() preobrazuet stroku simwolow ASCII w wosxmeri~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. stroka ovidaetsq w wide (w notacii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 "\T]*[+-]?[0-7]*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u}ie probely, tabulqcii i znak '+' ignoriru`tsq, znak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atywaetsq oby~nym obrazom. preobrazowanie zakan~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erwom nepodhodq}em simwole. esli ~islo ne pome}aetsq w slo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hodit use~enie do 1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TOO() wozwra}aet ~islo. o{ibok net. esli preobra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ylo woob}e, wozwra}aetsq ~isl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L - preobrazowanie stroki ASCII w dlinnoe desqti~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; /* stroka s ~isl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L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TOL() preobrazuet stroku simwolow ASCII w dlinnoe desqti~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(LONG). stroka ovidaetsq w wide (w notacii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 "\T]*[+-]?[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u}ie probely, tabulqcii i znak '+' ignoriru`tsq, znak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atywaetsq oby~nym obrazom. preobrazowanie zakan~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erwom nepodhodq}em simwole. esli ~islo sli{kom wel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hodit use~enie do 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TOL() wozwra}aet ~islo. o{ibok net. esli preobra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ylo woob}e, wozwra}aetsq ~islo 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 - preobrazowanie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 desqti~noe s plawa`}ej zapqtoj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; /* stroka s ~isl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F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TOF() preobrazuet stroku simwolow ASCII w dlinnoe desqti~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lawa`}ej to~koj (DOUBLE). stroka ovidaetsq w wide (w notacii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 "\T]*[+-]?[0-9]*(\.[0-9]*)?[EE]?((-)?[0-9]+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, po russki, w wide neobqzatelxnoj podstro~ki pro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bulqcij, neobqzatelxnogo znaka, stroki cifr, woz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}ej desqti~nu` to~ku, neobqzatelxnogo simwola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 l`bom registre) i neobqzatelxnogo celogo so znak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u}ie probely, tabulqcii i znak '+' ignoriru`tsq, znak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atywaetsq oby~nym obrazom. preobrazowanie zakan~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erwom nepodhodq}em simw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TOF() wozwra}aet ~islo. esli preobra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ylo woob}e, wozwra}aetsq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 preobrazowanii polu~aetsq ~islo, prewoshodq}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olx{ee predstawimoe, to wozwra}aetsq naibolx{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tawimoe ~islo i ustanawliwantsq o{ibka "E_RAN" w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T, FCVT, GCVT - preobrazowaniq dlq wywoda ~isel s plawa`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q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q k funkciq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DIGIT, *DECPT, *S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VT(VALUE, NDIGIT, DECPT, 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VT(VALUE, NDIGIT, DECPT, SI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VT(VALUE, NDIGIT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ECVT() preobrazuet zna~enie VALUE w stroku cifr ASCII dli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zwra}aet ukazatelx na nee. poziciq desqti~noj to~ki otnosi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ala stroki wozwra}aetsq ~erez DEC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ewoe zna~enie ozna~aet, ~to to~ka stoit pered perwym simwo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icatelxnoe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a~aet, ~to desqti~naq to~ka stoit slewa ot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VALUE otricatelxno, to ~erez SIGN wozwra}aetsq nenulewoe zna~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ulewoe w protiwnom slu~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{aq cifra okrugl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CVT() analogi~na ECVT(), odnako NDIGIT ozna~aet ne ob}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cifr, a ~islo cifr posle zapqt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GCVT() preobrazuet zna~enie VALUE w stroku cifr ASCI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re, na kotoryj ukazywaet BUF i wozwra}aet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troke, wozwra}aemoj GCVT() prisutstwuet do NDIGIT zna~a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r (menx{e, esli ~islo korotkoe). stroka prigodna dlq pe~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~em format stroki - 'E' ili 'F', wybiraetsq po minimumu dliny stro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j dlq predstawleniq dannogo ~isla w |tih forma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snim |to: ~islo 1.1 movet bytx predstawleno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   - format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E+00 - format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a perwogo predstawleniq menx{e, po|tomu budet wybrano 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123000000 movet bytx predstawleno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000000 - format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3E+08   - format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m slu~ae budet wybrano wtoroe predstawl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T() wyzywaet ECV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otmetitx, ~to |ti funkcii wozwra}a`t ukazatel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tre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~eskie bufera, kotorye budut perezapisywatxsq pri kav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e funkc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