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sredstwa otlad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tladke programm, napisannyh na qzyke "si",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sq standartnaq tehnika otladki: otlado~naq pe~a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ad~ik ODT i dr. krome togo, su}estw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 dopolnitelxnyh funkcij, ~astx iz kotoryh dolv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atxsq qwno, a ~astx wkl`~aetsq awtomati~e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 translq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q by odnogo modulq (fajla) programmy byl zadan kl`~ '-P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q by odna funkciq iz takogo modulq byla wyzw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spolxzowanii kl`~a '-P' w programmu awtomati~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a`sq modulx tassirowki i kontrolq steka ("TRAC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x perehwata i diagnostiki awarijnyh sinhronnyh preryw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RAPS"), funkciq pe~ati "profilq" wypolneniq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$$PROF()") i funkciq pe~ati puti wyzowa ("CALLTR(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otko opi{em deistwiq wkl`~aemyh modulej (b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obnu` informaci` sm. "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noj biblioteki. sredstwa otladki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x trassirowki ("TRACE") wyzywaetsq pri whode w kavdu` funkci`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ranslirowannu` s kl`~om '-P'. w module 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rka na perepolnenie steka -- wypolnenie programmy prer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iagnosti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IO-TRACE-STACK BELOW 600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kazatelx steka opustitsq nive 0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trebuetsq, wypolnqetsq trassirowk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globalxnnaq pereme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LOW ukazywaet na deskriptor fajla, to imq wyzwa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i, afres wozwrata w wyzwaw{u` funkci` i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5 - ukazatelq lokalxnoj sredy - wywodqtsq w  ukazanny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seh funkcij, ottranslirowannyh s kl`~om '-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edu`}em 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_NAME&lt;TAB&gt;CALLER&lt;TAB&gt;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x TRAPS perehwatywaet i diagnostiruet awarij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ronnye prerywaniq programmy (po wektoram 4, 10, 14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, 2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rerywanii sna~ala neposredstwenno na terminal wy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ka i damp registrow, posle ~ego wyz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ki, wydawaemye modulem TRAPS, sledu`}ie (ukazan pere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w skobkah, wosxmeri~noe zna~enie wektora prerywaniq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CC-F-ODD OR NONEXISTENT ADDRESS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ywanie po otsutstwu`}emu ili nedopustimomu adresu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CC-F-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ywanie po nedopustimoj instrukcii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CC-F-BPT TRAP OR C RUN-TIME LIBRA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T prerywanie -- wozmovno, o{ibka ispolxzowaniq funkci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ioteki qzyka "si"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CC-F-ILLEGAL I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oe IOT prerywanie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CC-F-TRAP TRAP OR FORTRAN ERR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prerywanie -- wozmovno, signal o{ibki, wydawaemy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ciqmi, napisannymi na qzyke FRORTRAN 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CC-F-mEMORY PROTEC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ywanie po naru{eni` za}ity pamqti (ot dispet~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mqti) (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$$PROF() neqwno wyzywaetsq pri normalxnom ili awarij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e iz programmy, w kotoroj byli ispolxzowany funk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ranslirowannye s kl`~om '-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PROF() wywodit w fajl (po umol~ani` "PROFIL.OU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ilx" wypolneniq programm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seh funkcij, otttranslirowannyh s kl`~om '-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itsq imq funkkcii i koli~estwo ee wyzowow wo wremq wy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(desqti~n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CALLTR() wyzywae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ogramma, ottranslirowannaq s kl`~om 'P', zawer{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ijno ili wyzowom funkcii ERR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CALLTR() wywodit w STDERR putx wyz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ledowatelxnostx imen funkcij, nahodq}i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cepo~ke wyzowa) na~inaq s funkcii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x wyzowa pe~ataetsq w sledu`}em 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MAIN SUB1 SUB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nim w puti wyzowa ukazano imq funkcii, wyzwaw{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enie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funkciq, nahodq}aqsq w cepo~ke wyzowow, skompiliro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ukazaniq kl`~a 'P', ona budet otobravena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 wyzowa kak &lt;NNNNN&gt;, gde "NNNNN" - wosxmeri~nyj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a w dannu` funkc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q CALLTR() movet bytx takve wyzwana qw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pere~islennyh funkcij, su}estwu`t funkcii, kotorye prolez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tladke programmy i dolvny bytx wyzwany qwno. |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- awarijno zawer{itx progra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$BPT - wypolnitx 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- wywesti soob{enie neposredstwenno n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- polu~itx imq wyzwaw{ej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DMP, REGDMP - polu~itx damp pamqti, steka ili regist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podrobnu` informaci` sm. "funkcii standartnoj bibliote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a otladk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