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funkcii ob}ego na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- polu~itx absol`tnoe zna~enie c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BS() wozwra}aet absol`tnoe zna~enie swoego argum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- generator slu~ajnyh celyh ~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RT; /* startowoe sostoqni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ND(START); /* zapusk generatora slu~ajnyh ~is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();</w:t>
        <w:tab/>
        <w:t xml:space="preserve">   /* wozwra}aet slu~ajnoe ~isl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AND() pri posledowa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h wozwra}aet celye polovi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a w diapazone ot 0 do 2**15, whodq}ie w psewdoslu~ajnu`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oj 2**32. raspredelenie rawnomer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RAND() movet bytx wyzwana w l`boj moment dlq inici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inicializacii generatora, t.E. opredeleniq nekotoroj to~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sewdoslu~ajnoj posledowatelxnosti. otsutstwie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() do perwogo ispolxzowaniq RAND() rawnosilxno wyzowu SRAN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B - perestanowka bajt (argument - ukazate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</w:t>
        <w:tab/>
        <w:t>/* ukazatelx na stro~ku iz 2-h baj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BB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WABB() wozwra}aet celoe, polu~enno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awlennyh bajtow BUFFER[0] i BUFFER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ovet ne bytx wyrownen po granice sl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I - perestanowka bajt (argument - cel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BI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WABI() wozwra}aet celoe, polu~ennoe iz VALUE perestanow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 (instrukciej "SWA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- bystraq sortiro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ASE; /* na~alo massiwa |lement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EL;   /* ~islo |lement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WIDTH; /* dlina |lementa w bajta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MPAR)( ); /* funkciq srawnen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ORT(BASE, NEL, WIDTH, COMPAR); /* sortirowk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QSORT() realizuet algoritm bystroj sortirow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y: "BASE" - ukazatelx na na~alo massiwa |lemen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va}ih sortirowke, "NEL" - ~islo |lemen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DTH" - dlina |lementa w bajtah, "COMPAR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x na funkci` sraw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rawneniq budet wyzywatxsq s dwumq argumentam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qmi na srawniwaemye |lementy.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wneniq dolvna wozwra}atx celoe menx{e, rawno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nulq w zawisimosti ot togo, menx{e, rawen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perwyj |lement ~em wtoroj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() ne wozwra}aet ni~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50 - preobrazowatx ASCII w RADIX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  <w:tab/>
        <w:t>/* ~islo simwolow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OUTPUT;</w:t>
        <w:tab/>
        <w:t>/* ukazatelx na bufer dlq wywod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INPUT;</w:t>
        <w:tab/>
        <w:t>/* ukazatelx na whodnu` strok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R50(COUNT, 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SCR50() preobrazowywaet "COUNT" simwolow ASCII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"INPUT"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RADIX-50, i zapisywaet polu~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"OUTPUT" (na kavdye 3 whodnyh bajta polu~aetsq odno slowo na wyh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"COUNT" ne kratno trem, ili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koro~e "COUNT", stroka dopolnqetsq probe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TOA - preobrazowatx RADIX-50 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;</w:t>
        <w:tab/>
        <w:t>/* wyhodnoj bu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*R5VEC;</w:t>
        <w:tab/>
        <w:t>/* whodnoj massiw slow w RAD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R5CNT;</w:t>
        <w:tab/>
        <w:t>/* ~islo slow R50 dlq preobrazowan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50TOA(BUFF, R5VEC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50TOA() preobrazuet "COUNT" slow iz massiwa, na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"R5VEC" w stroku simwolow ASCII, kotoraq pome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ssiw "BUFF" (po 3 wyhodnyh simwola na kavdoe whodnoe slo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w "BUFF" ne zawer{aetsq nulem, wse simwoly budu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em (UPPER)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rezerwirowannyj" simwol koda RADIX-50 (035) budet predsta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- wyzwatx funkci` s interfejsom qzyka FORTRAN-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  <w:tab/>
        <w:t>/* ~islo argument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ROUTINE(); /* imq funkci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VALUE = CALL(ROUTINE, COUNT, &amp;ARG1, ... &amp;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() pozwolqet wyzywatx funkcii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om qzyka FORTRAN-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 funkcii iz sistemnoj ob'ektnoj bibliote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 na qzyke "si". funkciq CALL(),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et registry R2-R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TINE" - imq podprogrammy (ili funkcii) s interfej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FORTRAN-IV, "COUNT" - ~islo argumentow, peredawa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"ROUTINE", "ARG1" - "ARGN" - |ti argum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metim, ~to pereda`tsq adresa argumentow, po|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i argumentow ne dolvno bytx registrowyh peremenny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otorym neprimenima operaciq '&amp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zametitx, ~to wyzow funkcij, dejstw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nyh na fortrane, priwedet k interferencii ispoln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i dostato~no slovnym problemam, kotorye stanut prak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zre{imymi, esli w |tih funkciqh proizwoditsq wwod/wywod sredst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FORTRAN-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enie ~isel s plawa`}ej to~koj nepredusmotr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polu~itx sistemnoe wremq i datu w formate o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T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(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TIME() |muliruet sistemnyj wyzow TIME o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) wozwra}aet dlinnoe celoe, soderva}ee ~islo sek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{ed{ih s 00:00 (polno~i) 1 qnwarq 197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rgument "TLOC" otli~en ot nulq, to to ve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uetsq po adresu "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 UNIX TIME() wozwra}aeT GMT, a ne lokalxnoe wremq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aq funkciq wozwra}aet lokalxnoe sistemnoe wre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 wy~isleniq wremeni budet rabotatx korrek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dat, u kotoryh 1970 &lt;= god &lt; 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 - preobrazowatx wremq w formate os UNIX w strukturu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CLOCK; /* ukazatelx na wrem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u~ennoe wyzowom TIM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M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TIME(C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LOCALTIME() zapolnqet strukturu TM, opisannu`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.H", w sootwetstwii s sistemnym wremenem w formate os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ennym, naprimer, wyzowom TIME(), i wozwra}aet ukazatelx na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TM (imq i wse komponenty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ira`tsq na nivnem registre) imeet sledu`}ij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SEC;</w:t>
        <w:tab/>
        <w:tab/>
        <w:t>/* sekundy 0..59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IN;</w:t>
        <w:tab/>
        <w:tab/>
        <w:t xml:space="preserve">/* minuty  0..59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HOUR;</w:t>
        <w:tab/>
        <w:t xml:space="preserve">/* ~asy    0..23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DAY;</w:t>
        <w:tab/>
        <w:t xml:space="preserve">/* denx mesqca 1..31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ON;</w:t>
        <w:tab/>
        <w:tab/>
        <w:t xml:space="preserve">/* mesqc   0..11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YEAR;</w:t>
        <w:tab/>
        <w:t xml:space="preserve">/* god - 1970 </w:t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WDAY;</w:t>
        <w:tab/>
        <w:t>/* denx nedel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skresenxe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YDAY;</w:t>
        <w:tab/>
        <w:t xml:space="preserve">/* denx goda 0..365 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ISDST;</w:t>
        <w:tab/>
        <w:t>/* flag perehod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etnee wremq, w d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ersii ne realizowa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moe funkciej zna~enie ukazywaet na stati~eskie dan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budut perezapisywatxsq pri kavdom wyzowe fun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, ASCTIME - preobrazowatx wremq w formate os UNIX w strok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CLOCK;</w:t>
        <w:tab/>
        <w:t>/* ukazatelx na wremq w formate UNI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M *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TIME(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IME(C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SCTIME() preobrazuet wremq i datu, zapisannye w strukture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(sm. opisanie LOCALTIME()) w stroku ASCII i wozwra}aet ukazatel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sodervit 26 simwolow i imeet sledu`}ie pol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x_nedeli mesqc denx_mesqca ~~:mm: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zakan~iwaetsq simwolami '\N' i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olq ime`t fiksirowannu` dlinu i raspolaga`tsq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 JAN 01 00:00:00 1970\N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34567890123456789012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  1</w:t>
        <w:tab/>
        <w:t xml:space="preserve">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TIME() preobrazuet wremq w formate UNIX w strok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nogo wy{e wida i wozwra}aet ukazatelx na 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) sna~ala wyzywaet LOCALTIME(), zatem ASC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myE zna~eniq ukazateli ukazywa`t na stati~eskie dan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budut perezapisywatxsq pri kavdom wyzowe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, LONGJMP - wypolnitx nelokalxnyj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_BUF  ENV;</w:t>
        <w:tab/>
        <w:t>/* stati~eskij b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q tipa - na nivnem regis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VAL;</w:t>
        <w:tab/>
        <w:t>/* zna~enie, wozwra}aemoe pri LONGJMP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JMP(ENV);</w:t>
        <w:tab/>
        <w:t>/* ustanowka to~ki wozwr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JMP(ENV, VAL); /* wypolnenie nelokalxnogo G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ETJMP() i LONGJMP() ispolxzu`tsq, w osnow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brabotki o{ibok i sobytij, woznika`}ih w gluboko wlovennyh funkci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neudobno wozwra}atx po cepo~ke funkcij nekoe "osoboe" zna~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enno udobnee imetx wozmovnostx wypolnitx prqmoj perehod (wozw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unkci`, stoq`}u` gde-to u na~ala cepo~ki wyzowow. wozmov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ogo perehoda i predostawlq`t funkcii SETJMP() i 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ENV) zapominaet w stati~eskom bufere "ENV" informaci` o teku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ke programmy i wozwra}aet 0. funkciq LONGJMP(ENV, VAL), wyzwa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zowa SETJMP(ENV), wyzwannaq wozmovno w drug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boko wlovennoj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tanawliwaet iformaci` o sostoq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mnennoj SETJMP(). pri |tom wypolnenie programmy prodolv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k-by) s wozwrata iz funkcii SETJMP(), no wozwra}ae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rawno "VAL", ustanowlenoj pri wyzowe LONGJMP() i ne rawn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VAL == 0, to wozwra}aetsq 1). kak prawilo,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#W)@zcpomiOqed!w ltat3|#oT^#ADy#'I+##y|E&amp;##ffv._#####d#Bw~+k+SkP {ss+###{;##kkK#I#9{S;##k#+###q#1+s[#K##azr:Rj#B)r2b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#9KS;#ss##kP{#c+#9KS{;###*"Rj#B)r2Ja#9KS;#ss###9{Sk{3s{#9#!#+;{SciP8c+#{[{#9c{3+ss{S#1+s[#KKciP8{###s#;cK;#+##I3{#k##K##y##{##{#sKKciPP##{ks+ss{S##*"Rj#BIq###K#a#{k#9K#{cs+sK+###{;##kkK###{#{c3#+###kP@Y#[k#KK###9{S;#####IS#1+s[#KK##*"Rj#BIa#q{#9{S;##k#+k{+kPPs#s+sK+###;s{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#a#)###s{;c+s{S###K#9KS{;+#azr:Rj#BI#I#q+###;s{##qiP@)#cK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#ii##a#!{#9{S;##k#+####</w:t>
        <w:tab/>
        <w:t>Iq#Y#[####;Kc{c sohranq`t zna~eniq, kotorye oni imeli neposredstw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wyzowom LONGJMP(), registrowye peremennye ime`t zna~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ni imeli pered wyzowom SETJMP(), a awtomat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kalxnye) peremennye - zna~eniq, kotorye oni imeli 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om iz dannoj funkcii funkcii, porodiw{ej cepo~ku wyzo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oj byl wypolnen 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wyzow LONGJMP(ENV, VAL) s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ustanowlennym SETJMP(ENV) priwedet k nepredskazue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am. to ve proizojdet, esli funkciq, wypolniw{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slednij raz SETJMP(ENV) w moment wyzowa LONGJMP(ENV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ktiwna, t.e. ne nahoditsq wy{e w cepo~ke funkcij, wyzwaw{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`}u` LONGJMP() funk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zawer{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; /* status zawer{eni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(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$$EXST; /* fakti~eskij status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lq EXI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EXIT() i EXITS() osu}estwlq`t wyhod iz programmy na "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wypolnq`tsq sledu`}ie dejstwiq w ukazannom porqd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sq funkciq "WRAPUP()" (wozmovno napisannaq polxzowatelem, sm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(esli neobhodimo) statistika wypolneniq ("profilx")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"sredstwa otladki". "$$PRO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ywa`tsq wse faj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sq fakti~eskij wyhod w monitor os (.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q EXITS() s argumentom, programma movet pered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e. wozmovnye zna~eniq argumenta ta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SUCCESS      (normalx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WARNING      (zame~a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ERROR        (o{ibk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SEVERE ERROR (grubaq o{ib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 EXIT() |kwiwalenten EX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 takve, ~to programma movet zanesti status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o w globalxnu` peremennu` $$EXST i wyjti po EX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$$EX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EXS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 MAIN() zawer{aetsq, to |to rawnosi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` w konce nee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 - perehwat zawer{eniq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WRAPUP() (bibliote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nt kotoroj ne delaet ni~ego) wyzywaetsq pri zawer{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- wypolnenii funkcii 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annoj qwno ili neqwno (naprimer ~erez ERROR()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wer{enii funkcii MAI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sl w tom, ~to polxzowatelx movet napisatx sobstwennu` funkci`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zamenit bibliote~nyj w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toraq movet wypolnqtx nekotorye dejst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wer{enii programmy na "si". status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naq polxzowatelem funkciq WRAPUP() movet polu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globalxnoj peremennoj $$EXST (sm. opisanie EXI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WRAPUP() wyzywaetsq tolxko odin raz, t.e. esli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UP() sama wypolnit EXIT(), to nowogo wyzowa WRAP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u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4, $SET10 - perehwat prerywanij po wektoram 4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TR4();</w:t>
        <w:tab/>
        <w:t xml:space="preserve"> /* funkciq obrab. TRAP TO 4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TR10();</w:t>
        <w:tab/>
        <w:t xml:space="preserve"> /* funkciq obrab. TRAP TO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T4 (MYTR4);   /* perehwat TRAP TO 4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T4 (0);</w:t>
        <w:tab/>
        <w:t xml:space="preserve"> /* wozwra}enie standartnoj reakci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T10(MYTR10);  /* perehwat TRAP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T10(0);</w:t>
        <w:tab/>
        <w:t xml:space="preserve"> /* wozwra}enie standartnoj reak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$SET4() i $SET10() sluvat dlq perehwata i sobstw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prerywanij po wektoram 4 (nedopustimyj adres i 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0 (nedopustimaq instrukc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"$SET4(MYTR4)" pri prerywanii po wekto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wyzywatxsq funkciq "MYTR4()", napisannaq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"MYTR4()" dolvna bytx napisana na "s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smysle "sohranqtx registry R2-R5") i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atxsq k ~etyrem argumentam tipa INT. naprimer,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R4(R0, R1, PC, P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0, R1, PC, PSW;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- zna~enie registra R0 pri prerywanii, R1 - registra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s~et~ik komand posle prerywaniq, PSW - slowo sostoqniq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 MYTR4() izmenit |ti argumenty, to pri wozw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erywaniq budut ispolxzowany nowye zna~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 MYTR4() wozwratit 1, to wypolneni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et prodolveno (obratite wnimanie - esi prer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o{lo na mnogoslo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ii, to inogda neobhodimo skorrektirowatx PC dlq norm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lveniq rabo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YTR4() wozwratit 0, to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a standartnaq reakciq na prer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ozwra}eniq standartnoj reakcii sistemy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atx funkci` s nulewym argume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$SET10() rabotaet polnostx` analogi~no $SET4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dlq prerywaniq po wektoru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drugih sposobow perehwata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naru}itx rabotu |mulqtorow EIS i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zawer{itx programmu po o{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MT; /* format soob}en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FMT, ARG1, ... , 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RROR() zawer{aet programmu, wypol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dejstwiq w ukazannom porqd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 soob}enie ob o{ibke, zada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m "FMT" i argumentami "ARG1 ... ARGN" (sm. opis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PRINTF()) w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spolxz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otladki, w STDERR 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 wyzowa (sm. CALLTR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sq wyhod iz programmy wyzowom EXIT(), pri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zawer{eniq (sm. EXIT()) ustanawliwaetsq w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 - wywesti soob{enie w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MT; /* format soob}en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MSG(FMT, ARG1, ... ,AR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RRMSG() wywodit stroku, zadannu` formatom "FMT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mi "ARG1 ... ARGN" (sm. opisanie funkcii PRINTF()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. posle soob}eniq w STDERR wywoditsq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MSG() ni~ego ne wozwra}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, ERRTXT - wywesti (polu~itx) pri~inu o{i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MSG; /* dopolnitelxnoe soob}eni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ROR(UMSG); /* wywod soob}eniq w STDER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TXT();     /* polu~itx ukazatelx na soob}en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{ibke mnogie funkcii, rabota`}ie s fajlami, a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`}ie s ~islami s plawa`}ej zapqtoj (DOUBLE) ne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~a`t fakt wozniknoweniq o{ibki, no i wozwra}a`t dopolnitelx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` o nej. |ta informaciq wozwra}aetsq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xnu` peremennu` "$$FERR" (|ta peremennaq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ternatiwnoe imq "ERRNO" dlq sowmestimosti s os UNIX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nebolx{ogo polovitelxnogo celogo, pri~em 0 ozna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ie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y o{ibok movno analizirowatx neposredstwenno,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NO.H" sodervatsq mnemoniki dlq nih, odnako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}i dannyh funkcij movno polu~itx soob}eniq w tekstowom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RRTXT() wozwra}aet ukazatelx na stroku, soderva}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 ob o{ibke, kod kotoroj zapisan w $$F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ERROR() wywodit w STDERR stroku, zadannu` argumen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eto~ie, probel, soob}enie ob o{ibke i '\N', t.E., fak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: %S\N", UMSG, ERRT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ERROR() ni~ego ne wozwra}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