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leningradskij gosudarstwennyj uniwers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fakulxtet pm-pu, kafedra mehaniki uprawlqemogo dwi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kowrigin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programmnoe obespe~enie sm |wm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operacionnaq sistema s razdeleniem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r  a  f  o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qzyk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rukowodstwo ope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knig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aq kniga sodervit informaci`, neobhodimu` opera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raboty s kompilqtorom qz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okogo urownq "si". opisany proced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ye dlq zapuska kompilqtora, kl`~i komandnoj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y takve procedura komponowki, ispolxzowanie bibli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apusk skomponowannoj programmy, sredstwa otla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ob}eniq operat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nazna~enie i uslowiq prime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ywaemyj programmnyj kompleks obespe~iwaet kompilqci`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owku, ispolnenie i otladku programm, napisannyh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e professionalxnogo programmirowaniq "si" pod upraw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y ra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qzyka "si" (ispolxzuemyj kompilqtorom assemb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~itaem whodq}im w kompilqtor) movet funkcion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uprawleniem wseh monitorow os rafos-II. dlq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rogrammnym kompleksom na |wm, rabota`}ej pod upraw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go iz monitorow os rafos-II, neobhodimo ne menee 41 k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wnoj pamqti i okolo 610 blokow disko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nstwa dlq razme}eniq zagruzo~nyh fajlow kompilq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yh fajlow opis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b'ektnyh fajlow bibliotek (sm. priloveni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otmetitx, ~to programmy, polu~ennye pri pomo}i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ogo kompleksa, mogut wypolnqtxsq pod uprawleniem l`bogo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ow os rafos i rafos-II, a pri ispolxzowanii bibliot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oj poddervki i awtonom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wm bez operacionnoj sist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 rabota s kompilq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polneniq programmy, napisannoj na qzyke "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uprawleniem monitora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os neobhodimo wypol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ci`, komponowku i zapusk programmy (s~ita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tekst pogrammy uve podgotow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ciq na~inaetsq s wyzowa kompilqtora (CC.SAV) i pereda~i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j stroki, opisywa`}ej whodnoj fajl, i, wozmovno, wyhodno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l`~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~nq`}ie dejstwiq, trebuemye ot kompilqtora. kompilqtor w proc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 sozdaet ob'ektnye fajly, kotorye 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m dolvny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mponowany s bibliotekami, i, wozmov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mi ob'ektnymi faj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strogo tak: kompilqtor sozdaet fajly na assembl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zyk dannogo assemblera otli~aetsq ot MACRO-11 i pohov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 assemblera os "UNIX"). assembler (AS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et |ti fajly i sozdaet ob'ektnye fajly w formate os ra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zapuskaetsq posle kompilqtora awtoma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li w komandnoj stroke qwno ne ukazano obratn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owka wypolnqetsq sistemnoj programmoj-komponow}i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kotoryj zapusk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komandu "LINK" monitora ili neposredstwenno. komponow}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dinqet wse programmnye moduli (ob'ektnye fajly) i neobhodi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 iz bibli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zdaet fajl w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guz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komponowki programma movet bytx zapu}ena komand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 ili "R" moni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}ennaq programma ovidaet (esli |to qwno ne otmen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u` stroku, posle wwoda kotoroj ispolnq`}aq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iruet startowye dejstwiq interpretatora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UNIX, wkl`~aq perenaprawlenie standartnogo wwoda/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 kompilq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qzyka "si" (fajl CC.SAV)  zapuskaetsq 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EV: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,esli fajl CC.SAV nahoditsq ne na ustrojstwe "SY:", 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e "DEV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zapuskom kompilqtora neobhodimo priswoitx logi~eskoe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" ustrojstwu, na kotorom razme}en assembler (AS.SAV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ye fajly opisanij (fajly s ras{ireniem ".H", 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ovenie 1). posle zapuska kompilqtor wywodit podskazku</w:t>
      </w:r>
    </w:p>
    <w:p>
      <w:pPr>
        <w:pStyle w:val="PreformattedText"/>
        <w:bidi w:val="0"/>
        <w:spacing w:before="0" w:after="0"/>
        <w:jc w:val="left"/>
        <w:rPr/>
      </w:pPr>
      <w:r>
        <w:rPr/>
        <w:t>"# " i ovidaet wwoda komandnoj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aq st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aq stroka dolvna imetx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EFJKLMNPRSTXZ] [-IDEV] [-DSYM[=VAL]] [-USYM] [-O OUTFILE]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,gde kwadratnye skobki ograni~iwa`t, kak oby~no, neobqzatelx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y. ina~e goworq, komandnaq stroka sostoit iz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qzatelxnyh kl`~ej bez zna~enij; stro~ke kl`~ej dolven pred{estw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probela simwol '-'. movet bytx neskolxko stro~ek kl`~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qzatelxnyh kl`~ej so zna~eniqmi. zna~enie kl`~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~ka simwolow) dol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owatx za kl`~om bez prob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qzatelxnogo kl`~a opredeleniq wyhodnogo fajla ('O'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ii wyhodnogo fajla (w sledu`}em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zatelxnogo imeni w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y w komandnoj stroke razdelq`tsq probelam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qciq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dok |lementow w komandnoj stroke nekriti~en. kl`~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mi i kl`~ 'O' mogut whoditx w ob}u` stro~ku kl`~ej</w:t>
      </w:r>
    </w:p>
    <w:p>
      <w:pPr>
        <w:pStyle w:val="PreformattedText"/>
        <w:bidi w:val="0"/>
        <w:spacing w:before="0" w:after="0"/>
        <w:jc w:val="left"/>
        <w:rPr/>
      </w:pPr>
      <w:r>
        <w:rPr/>
        <w:t>(kl`~i so zna~eniqmi - totxk� posledni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whodnogo fajla (INFILE) ovidaetsq w formate 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ustrojstwa otsutstwuet, predpolagaetsq "DK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tsutstwuet tip fajla, predpolagaetsq ".C" ili ".S" w zawisim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teku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ej (tip ".S" predpolagaetsq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wremennom nali~ii kl`~ej 'M' i 'C', sm. 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imeni whodnogo fajla movet bytx ukazana dlina. |ta d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pri otkrytii promevuto~nyh i wyhodnogo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"problemy promevuto~nyh fajl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zadanii w komandnoj stroke tolxko imeni whodnogo fajla pri trans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wypolneny stadii preprocessora (CPP), kompilqtora (C0, C1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a (AS). wyhodnoj fajl budet sozdan na ustrojstwe "DK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menem whodnogo fajla i tipom ".OB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m primery komandnyh str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itx translqci` fajla MYPROG.C w fajl MYPROG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TO RK3: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itx translqci` fajla DK:BBB.C w fajl RK3:BB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ptimizaciej ('X'), wyda~ej statistiki optimiz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') i soob}eniqmi ob okon~anii proho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'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BBB -O RK3: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, ~to i w perdyduvem primere, no s drugim raspolov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ej -- ill`striruet wozmovnosti raspoloveniq kl`~ej w koman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omo}i kl`~ej movno uto~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stwiq, trebuemye pri translq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podawlqet stadi` kompilqtora (osta`tsq stadii preproces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embl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sli qwno (w imeni whodnogo fajla) ne byla ukazana d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lq promevuto~nyh fajlow (i dlq wyhodnogo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a wyhodnogo fajla qwno ne ukaz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dlina "[-1]". sm. "problemy promevuto~nyh fajl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riw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i` (pri komponowke) w zagruzo~nyj modulx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qtora komand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"|mulqciq FP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podawlqet wkl`~enie |mulqtora FPU w zagruzo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. sm. "|mulqciq FP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podawlqet inicializaci` processora plawa`}ej zapq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(FPU). sm. "inicializaciq FP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wkl`~aet pe~atx soob}enij ob okon~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j stadii kompilqcii. soob}eniq ime`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 "XX COMPLeTE", gde XX - imq stad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- stadiq preproces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 - perwyj prohod stadii kompilq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- wtoroj prohod stadii kompilq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- stadiq optimiz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 stadiq assemb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podawlqet stadi` preproc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zapre}aet stiranie promevuto~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wodit k wkl`~eni` w generiruemyj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, pozwolq`}ih polu~itx dopolnitelxnu` informaci` o rabot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 polezno pri otladke i ocenke proizwoditelxnosti. 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edstwa otlad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azre{aet rekursi` w pre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podawlqet stadi` assembl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wkl`~aet wyda~u statistiki optimizatora (C2). imeet smysl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mestno s kl`~om '-X'. sm. n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wkl`~aet stadi` optimizatora (C2). sm. "optimizaciq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podawlqet wkl`~enie funkcij formatnogo 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el s plawa`}ej zapqtoj w zagruzo~nyj modulx pri kompono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"formatnyj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el s plawa`}ej zapqto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"-IDEV") - wkl`~aet ustrojstwo "DEV:" w ~islo ustrojs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toryh preprocessor proizwodit poisk fajlow, ukaz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~estwe argumenta operatora "#INCLU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ustroistwa "DEV" ne dolvno sodervatx '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 "-IRK1". pri poiske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nyh w "#INCLUDE", posledowatelxno prosmatr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po sledu`}emu spisk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FILE" -&gt; !</w:t>
        <w:tab/>
        <w:t>SR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!  ....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!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!    DEV: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! zadanny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! kl`~ami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!    'I'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!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FILE&gt; -&gt; !</w:t>
        <w:tab/>
        <w:t xml:space="preserve"> C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,gde "SR:" - to ustrojstwo, otkuda w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ij whodno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~erteve pome~eny to~ki na~ala prosmotra, zawisq}i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ksisa operatora "#INCLU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ajl najden, to dalxnej{ij poisk prekra}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otmeti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kogda preprocessor perekl`~aetsq na wwod iz ukaz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lnitelxnogo whodnogo fajla, to "SR:" ustanawl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im tomu ustrojstwu, otkuda wwoditsq dopolnitelx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. |to neobhodimo u~itywatx pri organizacii wlov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"opisanie qzyka. preproces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"-DSYM" ili "-DSYM=VAL") - wkl`~aet simwol "SYM" w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h (po "#DEF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eprocessore simwolow; simwol polu~aet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kstowoe) "VAL". esli konstrukciq "=VAL" otsutstwu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polu~aet zna~enie "1". sm. "opisanie qzyka. preproces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"-USYM") - otmenqet w preprocessore opredelenie predopredele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 "SYM". w preprocessore opisywaemogo kompilqtora predopredel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 simwola: "RT11" i "PDP11" (oba simwola nabira`tsq na niv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i opredeleny kak "1"). esli odin i tot ve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 w kl`~ah "-D" i "-U" odnowremenno, to simwol budet neopred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"opisanie qzyka. preproces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"-O OUTFILE") - pozwolqet qwno zadatx imq wy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l`~ 'O' otsutstwuet, to wyhodnoj fajl sozdaet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e "DK:", imeet imq whodnogo fajla i tip ".I", ".S"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.OBJ" w zawisimosti ot teku}ih kl`~ej (sm. 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l`~ 'O' zadan, to imq wyhodnogo fajla - "OUTFILE" - dol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perwym argumentom-nekl`~om komandnoj stroki posle argum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ego kl`~ 'O'. imq wyhodnogo fajla zadaetsq w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, odnako l`bye ~asti imeni mogut bytx opu}eny (ne wse srazu, kone~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sutstwu`t wse ~asti polnogo imeni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q ustrojstwa, imq fajla, tip fajla, dlina) to otkr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u}eno imq ustrojstwa, beretsq "DK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u}eno imq fajla, beretsq imq w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u}en tip fajla, to, w zawisimosti ot teku}ih kl`~ej ber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soglasno tablice ('+' obozna~aet prisutstwie kl`~a, '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ie, 'X' - sostoqnie kl`~a bezrazli~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 kl`~i   !  tip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+  wyh.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M ! C ! S ! fajla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X ! X ! - ! .OBJ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X ! - ! + !  .S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- ! + ! + !  .I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u}ena dlina, to ispolxzuetsq ta ve dlina, ~to i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vuto~nyh fajlow. sm. "problemy promevuto~nyh fajl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 otmetitx, ~to esli zadannoe imq wyhodnogo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ksi~eski werno, odnako otkrytx wyhodnoj fajl newoz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imer, ukazano nesu}estwu`}ee ustrojstwo ili sli{kom bolx{a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a), to o{ibka otkrytiq budet zafiksirowana tolxk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ej stadii kompilqcii, t.e. togda, kogda budet fak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sq otkrytie wy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y promevuto~nyh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j programmnyj kompleks ispolxzuet promevuto~nye faj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ereda~i informacii mevdu stadiqmi i mevdu prohodami st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ilqtora. dlq bolee racionalxnogo ispolxzowaniq diskow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nstwa predprinqty sledu`}ie m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odnowremenno otkrywaet dlq wywoda tolxko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(promevuto~nyj ili wyhodn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ukazano ustrojstwo dlq razme}eniq promevuto~nyh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m nazna~eniq logi~eskih imen "WF:" ili "TMP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 tablice '-' ozna~aet, ~to imq neopredeleno, '+' - opredel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- sostoqnie imeni bezrazli~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logi~eskie  imena ! ustrojstwo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+ dlq  wrem.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  TMP:  !    WF:  !   fajlow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+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   -    !    -    !     DK: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+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   -    !    +    !     WF: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+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   +    !    X    !    TMP: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+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 logi~eskih imeni, wypolnq`}ih odinakowye funkcii, wwe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ootwetstwiq sogla{eniqm na imq ustrojstwa dlq wrem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w kak os UNIX (log. imq "TMP:"), tak i os ra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. imq "WF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 qwnoe ukazanie dliny prostranstwa, kotoroe budet rezerwir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krytii wseh promevuto~nyh i wyhodnogo faj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a prostranstwa, rezerwiruemogo pri otkrytii promevuto~nyh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opredelqtxsq qwnym ukazaniem dliny w specifikacii wh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i pri pomo}i kl`~a '-e'; dlina prostranstwa, rezerwirue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hodnogo fajla, movet dopolnitelxno regulirowatxsq qw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iem dliny wy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t ni qwnogo ukazaniq dliny w specifikacii whodnogo fajla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a '-E', to wse promevuto~nye fajly otkrywa`tsq bez ukaz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y. esli estx qwnoe ukazanie dliny whodnogo fajla, to |ta d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pri otkrytii wseh promevuto~nyh fajlow. esli qw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aniq dliny w specifikacii whodnogo fajla n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utstwuet kl`~ '-E', to dlq otkrytiq wseh promevuto~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w ispolxzuetsq dlina "[-1]" (t.E. rezerwiruetsq maksimalx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e prostranstwo). pri nali~ii qwnogo ukazaniq dliny w specifi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nogo fajla kl`~ '-E' ignor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pecifikaciq wyhodnogo fajla otsutstwuet ili w specifi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nogo fajla otsutstwuet dlina, to pri otkrytii wyh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ispolxzuetsq ta ve dlina, ~to i pri otkrytii promevuto~nyh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tiwnom slu~ae ispolxzuetsq ukazannaq d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o promevuto~nye fajly stir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pri uspe{nom zawer{enii, tak i pri obnaruv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ok. iskl`~enie sostawlqet assembler, kotoryj pri obnaruv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ok  ostawlqet swoi whodnoj i wyhodnoj faj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om 'N' movno zapretitx stiranie promevuto~nyh fajlow. ih t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MP - wyhod stadii preprocessora (C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M1 - wyhod perwogo prohoda stadii kompilqtora (C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   - wyhod wtorogo prohoda stadii kompilqtora i stadii optimiz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1 i 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qciq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j kompilqtor generiruet prqmoj (INLINE) kod s instrukciqmi 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polneniq programm, polu~ennyh pri pomo}i |togo kompilq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wm, ne ime`}ego apparatnogo EIS (naprimer, na |wm "|lekt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80-01d"), neobhodima programmnaq |mulqciq instrukcij 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qtor EIS movet bytx wkl`~en pri komponowke (pri ispolxz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wnogo modulq SPNHD, a ne SP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qtor EIS |muliruet komandy "MUL", "DIV", "ASH", "ASH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|mulqtora okolo 3-h blokow (1,5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qtor wypolnqet (na |wm "|lektronika nc-8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 "MUL" primerno 1.2 ms prot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no 30 mks dlq sm-4, t.e. primerno w 40 raz medlen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mandu "DIV" primerno 4,2 ms protiw 30 mks, t.e prim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140 raz medlen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postawlqetsq s wkl`~ennym |mulqtorom 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~isleniq s plawa`}ej zapq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nyj kompilqtor qzyka "si" podderviwaet konstruk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}ie wy~isleniq s plawa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oj (pz), t.e. operacii s peremennymi tipow "FLOAT" i "DOU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generiruet prqmoj (INLINE) kod s instrukciqmi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LOATING POINT UNIT"), ~to pozwolqet polu~itx wysoku` skor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q programm na |wm, ime`}ih sootwetstwu`}ee apparat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polneniq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ennyh pri pomo}i |togo kompilqtor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}ih wy~isleniq s pz na |wm, ne ime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nogo F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a programnaq |mulq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cij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qciq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et 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 |mulqtor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sq nali~iem operacij s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ransliruemoj programme i kl`~ami komandnoj strok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sutstwuet kl`~ '-F', to |mulqtor FPU bezuslowno wkl`~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sutstwuet kl`~ '-J', to |mulqtor FPU bezuslowno ne wkl`~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sutstwii kl`~ej 'F' i 'J' |mulqtor wkl`~aetsq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nali~ii w kompiliruemoj programme operacij s p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denie kompilqtora pri otsutstwii kl`~ej movet bytx izme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generacii tak, ~to |mulqtor ne budet wkl`~atxsq. 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kowodstwo sistemnogo programmista. ?????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|mulqtora FPU okolo 6 blokow (3 kba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stx wy~islenij na sm-4 (s |mulqtorom, w rafos/TS (TSX-PLUS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no 100 del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wojnoj to~nostx` w sekun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em na sistemnu` obrabotku (prerywanij) tratitsq primerno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, i primerno 90% sobstwenno na rabotu |mulq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~isleniq s |mulqtorom wypolnq`tsq primerno w 8 raz bystree, ~em 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7 (iz-za maloj |ffektiwnosti sistemnoj obrabo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UNIX), i primerno w 3 raza medlen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 wypolnqet podobnye wy~is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IV s FIS na sm-4 w os rafos/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qtor FPU ne ispolxzuet i ne |muliruet komand FIS i 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ie |mulqtora FPU proishodit pri komponowke i upra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i~iem globalxnoj ssylki "$$FPEM", kotoraq wstawlqe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na stadii kompilqcii (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ispolxzuet wy~isleniq s pz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wlqetsq s wkl`~ennym |mulqtorom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q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ispolxzowaniem komand FPU neobhodimo prowesti inicializa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tanowku revima processora FPU - kak apparatnogo,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owannogo |mulqtorom. oby~no inicializ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sq pri starte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om slu~ae, esli w programme ispolxz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s pz. inicializaci`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slowno otkl`~itx, ispolxzuq kl`~ 'K'. |to polez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kompilqcii funkcij, kotorye sodervat op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z, no mogut bytx ispolxzowany w ~isto "cely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oveniqh, priloveniqh, w kotoryh operacii s pz ne ispolxz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er - funkciq _DOSCAN() iz standartnoj bibliote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sodervit komandy preobrazowaniq dlq ~isel s p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 ~asto on ispolxzuetsq w programmah, ne ispolxzu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}estwennyh ~is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ie inicializacii FPU (ona wypolnqetsq w module $$IN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etsq nali~iem globalxnoj ssylki "FPIN$$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wstawlqetsq w programmu na stadii kompilqtora (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nyj wywod ~isel s plawa`}ej zapq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olxku arifmetika s pz ispolxzuetsq wo mno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oveniqh qzyka "si" ne tak uv ~asto, su}estwuet mehan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l`~eniq (pri komponowke) funkcij formatnogo 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el s p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 wkl`~enie funkcij formatnogo wywoda ~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z proishodit pri nali~ii w programme opera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z, odnako wkl`~enie |tih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podawleno ukazaniem w komandnoj stroke kl`~a '-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movet bytx polezno dlq |konomii pamqti, esli w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tsq operacii s pz, a wywod ~ise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ne ispolxz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unkcii ne wkl`~eny, a wywod ~isel s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, to w pole ~isla budet wyweden odin simwol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obhodimoe dlq zapolneniq polq ~islo zapolnite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podprogramm formatnogo wywoda ~isel s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lo 2 blokow (1 kba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ie funkcij formatnogo wywoda ~isel s p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 pri komponowke i uprawlqetsq nali~iem globa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lki "$$FPPR", kotoraq (pri neobhodimosti) wkl`~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grammu na stadii kompilqcii (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wypolnqet razli~nye optimizacionnye preobra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, w osnownom kasa`}iesq optimizacii wyrav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"rukowodstwo sistemnogo programmista"). krom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om 'X' movet bytx wkl`~ena stadiq optimizatora (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aq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sq posle stadii kompilq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q optimizatora uweli~iwaet ob}ee wremq kompi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blizitelxno na 20% (pri nali~ii wseh drugih stadij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odit, w-srednem, k umenx{eni` ob'ema rezulxtiru`}ej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weli~eni` skorosti ee wypolneniq na 3-5%</w:t>
      </w:r>
    </w:p>
    <w:p>
      <w:pPr>
        <w:pStyle w:val="PreformattedText"/>
        <w:bidi w:val="0"/>
        <w:spacing w:before="0" w:after="0"/>
        <w:jc w:val="left"/>
        <w:rPr/>
      </w:pPr>
      <w:r>
        <w:rPr/>
        <w:t>(~isla otnosqtsq i k skorosti, i k ob'e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omo}i kl`~a 'T' movno zaprositx statistiku stadii optimiza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bennostx` raboty optimizatora qwlqetsq to, ~to pri obrabot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cii on pome}aet w operatiwnu` pamqtx wesx ee (assemblernyj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, po|tomu dlq bolx{ih funkcij optimizatoru movet ne hwa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wnoj pamqti. wyhod w takoj situacii - razbiwatx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olee melkie funk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 kompono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kompilqcii polu~ennye ob'ektnye fajly dolvny bytx skompono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bibliotekami (i drug s drugom). postawlq`tsq sled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 i bibliotek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wnoj modulx dlq |wm s 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H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wnoj modulx dlq |wm bez EIS (obespe~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enie |mulqtora 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aq bibliot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N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inicializacii bez |mulqcii startowoj posledowatelx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T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nefajlowogo terminalxnogo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a sistemnyh funkcij os ra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a dopolnitelxnyh sistemnyh funkcij TS monitora os ra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a standartnyh matemati~eskih funkc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IS.OBJ, ASPNHD.OBJ, CA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wnye moduli dlq awtonomnyh program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a awtonomnoj podderv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/zaglu{ka dlq otkl`~eniq terminalxnogo wwoda/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wtonomnyh programm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u` informaci` o nazna~enii i sostawe bibli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polu~itx w sootwetstwu`}ih knigah "rukowodstwa programmis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owka wypolnqetsq programmoj "LINk", kotoraq wyz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"LINK" monitora ili neposredstwenno,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PROG,C:SPEIS,C:CXLIB/BOTTOM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=PROG,C:SPEIS,CXLIB/B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b}em slu~ae fajly pri komponowke dolvny ukazy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m porqd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ktnye fajly programmy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i nestandartnoj konfiguracii ispolnq`}e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li oni neobhodim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NF.OBJ, NFTIO.OBJ, AFTIO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wnoj modulx SPEIS ili SPNHD - w zawisimosti ot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li |wm, na kotoroj budet wypolnqtxsq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nyj EIS ili net. golownoj modulx ne wkl`~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andartnu` biblioteku, t.k. w os rafos w bibliot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movet nahoditsq modulx, s kotorogo proiz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lnitelxnye biblioteki (CRLIB, CTLIB, CMLIB i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ve biblioteki polxzowatel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aq biblioteka C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 "BOTTOM" w komande "LINK" i kl`~ 'B' w komandnoj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"LINK" opredelq`t (OCTAL) werhn`` granicu prostranst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wodimogo pod stek (po umol~ani` werhnqq gr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a 01000). pri~ina neobhodimosti uweli~eniq otwodimogo pod 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nstwa w tom, ~to programmy, napisannye na "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eke razme}a`t swoi lokalxnye (awtomati~eskie) peremenn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ye programmy mogut rabotatx i s oby~nym stekom (01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lq slovnyh programm (s bolx{im ob'emom awtomati~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h ili s bolx{oj glubinoj wlovennosti wyzo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teka movet ponadobitxsq prostranstwo s werhnej grani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 0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polnenie steka priwodit, kak prawilo, k fatalx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m o{ibkam tipa "STACK OVERFLOW", "TRAP TO 4" ili "TRAP TO 1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t naru{itx rabotu 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li ispolxzuetsq ne TS monitor). rekomend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ladke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 'P' kompilqtora, sm. "sredstwa otlad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budet diagnostir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kanie steka nive 0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u` informaci` o komponowke 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e komandy monitora "LINK" i opisanie programmy "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e awtonomnyh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ywaemyj programmnyj kompleks pozwolqet sozda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, rabota`}ie awtonomno, na |wm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ki operacionnoj sistemy. dlq |togo programma dolvna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mponowana s bibliotekoj CALIB wmesto CXLIB, i w ka~estwe golow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j dolvny ispolxzowatxsq ASPEIS ili ASPNHD wm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S i SPNHD sootwetstw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awtonomnoj poddervki, realizowannyj w C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et sistemnyj terminal, wkl`~ennyj na standart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 (na wwod i wywod) i sistemnyj tajmer (nestandart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om). interfejs s l`bymi drugimi ustrojstwami do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owywatxsq w prikladnoj programme. estestwen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pri napisanii programmy, kotoru` planir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kak awtonomnu`, dolven ograni~iwatxsq n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myh bibliote~nyh funkcij: zapre}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mnogie funkcii wwoda-wywoda i otlad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e}aetsq ispolxzowatx l`bye funkcii bibliotek CRLI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IB. bolee podrobno sm. "rukowodstwo programm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eka awtonomnoj podderv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prednazna~ennaq dlq awtonom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, pri kompono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polu~ena w formate "LDA", ~to pozwo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uvatx ee dlq ispolneniq s perfolenty pri pomo}i standar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`tnogo zagruz~ika. dlq polu~eniq programmy w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DA" neobhodimo ukazatx kl`~ "LDA" w komande monitora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kl`~ 'L' w komandnoj stroke programmy "LINK",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/LDA PROG,C:ASPNHD,C:CALIB/BOTTOM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=PROG,C:ASPNHD,CALIB/L/B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Y C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CO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 soob}eniq opera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astoq}ej glawe opisany soob}eniq kompilq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mogut bytx polu~eny operatorom wo wremq rab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soob}eniq zakan~i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oj, obozna~ennoj w nastoq}em opis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"ERRMES" - "pri~ina", w kotoroj opis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ina o{ibki. teksty wozmovnyh pri~in i ih pere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priloveni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isanii posle kavdogo soob}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defis w skobkah ukazana stadiq kompilq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toroj generiruetsq dannoe soob}enie. obozna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 - golownaq stadi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 - stadiq preproces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  - perwyj prohod stadii kompi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 - wtoroj prohod stadii kompi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  - stadiq optim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- stadiq assemb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qm, wydannym na stadiqh "CPP" i "C0" pred{estw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fajla i nomer stroki w fajle, razdelennye mevdu so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tdelennye ot soob}eniq simwolami ':'. soob}eniqm, wyda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tadii "C1" pred{estwuet nomer stroki w fajle, otdele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soob}eniq simwolom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q wywodqtsq s ispolxzowaniem bukw nivnego registra (LOWER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budut otobravatxsq kak russkie bukwy na ne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q priwedeny w alfawitnom pordke, pri~em imq fajl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stroki, kotorye mogut pred{estwowatx soob}eni` (sm. wy{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u~itywa`tsq. malye i bolx{ie bukwy w opisanii ne razli~a`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stadii kompilqcii w opisanii predstawleno kak "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kakogo-libo ob'ekta (naprimer peremennoj) - kak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em zakl`~eno w kawy~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y soob}enij sm. priloveni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teksty diagnosti~eskih soob}enij kompilq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C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kody i mnemoniki standartnyh o{i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katalog postawlqemyh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CC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