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leningradskij gosudarstwennyj uniwers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fakulxtet pm-pu, kafedra mehaniki uprawlqemogo dwiv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kowrigin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programmnoe obespe~enie sm |wm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operacionnaq sistema s razdeleniem funkcij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r  a  f  o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qzyk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rukowodswo program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biblioteka matemati~eskih funkcij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kniga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 dannoj knige opisana biblioteka standart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mati~eskih funkcij qzyka "s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T biblioteka matemati~eskih funkcij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zyk "si" ne qwlqetsq qzykom, orientirowannym na wy~islitelxny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a~i, no, kak l`boj qzyk wysokogo urownq, imeet 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wy~isleniq standartnyh matemati~eskih funkcij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se funkcii (za iskl`~eniem FLOOR() i CEIL()) wozwra}a`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ulxtat tipa DOUBLE, agrumentami wseh funkcij mogut bytx weli~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 tipa DOUBLE, TAK i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tandartnom fajle opredelenij &lt;MATH.H&gt; opisany (kak DOUBLE) funkcii dan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eta, a takve opredeleny (po #DEFINE) imena "HUGE" kak maksimalxno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}estwennoe ~islo, predstawimoe na dannoj ma{ine (~utx bolx{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E38), i "LOGHUGE" kak maksimalxnyj porqdok (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na "HUGE" i "LOGHUGE" nabira`tsq na werhnem (UPPER) regis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kotorye funkcii paketa wozwra}a`t kod o{ibki ~erez ERRNO ($$F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. "funkcii standartnoj biblioteki. PERRO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S - polu~itx absol`tnoe zna~enie we}estwennogo ~isl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</w:t>
        <w:tab/>
        <w:t>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</w:t>
        <w:tab/>
        <w:t>FABS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FABS() wozwra}aet absol`tnoe zna~eni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lq celyh ~isel sm. ABS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 - polu~itx okruglenie do celogo snizu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</w:t>
        <w:tab/>
        <w:t>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OR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FLOOR() wozwra{aet naibolx{ee celoe, ne prewoshodq}e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 - polu~itx okruglenie do celogo swerhu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</w:t>
        <w:tab/>
        <w:t>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IL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CEIL() wozwra{aet naimenx{ee celoe, prewoshodq}e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F - polu~itx drobnu` ~astx we}estwennogo ~isl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</w:t>
        <w:tab/>
        <w:t>X,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</w:t>
        <w:tab/>
        <w:t>MODF(X, *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MODF() wozwra}aet polovitelxnu` drobnu` ~a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~isla "WEL", i zapisywaet celu` ~astx po adresu 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nahoditsq w CX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- polu~itx zna~enie |kspon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</w:t>
        <w:tab/>
        <w:t>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EXP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EXP() wozwra}aet zna~enie |kspotencialxnoj funkcii 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("E w stepeni X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zna~enie funkcii bolx{e "HUGE", wozwra}aetsq "HUGE" i ustanawliwa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o{ibka "E_R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, LOG10 - polu~itx zna~enie logari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q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LOG(X), LOG10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kcii LOG(X) i LOG10(X) wozwra}a`t zna~enie logarifma X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xnogo i desqti~nogo sootwetstwen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argument rawen ili menx{e nulq, to funkcii wozwra}a`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tanawliwa`t o{ibku "E_D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 - polu~itx zna~enie kwadratnogo kornq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{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</w:t>
        <w:tab/>
        <w:t>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SQRT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SQRT() wozwra}aet zna~enie kwadratnogo kornq iz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argument otricatelen, SQRT() wozwra}aet 0 i ustanawliw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{ibku "E_D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 - polu~itx zna~enie "X w stepeni 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</w:t>
        <w:tab/>
        <w:t>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</w:t>
        <w:tab/>
        <w:t>POW(X,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POW() wozwra}aet zna~enie X w stepen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zna~enie funkcii bolx{e "HUGE", wozwra}aetsq "HU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tanawliwaetsq o{ibka "E_R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X menx{e nulq i Y ne celyj, ili esli X i Y rawny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zwra}aetsq 0 i ustanawliwaetsq o{ibka</w:t>
      </w:r>
    </w:p>
    <w:p>
      <w:pPr>
        <w:pStyle w:val="PreformattedText"/>
        <w:bidi w:val="0"/>
        <w:spacing w:before="0" w:after="0"/>
        <w:jc w:val="left"/>
        <w:rPr/>
      </w:pPr>
      <w:r>
        <w:rPr/>
        <w:t>"E_D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 - polu~itx rasstoqnie po |wklidu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~isla (opredelennogo, kak pokazano wy{e), t.e. SQRT(RE*RE+IM*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S() ispolxzuet HYPO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, COS - polu~itx zna~eniq sinusa i kosin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q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FI;</w:t>
        <w:tab/>
        <w:t>/* ugo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(FI), COS(F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i SIN() i COS() wozwra}a`t zna~enie sinusa i kosinusa ug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 sootwetstwen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{ibki otsutstwu`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- polu~itx zna~enie tangens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F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N(F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TAN() wozwra}aet tangens ugla F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weli~ina tangensa prewoshodit "HUG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zwra}aetsq "HUGE" i estanawliwaetsq o{ibka "E_R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, ACOS - polu~itx zna~eniq arksinusa i arkkosin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q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</w:t>
        <w:tab/>
        <w:t>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</w:t>
        <w:tab/>
        <w:t>ASIN(X), ACOS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i ASIN() i ACOS() wozwra}a`t zna~eniq arksinusa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kosinusa X sootwetstwen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argument po absol`tnoj weli~ine bolx{e 1. funk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zwra}a`t 0 i ustanawliwa`t o{ibku "E_D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i rabota`t ~erez ATA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, ATAN2 - polu~itx zna~enie arktangens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q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</w:t>
        <w:tab/>
        <w:t>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</w:t>
        <w:tab/>
        <w:t>ATAN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</w:t>
        <w:tab/>
        <w:t>ATAN2(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ATAN() wozwra}aet arktangen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i~ina rezulxtata levit w diapazone [-PI/2..PI/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ATAN2() wozwra}aet arktangans Y/X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i~ina rezulxtata levit w diapazone [-PI..PI] blagodarq u~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kwadranta (esli s~itatx Y i X sootw. koordinatam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{ibki otsutstwu`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H, COSH - polu~itx zna~eniq giperboli~eskih sinusa i kosin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</w:t>
        <w:tab/>
        <w:t>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</w:t>
        <w:tab/>
        <w:t>SINH(), COS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i SINH() i COSH() wozwra}a`t zna~eniq giperboli~eski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usa i kosinusa X sootwetstwen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bolx{oj weli~ine argumenta wozmovno wnutren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polnenie w funkciqh. w |tom slu~ae oni wozwra}a`t</w:t>
      </w:r>
    </w:p>
    <w:p>
      <w:pPr>
        <w:pStyle w:val="PreformattedText"/>
        <w:bidi w:val="0"/>
        <w:spacing w:before="0" w:after="0"/>
        <w:jc w:val="left"/>
        <w:rPr/>
      </w:pPr>
      <w:r>
        <w:rPr/>
        <w:t>"HUGE"/2 i ustanawliwa`t o{ibku "E_R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H - polu~itx zna~enie giperboli~eskogo tangens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</w:t>
        <w:tab/>
        <w:t>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</w:t>
        <w:tab/>
        <w:t>TANH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TANH() wozwra}aet zna~enie giperboli~eskogo tangensa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bolx{ih (&gt;21.) absol`tnyh zna~eniqh argumenta TANH() ==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J0, J1, JN, Y0, Y1, YN - polu~itx zna~enie funkcij bess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q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</w:t>
        <w:tab/>
        <w:t>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</w:t>
        <w:tab/>
        <w:t>J0(X), J1(X), JN(N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</w:t>
        <w:tab/>
        <w:t>Y0(X), Y1(X), YN(N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i J0(), J1(), JN() wozwra}a`t zna~enie funkcij bess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wogo roda porqdkow 0, 1 i N. zna~eniq funkcij opredel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wseh  zna~enij argumenta, o{ibok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i J0() i J1() ispolxzu`t SIN(), COS(), SQRT(). funkciq J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uet J0() i J1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i Y0(), Y1(), YN() wozwra}a`t zna~enie funkcij bess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wtorogo roda porqdkow 0, 1 i N. zna~eniq funkcij opredeleny tolxko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polovitelxnyh zna~enij argumenta -- esli X &lt;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i wozwra}a`t -HUGE i ustanawliwa`t o{ibku "E_D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i Y0() i Y1() ispolxzu`t LOG() i sootwetstwu`}ie funkcjj J?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YN() ispolxzuet Y0() i Y1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XP - razdelenie mantissy i porq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</w:t>
        <w:tab/>
        <w:t>W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*E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</w:t>
        <w:tab/>
        <w:t>FREXP(WEL, E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FREXP() wozwra}aet M - mantissu ~isla WEL (M &lt; 1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zapisywaet po adresu EPRT celoe P, takoe, ~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 == M * 2**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nahoditsq w CX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XP - zanesenie porq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enie k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</w:t>
        <w:tab/>
        <w:t>W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</w:t>
        <w:tab/>
        <w:t>LDEXP(WEL, 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LDEXP() wozwra}aet zna~enie WEL * (2**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perepolnenii LDEXP() wozwra}aet "HUGE" i ustanawliw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{ibku "E_R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nahoditsq w CX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