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uprawlenie raspredeleniem dinami~eskoj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a uprawleniq dinami~eskoj pamqtx` ne whodqt w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 "si", odnako su}estwuet standartnyj nabor fun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q pamqtx`. |tot nabor sodervit funk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q`}ie polu~atx neobhodimye bloki pamqt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 wozwra}atx nenuvnye bolx{e bloki dlq powtornogo ispolxzo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a blokow ukazywaetsq w bajtah, i ~asto w ka~e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y ispolxzuetsq rezulxtat, wozwra}aemyj konstrukc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a pamqti pri rabote sistemy raspredeleniq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wlqet soboj swqza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ave zamknutyj w kolxco) spisok blokow, adresa |lemen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go monotonno wozrasta`t na rabo~em u~ast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zaprose pamqti wsegda wydelqetsq ~etnoe ~islo b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ozwra}aetsq ukazatelx, wyrownennyj po granice slow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~em dopolnitelxno rezerwiruetsq sluvebnoe sl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a bajta), kotoroe raspolagaetsq w na~ale bl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dervit adres sledu`}ego bloka i informaci` o zanqt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}ego bloka (mlad{ij bit ustanowlen, esli blok zan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bro{en, esli swoboden). w konce rabo~ego u~astka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oditsq sluvebnoe slowo, sootwetstwu`}ee fiktiwnomu blok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}ee ukazatelx na na~alo spi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podrobnu` informaci` o wnutrennej organ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j raspredeleniq dinami~eskoj pamqti 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kowodstwo programmista. biblioteki. uprawlenie raspredel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mi~eskoj pamq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- polu~itx u~astok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IZE;</w:t>
        <w:tab/>
        <w:t>/* ~islo baj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sli swoboden). w konce rabo~ego u~astka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oditsq sluvebnoe slowo, sootwetstwu`}ee fiktiwnomu blok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}ee ukazatelx na na~alo spi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podrobnu` informaci` o wnutrennej organ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j raspredeleniq dinami~eskoj pamqti 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kowodstwo programmista. biblioteki. uprawlenie raspredel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mi~eskoj pamq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- polu~itx u~astok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IZE;</w:t>
        <w:tab/>
        <w:t>/* ~islo baj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ustarew{e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isutstwuet li{x dlq sowmestimosti s bibliote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UNIX V6. polxzowatxsq ej ne rekomend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m bolee, ~to ona rabotaet ~erez MALLOC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- oswoboditx u~astok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P;</w:t>
        <w:tab/>
        <w:t>/* ukazatelx na bl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REE() oswobovdaet u~astok (blok) pamqti, zarezerwirowa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MALLOC(). posle oswobovdeniq |tot u~astok (ili ego ~as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owx movet bytx raspredelen pri pomo}i funkcii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REE() ni~ego ne wozwra}aet. sleduet otmeti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popytka wozwratitx u~astok pamqti, ne polu~ennyj po 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det k awarijnomu zawer{eni` zada~i po instrukcii B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MFREE() polnostx` analogi~na FREE() (qwlqetsq ee alxternatiw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 - polu~itx i proinicializirowatx u~astok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; /* ~ilo |lement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; /* razmer odnogo |l-ta w bajta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OC(N, M);</w:t>
        <w:tab/>
        <w:t>/* NULL esli net pamqt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ALLOC() rezerwiruet u~astok pamqti, dostato~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razme}eniq N |lementow dlinoj po M bajt kavdyj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myj u~astok pamqti obnul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() wozwra}aet ukazatelx na na~alo u~astka ili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trebuemyj u~astok ne movet bytx wyd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ALLOC() rezerwiruet pamqtx pri pomo}i M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|tomu oswoboditx zarezerwirowannyj u~astok movno wyzo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, odnako prisutstwuet i funkciq CFRE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analogi~na FREE() (i rabotaet ~erez n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 - izmenitx razmer polu~ennogo u~as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BUFF;</w:t>
        <w:tab/>
        <w:t>/* adres u~astka, polu~ennogo po MALL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IZE;</w:t>
        <w:tab/>
        <w:t>/* nowyj razm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BUFF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REALLOC() izmenqet razmer u~astka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e polu~ennog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na SIZE. BUFF - ukazatelx na |tot u~as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wozwra}aet ukazatelx na u~astok trebuemogo razmera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esli zapros ne movet bytx wypol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polnenii REALLOC() u~astok pamqti movet bytx pereme}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 sodervimoe u~astka sohranqetsq (perenosits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qtno, ~to sohranqetsq u~astok razmera, rawnogo minimu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starogo i nowogo razmerow. esli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t NULL, to staryj u~astok oswobovdaets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moe ego ter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EAK - polu~itx u~astok pamqti u operacionnoj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REAK(AM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BREAK() rezerwiruet u~astok pamqti u operacionnoj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titx |tot u~astok pamqti newozmovno. pri posledowate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ah SBREAK() wydelqetsq neprerywnaq pamqtx, nikakih sluveb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ej ne zawodi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BREAK() qwlqetsq osnownym i edinstwennym (legalx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om polu~itx u~astok pamqti u os. funkciq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nce koncow tove obra}aetsq k SBREAK(). funkciq S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no rabotaet kak w SJ/FB/XM monitorah os ra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i w TS monitore (~erez .TSTOP), a takve w |mulq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rafos os dos k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EAK() wozwra}aet adres wydelennogo u~astka ili NULL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 ne movet bytx udowletw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EAK(0) wozwra}aet teku}u` werhn`` gran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moj pamqti (adres perwogo swobodnogo slowa pamq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OC - polu~itx u~astok pamqti w st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LOC(N);</w:t>
        <w:tab/>
        <w:t>/* NULL esli net mes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ALLOC() rezerwiruet N bajt w steke zada~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OC() wozwra}aet ukazatelx (wyrownennyj po gra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a) na na~alo zarezerwirowannogo u~ast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NULL, esli udowletworitx zapros newoz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k opuskaetsq nive 07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zerwirowa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u~astok budet awtomati~eski oswobovden pri wozw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funkcii, wypolniw{ej SALLOC(); qwno oswobod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zerwirowannyj u~astok newozmov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ALLOC() ne movet ispolxzowatxsq w ka~e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 drugoj funkcii, t.k. pri wyzowe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hodqt operacii so stekom: wypol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(SALLOC(10)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det k o{ibke. obojti |to movno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 = SALLOC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(TEMP, 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skopirowatx odin u~astok pamqti w dru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IN;</w:t>
        <w:tab/>
        <w:t>/* otkud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OUT;</w:t>
        <w:tab/>
        <w:t>/* kud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NBYTES;</w:t>
        <w:tab/>
        <w:t>/* skolxko baj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OUT, IN, 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OPY() kopriruet ukazannoe ~islo bajt (NBYTES) iz obla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toru` ukazywaet IN w oblastx, na kotoru` ukazywa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t ukazatelx na perwyj swobodnyj posle kop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t w oblasti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- obnulitx u~astok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(ADDR, N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ZERO() obnulqet u~astok pamqti dlinoj "NBYTES" baj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ina`}ijsq s "ADDR". funkciq ZERO() ni~ego ne wozwra}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