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 sistema QUASIC dlq</w:t>
        <w:tab/>
        <w:t>mikro-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a</w:t>
        <w:tab/>
        <w:t>sistema</w:t>
        <w:tab/>
        <w:t>razrabotki programm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roj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wm "|lektronika 60" bez wne{ne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sodervit kompilq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, blizkogo</w:t>
        <w:tab/>
        <w:t>k qzyku</w:t>
        <w:tab/>
        <w:t>BASIC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}ennogo sredstwami ma{i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q.</w:t>
        <w:tab/>
        <w:t>qzyk imeet sredstwa dlq</w:t>
        <w:tab/>
        <w:t>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pparaturoj w</w:t>
        <w:tab/>
        <w:t>stand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s. wy~islitelxnye sred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`tsq dopolnitelxnymi i treb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{nej</w:t>
        <w:tab/>
        <w:t>pamqti.</w:t>
        <w:tab/>
        <w:t>podgotowka, transl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tladka programm proiz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dopolnitelxnogo obra}eniq k</w:t>
        <w:tab/>
        <w:t>perfol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xnyj ob'em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yj dlq</w:t>
        <w:tab/>
        <w:t>raboty sistemy 8k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wwed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QUASIC prednazna~ena dlq napis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ki</w:t>
        <w:tab/>
        <w:t>i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a mikro-|wm w</w:t>
        <w:tab/>
        <w:t>malyh konfiguraci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,</w:t>
        <w:tab/>
        <w:t>~to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meet wne{nej pamqti</w:t>
        <w:tab/>
        <w:t>i, wozmov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nebolx{u`</w:t>
        <w:tab/>
        <w:t>operatiwn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programm dlq takih |wm</w:t>
      </w:r>
    </w:p>
    <w:p>
      <w:pPr>
        <w:pStyle w:val="PreformattedText"/>
        <w:bidi w:val="0"/>
        <w:spacing w:before="0" w:after="0"/>
        <w:jc w:val="left"/>
        <w:rPr/>
      </w:pPr>
      <w:r>
        <w:rPr/>
        <w:t>~rezwy~ajno oslovnqetsq</w:t>
        <w:tab/>
        <w:t>neobh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x` mnogokratno wwoditx i wywoditx perfol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programmy na</w:t>
        <w:tab/>
        <w:t>qzyke assembl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noj na bumage, polu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w pamqti ma{iny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bytx wypolnena,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atx</w:t>
        <w:tab/>
        <w:t>12 operacij s perfolen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tladki |to</w:t>
        <w:tab/>
        <w:t>koli~estwo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ovitx na koli~estwo o{ib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ternatiwoj qwlqetsq programm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omo}x` interpretatorow (BASIC, FO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h maloe bystrodej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qdka 100 op/s) delaet klass</w:t>
        <w:tab/>
        <w:t>zada~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</w:t>
        <w:tab/>
        <w:t>oni pozwolq`t re{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nx uz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naq sistema qwlqetsq kompiliru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zwolqet otlav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bez promevuto~nyh operacij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lentoj. ~islo |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j rawno 3 na wesx process otlad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sostoit</w:t>
        <w:tab/>
        <w:t>i treh kom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(kotoryj pozwolqet redaktirowatx ishodnyj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tx wypolneniem programmy</w:t>
        <w:tab/>
        <w:t>i dr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tor s qzyka sist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,ispolxzu`}iesq wo wremq 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 sistemy QUASIC w bolx{oj stepeni blizok k qzyku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principialxnye</w:t>
        <w:tab/>
        <w:t>otli~iq</w:t>
        <w:tab/>
        <w:t>swodqtsq k sledu`}e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rAbOTAET</w:t>
        <w:tab/>
        <w:t>s 16-razrqdnymi</w:t>
        <w:tab/>
        <w:t>celymi i we}estwen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raspolagaet sredstwami ma{innogo</w:t>
        <w:tab/>
        <w:t>urownq (bajtowy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e operacii, sdwigi, obrabotka prerywanij i t. p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imeet sredstwa dlq programmirowaniq apparatur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e s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 s QUASIC qwlqetsq kompilqto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x</w:t>
        <w:tab/>
        <w:t>on proizw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ktnu` programmu w ma{innyh kod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y, postawlqemy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wm bez</w:t>
        <w:tab/>
        <w:t>wne{nej</w:t>
        <w:tab/>
        <w:t>pamqti,</w:t>
        <w:tab/>
        <w:t>w tom ~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 s BASIC, qw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orami, to estx oni osu}estwlq`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lqci` kavdogo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 neposredstwenno pered wypoln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operatora. w ~astno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erator wypolnqetsq neskolxko r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 translqciq</w:t>
        <w:tab/>
        <w:t>|togo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a budet proizwoditxsq neskolxko r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akom</w:t>
        <w:tab/>
        <w:t>revime na wypol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rogrammy uhodit gorazdo bolx{e wrem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esli by ona</w:t>
        <w:tab/>
        <w:t>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waritelxno skompilirow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bstwo pri rabote s interpreta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it, odnako, w tom,</w:t>
        <w:tab/>
        <w:t>~to program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delo tolxko s ish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: s imenami perem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o adresow pamqti i</w:t>
        <w:tab/>
        <w:t>operat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qzyka wmesto komand ma{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predostawlqet polxzowatel`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e ve wozmovnosti. |to o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}estwlqetsq za s~et togo, ~to w</w:t>
        <w:tab/>
        <w:t>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wypolneniq sohranq-</w:t>
      </w:r>
    </w:p>
    <w:p>
      <w:pPr>
        <w:pStyle w:val="PreformattedText"/>
        <w:bidi w:val="0"/>
        <w:spacing w:before="0" w:after="0"/>
        <w:jc w:val="left"/>
        <w:rPr/>
      </w:pPr>
      <w:r>
        <w:rPr/>
        <w:t>`tsq tablicy swqzi mevdu ob'ektno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oj programmami. blagod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u programmist wzaimodejstwu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ktnoj programmoj na</w:t>
        <w:tab/>
        <w:t>qzy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oj. dlq togo, ~toby leg~e</w:t>
        <w:tab/>
        <w:t>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sitx</w:t>
        <w:tab/>
        <w:t>izmeneniq w program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amqti ostaetsq ishodnyj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zanimaet okolo 6k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lxnaq pamqtx otwoditsq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u` i ob'ektnu`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programmirowaniq s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rowany na krejt-kontroller, sowmestimyj s ss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opisanii</w:t>
        <w:tab/>
        <w:t>predpolagaetsq zn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a samas</w:t>
        <w:tab/>
        <w:t>i krejt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ra ss-11 /2,3/. pri opisanii qzy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gde</w:t>
        <w:tab/>
        <w:t>|to wozmov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`tsq ssylki</w:t>
        <w:tab/>
        <w:t>na BASIC. predpolag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standartnyj</w:t>
        <w:tab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{o izwesten</w:t>
        <w:tab/>
        <w:t>/1/. w 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tsq uglowye skobki 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nye bukwy dlq obozna~eniq |lementow qzy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operator priswaiwaniq</w:t>
        <w:tab/>
        <w:t>opisywaetsq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peremennaq&gt;=&lt;wyraven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=E</w:t>
        <w:tab/>
        <w:t xml:space="preserve">  , g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peremennaq,</w:t>
        <w:tab/>
        <w:t>e - wyrav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dratnye skobki ispolxzu`t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zna~eniq neobqza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mentow (naprimer, ukazatelq {aga w operatore</w:t>
        <w:tab/>
        <w:t>cik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 poqsnq`tsq</w:t>
        <w:tab/>
        <w:t>nekotorye wstre~a`}iesq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 obozna~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MERICAN</w:t>
        <w:tab/>
        <w:t>STANDART CODE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tnyj kod</w:t>
        <w:tab/>
        <w:t>simwo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15</w:t>
        <w:tab/>
        <w:t>wozwrat</w:t>
        <w:tab/>
        <w:t>karetki</w:t>
        <w:tab/>
        <w:t>(w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12</w:t>
        <w:tab/>
        <w:t>perewod</w:t>
        <w:tab/>
        <w:t>stroki (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>14</w:t>
        <w:tab/>
        <w:t>perewod</w:t>
        <w:tab/>
        <w:t>formata</w:t>
        <w:tab/>
        <w:t>(p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177</w:t>
        <w:tab/>
        <w:t>zaboj (z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33</w:t>
        <w:tab/>
        <w:t>ESCAPE (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X</w:t>
        <w:tab/>
        <w:tab/>
        <w:t>obozna~aet odnowremennoe navatie klawi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 (INPUT/OUTPUT EXECUTIVE) - superwizor wwoda-wywoda p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osnownye ponqtiq qzy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na QUASIC sostoit iz st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aq iz kotoryh imeet</w:t>
        <w:tab/>
        <w:t>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`boe celoe ~islo ot 1</w:t>
        <w:tab/>
        <w:t>d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kan~iwaetsq</w:t>
        <w:tab/>
        <w:t>simwolami wk i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 wwode navimaetsq tolxko wk,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qetsq awtomati~eski). d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ne dolvna prewy{atx 72 simw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raspolaga`tsq w porq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rastaniq nomerow nezawisimo ot 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, w kotoroj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lq`tsq. kavdaq stroka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ili neskolxko operato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 w stroke razde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\ . operatory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ositx na drugu`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operator</w:t>
        <w:tab/>
        <w:t>na~inaetsq kl`~e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om,</w:t>
        <w:tab/>
        <w:t>opredelq`}im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krome</w:t>
        <w:tab/>
        <w:t>togo, on movet soderv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kl`~ewye</w:t>
        <w:tab/>
        <w:t>sl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erator na~inaetsq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, otli~nogo ot bukwy, cifry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a, wOsprinimaetsq</w:t>
        <w:tab/>
        <w:t>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ij; ~astx programmy, na~i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togo</w:t>
        <w:tab/>
        <w:t>simwola</w:t>
        <w:tab/>
        <w:t>do ko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 (do perwogo simwola \</w:t>
        <w:tab/>
        <w:t>ili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oe ~islo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posledowatelxnostx desqti~nyh c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~isla ne dolvno prewy{atx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ka`tsq tri</w:t>
        <w:tab/>
        <w:t>tipa k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ti~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loe</w:t>
        <w:tab/>
        <w:t>~islo, libo celoe so znakom + ili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xmeri~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ledowatelxnostx wosxmeri~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r, pered kotoroj stoit apost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cifr</w:t>
        <w:tab/>
        <w:t>movet bytx proizwolx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ima`tsq wo wni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mlad{ie 16 dwoi~nyh razrq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xnye konstanty zapis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ide "LL", gde L - simw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simwolow ne dolvno bytx bolx{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aq konstanta</w:t>
        <w:tab/>
        <w:t>zanimaet w pamqti odno slo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peremennoj - |to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 i cifr, pri~em per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dolvna</w:t>
        <w:tab/>
        <w:t>bytx buk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wami</w:t>
        <w:tab/>
        <w:t>s~ita`tsq bolx{ie latinskie bu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wol @. hotq simwol</w:t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rawnoprawnoj bukwoj, ne re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sq ispolxzowatx ego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q nowyh peremennyh, tak k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zerwirowan dlq sluverbnyh peremennyh (sm.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eremennye ime`t strukturu massi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x</w:t>
        <w:tab/>
        <w:t>sostoqt</w:t>
        <w:tab/>
        <w:t>iz k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ow,</w:t>
        <w:tab/>
        <w:t>k kavdomu iz kotoryh imeetsq dos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ami peremennoj</w:t>
        <w:tab/>
        <w:t>qw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a i</w:t>
        <w:tab/>
        <w:t>bajty. koli~estw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remennoj nazywaetsq</w:t>
        <w:tab/>
        <w:t>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om. esli peremennaq sostoi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go slowa, ona na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oj. peremennye, sostoq}ie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em iz odnogo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bytx qwno opredeleny opera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y peremennoj ukaz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}x` indeksow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iq bajtowoj struktur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meni</w:t>
        <w:tab/>
        <w:t>peremennoj doba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ks dolven bytx libo</w:t>
        <w:tab/>
        <w:t>celym ~isl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 prostoj peremen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kontroliruetsq wyhod</w:t>
        <w:tab/>
        <w:t>indeksa</w:t>
        <w:tab/>
        <w:t>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Phn``</w:t>
        <w:tab/>
        <w:t>granicu, krome teh slu~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indeks predsta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ym</w:t>
        <w:tab/>
        <w:t>~islom,</w:t>
        <w:tab/>
        <w:t>i |to obnaruviwaetsq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wyhod indeks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cy</w:t>
        <w:tab/>
        <w:t>massiwa</w:t>
        <w:tab/>
        <w:t>movet wyz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xeznye o{ibki. w ne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qh</w:t>
        <w:tab/>
        <w:t>movet potrebowatxsq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zagruzk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izbevanie |togo programmist dolven t}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xno sleditx za indeks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dobstwa re~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m goworitx "fiksirowannyj kompon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re~x idet</w:t>
        <w:tab/>
        <w:t>o pros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oj ili komponente, ind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go qwlqetsq konstan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m rang komponen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peremennoj - indeks kompon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kak</w:t>
        <w:tab/>
        <w:t>QUASIC ne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i rabotatx so</w:t>
        <w:tab/>
        <w:t>w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oj w celom, a tolxk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elxnymi komponen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ome prostyh peremennyh), to w dalxnej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m, upotreblqq</w:t>
        <w:tab/>
        <w:t>slowo peremenn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o budem imetx w w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 peremen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pro}eniq sintaks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cij qzyka wwedeny sluveb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e. |ti</w:t>
        <w:tab/>
        <w:t>peremenny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tak ve, k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ye</w:t>
        <w:tab/>
        <w:t>peremennye, ime`t dopolnitelx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ebnu` nagruzku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oq}ee wremq</w:t>
        <w:tab/>
        <w:t>ime`tsq</w:t>
        <w:tab/>
        <w:t>dwe takie peremenn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D - Ostatok posle operacii dele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FTIM -</w:t>
        <w:tab/>
        <w:t>perwona~alxno |ta perem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zna~enie 1, ope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 SLEEP sbrasywa`t</w:t>
        <w:tab/>
        <w:t>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ste~enii zadannogo w |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h wremeni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ustanawliwaetsq 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p.</w:t>
        <w:tab/>
        <w:t>3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veniq stroqtsq iz ter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polxzowaniem {irokogo na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j, sootwetstw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~eski wsem ma{innym komandam. te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konstanta, perem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adresnaq konstanta.</w:t>
        <w:tab/>
        <w:t>adresnaq konst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etsq w wide &amp;&lt;fiksirowannyj k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meet</w:t>
        <w:tab/>
        <w:t>zna~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oe adresu fiksirowannogo kompon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delqtsq na 1-mes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2-mest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mestnye operacii |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pl`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i .NEG.</w:t>
        <w:tab/>
        <w:t>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C.</w:t>
        <w:tab/>
        <w:tab/>
        <w:t>pribawleni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C.</w:t>
        <w:tab/>
        <w:tab/>
        <w:t>wy~itani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L.</w:t>
        <w:tab/>
        <w:tab/>
        <w:t>sdwig wle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R.</w:t>
        <w:tab/>
        <w:tab/>
        <w:t>sdwig wpra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OL.</w:t>
        <w:tab/>
        <w:tab/>
        <w:t>cikli~eskij sdwig wle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OR.</w:t>
        <w:tab/>
        <w:tab/>
        <w:t>cikli~eskij sdwig wpra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om.</w:t>
        <w:tab/>
        <w:tab/>
        <w:t>inwertirowan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WAB.</w:t>
        <w:tab/>
        <w:tab/>
        <w:t>perestanowka bajt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C.</w:t>
        <w:tab/>
        <w:tab/>
        <w:t>pribawlenie perenos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C.</w:t>
        <w:tab/>
        <w:tab/>
        <w:t>wy~itanie pereno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mestnye operacii |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li .ADD.</w:t>
        <w:tab/>
        <w:t>slovenie;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i .SUB.</w:t>
        <w:tab/>
        <w:t>wy~itanie;</w:t>
        <w:tab/>
        <w:t xml:space="preserve">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umnovenie;</w:t>
        <w:tab/>
        <w:t xml:space="preserve"> ! arifmeti~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elenie;</w:t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IS.</w:t>
        <w:tab/>
        <w:tab/>
        <w:t>ustanowka razrq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IC.</w:t>
        <w:tab/>
        <w:tab/>
        <w:t>o~istka</w:t>
        <w:tab/>
        <w:t>razrq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operacii, krome * i</w:t>
        <w:tab/>
        <w:t>/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t odnoj ma{innoj kom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h nazwanie sowpadaet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waniem komandy. samyj wysokij prio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 1-mestnye</w:t>
        <w:tab/>
        <w:t>operacii, za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t *,/ i .BIC., zatem</w:t>
        <w:tab/>
        <w:t>+,- i .BIS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y</w:t>
        <w:tab/>
        <w:t>wyraven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(a+B)*(C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ATUS(I).BIC.'17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.COM.ALFA+.ASL..ASL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X1.BIC.M1.BIS.X2.BIC.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dnee wyravenie |kwiwalent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.BIC.M1).BIS.(X2.BIC.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Ope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x operatorow o~enx blizk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omu BASIC, no 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sq</w:t>
        <w:tab/>
        <w:t>dwa otli~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kl`~ewye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iru`tsq po perwym 3 simwol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y</w:t>
        <w:tab/>
        <w:t>mogut prisutstw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w opredelennyh mes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probely, kak prawi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iwa`t kl`~ewye slowa.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movet stoqtx odin pro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stoqtx i neskolxko pro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e operatory ne generir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 w ob'ektnoj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nazywa`tsq operatorami opisaniq. |to ope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DECLARE, LOCATE, ON i VANISH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, blizkie 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operatory opis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kratko</w:t>
        <w:tab/>
        <w:t>i glawnym obrazo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drugoj sposob wst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ii w progammu.</w:t>
        <w:tab/>
        <w:t>wse, ~to 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REMARK do</w:t>
        <w:tab/>
        <w:t>blivaj{ego simwola \ ili ps, ignor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pisywaet perem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a</w:t>
        <w:tab/>
        <w:t>&gt;1, razmer peremenno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oe celoe ~islo. DIM A(100),B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ywaetsq w wide  LET &lt;peremennaq&gt;=&lt;wyravenie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yravenie&gt; wy~islqetsq</w:t>
        <w:tab/>
        <w:t>i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pripisywaetsq &lt;peremennoj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LET</w:t>
        <w:tab/>
        <w:t>A(I)=K(I)+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LET</w:t>
        <w:tab/>
        <w:t>L=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LET</w:t>
        <w:tab/>
        <w:t>X%=A+B*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slednem primere wyra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*C wy~islqetsq i ego</w:t>
        <w:tab/>
        <w:t>mlad{ij</w:t>
        <w:tab/>
        <w:t>b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ylaetsq w mlad{ij bajt peremennoj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{ij</w:t>
        <w:tab/>
        <w:t>bajt |toj perem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zmen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 uprawlenie na stroku. zapisywaetsq w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10</w:t>
        <w:tab/>
        <w:t>; GOTO .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lvno pisatxsq bez prob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terma dolvno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m</w:t>
        <w:tab/>
        <w:t>stroki,</w:t>
        <w:tab/>
        <w:t>na kotoru` osu}estwlqetsq pere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O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et</w:t>
        <w:tab/>
        <w:t>imetx wwidu, ~to w slu~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nomer stroki z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oj, operator GOTO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ennee, ~em w tom slu~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nomer stroki zadan konstant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IF</w:t>
        <w:tab/>
        <w:t>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dwa waria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uslowie&gt; THEN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uslowie&gt; THEN &lt;nomer stro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&lt;uslowie&gt; udowletworq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 perwom slu~ae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rator&gt;, wo wto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perehod na &lt;strok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lowie&gt; |to: &lt;wyravenie&gt; &lt;otno{enie&gt; &lt;wyraven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znaki otno{e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r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bolx{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menx{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bolx{e ili r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menx{e ili r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</w:t>
        <w:tab/>
        <w:t>ne r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rator&gt; movet bytx l`b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~astnosti, wozmoven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X=A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IF X&gt;=A THEN IF X&lt;=B THEN LET Y=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 formy operatora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 su}estwennoe razli~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ariante IF-THEN &lt;nomer stro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&lt;uslowie&gt; lovno, to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sq na sledu`}ij</w:t>
        <w:tab/>
        <w:t>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 wariante IF-THEN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uprawlenie peredaetsq na sledu`}u`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FOR-T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et cikl.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=T1 TO T2 [STEP</w:t>
        <w:tab/>
        <w:t>T3]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V</w:t>
        <w:tab/>
        <w:t xml:space="preserve">  - prostaq peremenna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,t2,t3  - konstanty ili fiksirowannye</w:t>
        <w:tab/>
        <w:t>kompon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nazywaetsq</w:t>
        <w:tab/>
        <w:t>peremennoj cik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-</w:t>
        <w:tab/>
        <w:t>na~alxnoe zna~enie peremennoj cik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-</w:t>
        <w:tab/>
        <w:t>kone~n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3 -</w:t>
        <w:tab/>
        <w:t>{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{ag ne ukazan, to on rawen</w:t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g dolven bytx</w:t>
        <w:tab/>
        <w:t>bolx{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, esli werh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ca</w:t>
        <w:tab/>
        <w:t>menx{e nivnej, cikl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r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n~iwaet cikl. imeet</w:t>
        <w:tab/>
        <w:t>wid  NEXT V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V -</w:t>
        <w:tab/>
        <w:t>peremennaq ci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aq dolvna bytx toj ve, ~to 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em</w:t>
        <w:tab/>
        <w:t>operatore FOR-TO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ka`tsq wlovennye ci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wlovenij zawisit ot wer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~noe zna~enie perem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a dolvno bytx menx{e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32767 priwedet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wer{eni` cikla. |ta</w:t>
        <w:tab/>
        <w:t>o{ibka ne obna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aetsq kompilq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</w:t>
        <w:tab/>
        <w:t>na podprogrammu. imeet wid   GOSUB &lt;ter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&lt;terma&gt; dolvno</w:t>
        <w:tab/>
        <w:t>bytx nomerom str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u` osu}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t</w:t>
        <w:tab/>
        <w:t>iz pod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ra}aet wypolnenie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e pe~ataetsq</w:t>
        <w:tab/>
        <w:t>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</w:t>
        <w:tab/>
        <w:t>LINE &lt;N&gt;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&lt;N&gt;</w:t>
        <w:tab/>
        <w:t>- nomer</w:t>
        <w:tab/>
        <w:t>strok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j</w:t>
        <w:tab/>
        <w:t>stoit sootwetstwu`}ij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operatory, sledu`}ie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i</w:t>
        <w:tab/>
        <w:t>translqcii ignoriru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dejstwuet kak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bytx edinstwennym w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n</w:t>
        <w:tab/>
        <w:t>otsutstwuet, transl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n~iwaetsq na stroke</w:t>
        <w:tab/>
        <w:t>s naibolx{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m. pri wypolne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tsutstwu`t operatory STOP</w:t>
        <w:tab/>
        <w:t>i END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beskone~nyh</w:t>
        <w:tab/>
        <w:t>cik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awer{aetsq na stroke</w:t>
        <w:tab/>
        <w:t>s naibolx{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 PUT i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ipami |tih operat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at operatory PRINT i INPUT BASIC'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y PUT i</w:t>
        <w:tab/>
        <w:t>GET slu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/wywoda desqti~noj, wosxmeri~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wolxnoj informacii. ob}ij wid tak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[&lt;logi~eskoe ustrojstwo&gt;] [&lt;format&gt;] [(&lt;spisok&gt;)] [: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~eskoe ustrojstwo&gt;</w:t>
        <w:tab/>
        <w:t>imeet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, gde N - ~islo ot 1</w:t>
        <w:tab/>
        <w:t>do 5. (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5  o</w:t>
        <w:tab/>
        <w:t>fizi~eskih i logi~eskih</w:t>
        <w:tab/>
        <w:t>ustrojstw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&gt; |to DECIMAL,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CHARACTER (zdesx, kak i wsegd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ewyh slow dostato~no treh buk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&lt;format&gt; otsutstw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 format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isok&gt; opredelqet peremen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~astwu`}ie w operacii wwoda/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razli~nyj</w:t>
        <w:tab/>
        <w:t>wid dlq</w:t>
        <w:tab/>
        <w:t>operat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 GET i dlq</w:t>
        <w:tab/>
        <w:t>forma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OCT</w:t>
        <w:tab/>
        <w:t>i CHAR.</w:t>
        <w:tab/>
        <w:t>peremen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ru`}ie w spiske, ne dolvny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owymi. esli</w:t>
        <w:tab/>
        <w:t>&lt;spisok&gt; otsutstw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su}estwlqet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toj stroki (simwoly wk i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 -</w:t>
        <w:tab/>
        <w:t>pauzu (ovidanie</w:t>
        <w:tab/>
        <w:t>proizwo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tor :WAIT wozmoven tolxko dlq operatora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 dlq wywoda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~eskoe ustrojstwo&gt;</w:t>
        <w:tab/>
        <w:t>ne ukaz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wywod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y</w:t>
        <w:tab/>
        <w:t>DEC i OC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isok&gt; sostoit iz |lementow, raz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ymi. |lementom sp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 qwlqetsq</w:t>
        <w:tab/>
        <w:t>peremennaq,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l`~ennyj w kawy~ki, ili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 . |lement / wyz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od</w:t>
        <w:tab/>
        <w:t>stroki (wywod simwolow wk i 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oj peremennoj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e otwoditsq 7 pozic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oslednej.iz kotoryh 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segda perewodit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pe~ati, krome slu~aq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piske poslednej qwlqetsq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UT</w:t>
        <w:tab/>
        <w:t>(X)</w:t>
        <w:tab/>
        <w:t>perewodit stroku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UT</w:t>
        <w:tab/>
        <w:t>(X,)</w:t>
        <w:tab/>
        <w:t>ne perewodit stroku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y operatorow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UT</w:t>
        <w:tab/>
        <w:t>#5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UT</w:t>
        <w:tab/>
        <w:t>(/,"X="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ye</w:t>
        <w:tab/>
        <w:t>mevdu |lementami spiska</w:t>
        <w:tab/>
        <w:t>ne wsegda obqzatelx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</w:t>
        <w:tab/>
        <w:t>/ i " sami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x</w:t>
        <w:tab/>
        <w:t>razdelitelqmi. poslednij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zapisatx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UT</w:t>
        <w:tab/>
        <w:t>(/"X="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~Anie: pri wywode w</w:t>
        <w:tab/>
        <w:t>formate</w:t>
        <w:tab/>
        <w:t>DECIMAL</w:t>
        <w:tab/>
        <w:t>zna~enie 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qetsq {estx` zwezdo~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spisok imeet wid:</w:t>
        <w:tab/>
        <w:t>V,e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V - peremennaq,</w:t>
        <w:tab/>
        <w:t>e - wyra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UT CHAR pere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x bajtow iz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ustrojstwo 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 V zadaet na~alo posledowatelx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ow.</w:t>
        <w:tab/>
        <w:t>wyravenie e za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bajtow, kotorye 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M LINE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UT CHAR (LINE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ET</w:t>
        <w:tab/>
        <w:t>I=I+12\PUT CHAR</w:t>
        <w:tab/>
        <w:t>(LINE(I),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sq dwa warianta wypolneniq operatora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ne ovidaet konca 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vidaet okon~anie 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j wariant realizuetsq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, dlq wtorogo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x</w:t>
        <w:tab/>
        <w:t>specifikator :WA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 dlq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logi~eskoe</w:t>
        <w:tab/>
        <w:t>ustrojstwo ne ukaz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wwo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atury. esli operat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 wwod</w:t>
        <w:tab/>
        <w:t>s klawiatury, 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 wywoditsq</w:t>
        <w:tab/>
        <w:t>simwol ?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a{iwa`}ij wwod. wwod zakan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poqwlenii simwola ps il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wod simwola ps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sq pri navatii klawi{i wk na klawi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y DEC i OC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spisok sostoi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h, razdelennyh</w:t>
        <w:tab/>
        <w:t>zapqt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ormate DEC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itxsq l`bye</w:t>
        <w:tab/>
        <w:t>konstanty, a w formate O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xmeri~nye ~i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e wwodimoe</w:t>
        <w:tab/>
        <w:t>zna~enie dolvno</w:t>
        <w:tab/>
        <w:t>zakan~i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im iz simwolow - probel, zapqtaq ili</w:t>
        <w:tab/>
        <w:t>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spisok imeet wid V[,W]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V i W -</w:t>
        <w:tab/>
        <w:t>peremen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GET CHAR pere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x bajtow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wwoda w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 V opredelqet na~alo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</w:t>
        <w:tab/>
        <w:t>w kotoru` pereda`tsq baj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ypolneniq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aq W polu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rawnoe</w:t>
        <w:tab/>
        <w:t>koli~estwu wwedennyh baj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</w:t>
        <w:tab/>
        <w:t>wk, ps i p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yli wwedeny, tove</w:t>
        <w:tab/>
        <w:t>zapisywa`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LINE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ET CHAR(LINE,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wypolnenii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 bylo wwedeno ABC&lt;wk&gt; 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0)</w:t>
        <w:tab/>
        <w:t>budet sodervatx</w:t>
        <w:tab/>
        <w:t>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1)</w:t>
        <w:tab/>
        <w:t>- s i wk, LINE(2) - ps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{em</w:t>
        <w:tab/>
        <w:t>bajte, k budet imetx zna~eni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~anie. koli~estwo bajtow, peredawaemoe operato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HAR i GET CH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lvno ne dolvno prewy{atx nekoto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~iny, zawisq}ej ot wer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tora (sm. priloveni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lnitelxnye ope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luvit</w:t>
        <w:tab/>
        <w:t>dlq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xnogo zna~eniq pereme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xnye zna~eniq priswai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translqcii.</w:t>
        <w:tab/>
        <w:t>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V1/[K1*]D1,[K2*]D2,.../,V2/.../</w:t>
        <w:tab/>
        <w:t xml:space="preserve">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</w:t>
        <w:tab/>
        <w:t>V1,V2,...   fiksirowannye kompone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,D2,...   konst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1,k2,...   krat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tnosti mogut</w:t>
        <w:tab/>
        <w:t>otsutstwow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s~itaetsq, ~to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y 1. ob}ee koli~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 (summa</w:t>
        <w:tab/>
        <w:t>kratnostej) ne 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woshoditx rang kompon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du`}ie dwa operatora sluvat</w:t>
        <w:tab/>
        <w:t>dlq raboty s tajm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sledu`}ij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</w:t>
        <w:tab/>
        <w:t>(T) [COMPLETE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 t=e  ili</w:t>
        <w:tab/>
        <w:t>e1,e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~ina interwala wremeni w odnom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h slowah (e2</w:t>
        <w:tab/>
        <w:t>- star{aq ~as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izmerqetsq w tik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yh periodu tajme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,e1,e2</w:t>
        <w:tab/>
        <w:t>- wyraveniq, N - nomer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ARK ustanawli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0 peremennu` @FTIM i na~in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~et wremeni.</w:t>
        <w:tab/>
        <w:t>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sq sledu`}emu operat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ste~enii wremen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 prerywanie, peremennaq @F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etsq</w:t>
        <w:tab/>
        <w:t>w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 operatora MARK</w:t>
        <w:tab/>
        <w:t>- COMPLETE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|togo prodolvaetsq normalxnoe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MARK 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(|tot blok budet wypolnqtxsq w te~enie 10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F @FTIM=0 THEN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sledu`}ij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[(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t=e</w:t>
        <w:tab/>
        <w:t>ili e1,e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l wremeni (sm. operator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 zadano, operator</w:t>
        <w:tab/>
        <w:t>|kwiwalenten sledu`}e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MARK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+1 IF @FTIM=0 THEN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 ne zadano, operator |kwiwalenten</w:t>
        <w:tab/>
        <w:t>stroke N+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operator pozwolqet</w:t>
        <w:tab/>
        <w:t>razmes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u` po zadannomu</w:t>
        <w:tab/>
        <w:t>adr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peremennaq s~i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wom "beskone~nogo"</w:t>
        <w:tab/>
        <w:t>raz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 V1,A1,V2,A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V1,V2 - imena peremenny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,a2 - wosxmeri~nye ad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dolvny bytx ~etnymi i &gt;=</w:t>
        <w:tab/>
        <w:t>1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snownom |tot</w:t>
        <w:tab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nazna~en dlq obra}eniq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m wne{nih ustrojstw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et programm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andartnye ustrojstwa na fizi~e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OC SW,177570\REM SW</w:t>
        <w:tab/>
        <w:t>registr</w:t>
        <w:tab/>
        <w:t>perekl`~ate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N qwlqetsq opera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q. on ukazywaet,</w:t>
        <w:tab/>
        <w:t>~to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ojdet prerywani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omu wektoru, to dolvna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a opredel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. mestopolovenie operato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gramme bezrazli~no. operator zapisywaetsq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</w:t>
        <w:tab/>
        <w:t>GOSUB N</w:t>
        <w:tab/>
        <w:t>[:PRI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a -</w:t>
        <w:tab/>
        <w:t>wosxmeri~nyj adres wektora, a N</w:t>
        <w:tab/>
        <w:t>- nomer</w:t>
        <w:tab/>
        <w:t>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dolven bytx &lt; 400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txsq na 4, PRI po umol~ani`</w:t>
        <w:tab/>
        <w:t>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N 340 GOSUB</w:t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operator daet wozmov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` uprawlqtx wypoln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s pomo}x` zap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lawiatury, ne perehodq k monit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 osu}estwlqetsq ww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</w:t>
        <w:tab/>
        <w:t xml:space="preserve"> ar2  s</w:t>
        <w:tab/>
        <w:t>klawia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[&lt;nomer strok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&lt;nomer stroki&gt; uka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le wypolneniq |togo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zapros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et prerywanie programmy i</w:t>
        <w:tab/>
        <w:t>pere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kazannu` st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na |kran wywoditsq tekst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zame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perehod ne proizojdet, poka</w:t>
        <w:tab/>
        <w:t>ne budut zawer{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ie</w:t>
        <w:tab/>
        <w:t>operacii wwoda/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e. sledu`}ij</w:t>
        <w:tab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movet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j adres perehoda po</w:t>
        <w:tab/>
        <w:t>zaprosu.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bez &lt;nomera stro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qet dejstwie zapro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fragment pokazywa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movno uprawlqtx okon~aniem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QUES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I=0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SH V1,V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V1,V2   fiksirowannye kompon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- operator opis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kazywaet, ~to peremennye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atxsq w 0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e iz ob'ektnoj programmy (to estx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ra}aetsq po</w:t>
        <w:tab/>
        <w:t>operatoru STOP ili na posled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 programmy,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programma</w:t>
        <w:tab/>
        <w:t>prerywaetsq po us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noe</w:t>
        <w:tab/>
        <w:t>nazna~enie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a sostoit w zapre}enii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nestandartnyh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pri wyhode</w:t>
        <w:tab/>
        <w:t>iz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polagaetsq,</w:t>
        <w:tab/>
        <w:t>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ennye V nazna~eny na registry wne{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operatorom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stx takogo zapre}eniq</w:t>
        <w:tab/>
        <w:t>swqz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edu`}im. esli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e iz programmy polxzowatelq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nestandartnyh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prodolvatx woznikatx, to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obrabatywatxsq 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pri fonowoj ra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a. odnako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wypolnqtxsq kompilqciq, 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i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movet modificirowatxsq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raboty. |to movet priwesti k</w:t>
        <w:tab/>
        <w:t>sboqm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ALL sluvit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a programm, napisannyh na assembl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nomeru. QUASIC sodervit tablicu CA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toru` zanos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 podprogramm. nomer podprogrammy e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slowa w |toj tab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zapisywaetsq t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  <w:tab/>
        <w:t>N,V1,V1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N -</w:t>
        <w:tab/>
        <w:t>nomer podprogra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,V2 - fiksirowannye komponenty, qwlq`}iesq argument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CALL 7,X,F1,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 ~toby podkl`~itx assemblernu` programmu n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sti</w:t>
        <w:tab/>
        <w:t>w nuvnoe mesto tablicy CALLST adres proga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raspolovitx w</w:t>
        <w:tab/>
        <w:t>werhnej</w:t>
        <w:tab/>
        <w:t>~asti pamqti,niv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programmy</w:t>
        <w:tab/>
        <w:t>zanesti</w:t>
        <w:tab/>
        <w:t>w q~ejku MEMTOP</w:t>
        <w:tab/>
        <w:t>(sm. p.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spredelenii</w:t>
        <w:tab/>
        <w:t>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 progammy osu}estwlqetsq sledu`}im</w:t>
        <w:tab/>
        <w:t>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R5,@CALLST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a1,a2  - adresa q~eek, w kotoryh hranqtxsq |lem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peredwinutx R5 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on ukazywal na perwu` instruk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adresow argumen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t</w:t>
        <w:tab/>
        <w:t>iz podprogrammy</w:t>
        <w:tab/>
        <w:t>po komande RTS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kompilqciq, soob}eniq ob o{ibk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</w:t>
        <w:tab/>
        <w:t>wypol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, ee nado predwar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mpilirowatx.</w:t>
        <w:tab/>
        <w:t>kompilq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sq komandoj</w:t>
        <w:tab/>
        <w:t>COMPILE</w:t>
        <w:tab/>
        <w:t>(sm. p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cesse kompilqcii pe~a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  <w:tab/>
        <w:t>programmy. esli</w:t>
        <w:tab/>
        <w:t>kakaq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sodervit</w:t>
        <w:tab/>
        <w:t>o{ib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sled za |toj strokoj wydaetsq znak</w:t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`}ij mestopolov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i,</w:t>
        <w:tab/>
        <w:t>i soob}enie  ERRO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I</w:t>
        <w:tab/>
        <w:t>- kod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ok kodow o{ibok priweden w prilovenii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tim, ~to  $</w:t>
        <w:tab/>
        <w:t xml:space="preserve"> ukaz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lxko na o{ibku. movno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ervdatx, ~to</w:t>
        <w:tab/>
        <w:t>o{ibka nahoditsq ne prawee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aruveny sintaksi~eskie o{ibki, to w 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cii pe~ataetsq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mpilqciq</w:t>
        <w:tab/>
        <w:t>pro{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e{no, to posle listinga pe~a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CORE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N -</w:t>
        <w:tab/>
        <w:t>koli~estwo swobo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 pamqti (w desqti~noj sist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ishodno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mpilqcii movet proizo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 wnutre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 kompilqtora. w |tih slu~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sq soob}enie   SYS ERR 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 I</w:t>
        <w:tab/>
        <w:t xml:space="preserve"> - kod soob}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ok |tih kodow priwoditsq w prilovenii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 uspe{no ottranslirow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a movet bytx wypoln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osu}estwlqetsq komandoj  RUN</w:t>
        <w:tab/>
        <w:t>(sm. p.</w:t>
        <w:tab/>
        <w:t>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wwod/wy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t operacii wwod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 so standartnyh fiz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. kav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~eskoe ustrojstwo imeet imq. fizi~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i ih</w:t>
        <w:tab/>
        <w:t>imena priwedeny</w:t>
        <w:tab/>
        <w:t>w tablice nive.</w:t>
        <w:tab/>
        <w:t>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obra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 wne{nim umtrojstwam po logi~e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m.</w:t>
        <w:tab/>
        <w:t>pri zagruzke sistemy ustanawliwaetsq na~al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ie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mi imenami i fizi~eskimi ustrojstw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sootwet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sq w tablice nive. ono movet bytx izme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monitora ASSIGN (sm. p.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oe imq ! fizi~eskoe imq</w:t>
        <w:tab/>
        <w:t>!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kw</w:t>
        <w:tab/>
        <w:t>klawiatura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tt</w:t>
        <w:tab/>
        <w:t>pe~atx na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PR</w:t>
        <w:tab/>
        <w:t>s~itywatelx perfo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rr</w:t>
        <w:tab/>
        <w:t>perforator 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LP</w:t>
        <w:tab/>
        <w:t>postro~naq pe~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/wywod dlq standar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osu}estwlqet programma I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~astnosti, 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polxzowatxsq sledu`}imi simwol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b&gt;</w:t>
        <w:tab/>
        <w:t>- stiranie odnogo simwola, izobravaetsq</w:t>
        <w:tab/>
        <w:t>kak  \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/U</w:t>
        <w:tab/>
        <w:t>- stiranie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ee opisanie moni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zagruzk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uprawlenie peredaetsq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rennego na~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a, kotoryj opredelqet razmer operatiw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i nali~ie wne{nih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tsutstwuet pe~ata`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ili perforator (LP ili 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otwetstwu`}ee imq stanow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}ennym, a logi~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(5 il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aetsq na terminal</w:t>
        <w:tab/>
        <w:t>(tt). zatem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aet monitor, kotoryj pe~a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imeet dwa revi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i tekstowyj. priznakom togo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nahoditsq w koman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e,</w:t>
        <w:tab/>
        <w:t>qwlqetsq soob}eni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twet</w:t>
        <w:tab/>
        <w:t>polxzowatelx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itx</w:t>
        <w:tab/>
        <w:t>komandy, kotorye opisywa`tsq 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zakan~iwa`tsq navatiem &lt;w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sq</w:t>
        <w:tab/>
        <w:t>komandy</w:t>
        <w:tab/>
        <w:t>uprawleni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e komandy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a w tekstowyj revim. |to</w:t>
        <w:tab/>
        <w:t>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OLD, APPEND. wyhod</w:t>
        <w:tab/>
        <w:t>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wogo revima proishodit pri w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</w:t>
        <w:tab/>
        <w:t xml:space="preserve"> ps  ili  p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komandy identificir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perwym dwum simwolam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sodervit o{ib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a ne wypolnqetsq i</w:t>
        <w:tab/>
        <w:t>wydaetsq soob}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I</w:t>
        <w:tab/>
        <w:t>- kod o{ibki (&gt;=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q ERROR</w:t>
        <w:tab/>
        <w:t>I mogut</w:t>
        <w:tab/>
        <w:t>poqwlqtxs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tek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y o{ibok priwedeny w</w:t>
        <w:tab/>
        <w:t>prilovenii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movet</w:t>
        <w:tab/>
        <w:t>poqw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e   SYS</w:t>
        <w:tab/>
        <w:t>ERR 1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orit</w:t>
        <w:tab/>
        <w:t>o perepolnenii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imeet sredstw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rowaniq tek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y wwod nowyh strok w tek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st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nowyh strok osu}estwlqetsq</w:t>
        <w:tab/>
        <w:t>komandoj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e stroki wwod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kst</w:t>
        <w:tab/>
        <w:t>w sootwetstwii s ih nomer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tekste uve b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s takim nomerom,</w:t>
        <w:tab/>
        <w:t>to nowaq st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{etsq na mesto staro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tiwnom slu~ae stroka wsta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kst</w:t>
        <w:tab/>
        <w:t>tak, ~toby no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 byli uporqdo~eny po wozrast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ranie strok osu}estwlqetsq komandoj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~anie. pri stiranii</w:t>
        <w:tab/>
        <w:t>strok mesto w bufere tekst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obovd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|tomu</w:t>
        <w:tab/>
        <w:t>pri wnesenii bolx{ogo koli~e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j movet</w:t>
        <w:tab/>
        <w:t>woznikn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 bufera teksta, dave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n~atelxnaq programma</w:t>
        <w:tab/>
        <w:t>nebolx{aq. o~istka bufera te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tolxko komandami NEW i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`boj</w:t>
        <w:tab/>
        <w:t>moment navatie us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odit k perezapusku moni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movno perezapustitx takve s adresa 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kompilqtor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programm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</w:t>
        <w:tab/>
        <w:t>w tekstowyj revim (wwod</w:t>
        <w:tab/>
        <w:t>s klawia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programmy i wwod teksta s perfol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hod</w:t>
        <w:tab/>
        <w:t>w tekstowyj revim. komanda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 [DEV]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DEV  -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 (kw ili PR). esli</w:t>
        <w:tab/>
        <w:t>ne ukazan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=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x ishodnoj</w:t>
        <w:tab/>
        <w:t>programmy. komanda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 [DEV] [K,[I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 DEV  - fizi~esk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wywoda. DEV=TT,LP ili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</w:t>
        <w:tab/>
        <w:t>ukazan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=TT.</w:t>
        <w:tab/>
        <w:t>K i I  - nomera</w:t>
        <w:tab/>
        <w:t>strok. esli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u`t, to</w:t>
        <w:tab/>
        <w:t>wy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 programma, esli  I</w:t>
        <w:tab/>
        <w:t>otsutstw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ywoditsq stroka s nomerom 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sutstwu`t i  k</w:t>
        <w:tab/>
        <w:t>i  I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ywodqtsq stroki ot</w:t>
        <w:tab/>
        <w:t>k  do  I  wkl`~itelx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anie strok.</w:t>
        <w:tab/>
        <w:t>format:</w:t>
        <w:tab/>
        <w:t>DE [K[,I]]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i  I</w:t>
        <w:tab/>
        <w:t xml:space="preserve"> ime`t tot ve smysl, ~to i w koman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ishodno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rfolentu. format: SA [K[,I]]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i  I</w:t>
        <w:tab/>
        <w:t xml:space="preserve"> ime`t tot ve smysl, ~to i w komande 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i~ie</w:t>
        <w:tab/>
        <w:t xml:space="preserve"> SAVE  OT  LIST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it</w:t>
        <w:tab/>
        <w:t>w tom, ~to komanda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</w:t>
        <w:tab/>
        <w:t>priznak</w:t>
        <w:tab/>
        <w:t>konca 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wol</w:t>
        <w:tab/>
        <w:t>pf) i progonqet</w:t>
        <w:tab/>
        <w:t>~istu`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u w</w:t>
        <w:tab/>
        <w:t>na~ale i w k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et sootwetstwie log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zi~eskih ustrojstw.</w:t>
        <w:tab/>
        <w:t>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#N,DEV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 N  - logi~eskoe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DEV</w:t>
        <w:tab/>
        <w:t xml:space="preserve"> - fizi~eskoe imq (sm. p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qciq programmy. komanda imeet wid: CO [DEV]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DEV - imq</w:t>
        <w:tab/>
        <w:t>fizi~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na kotoroe budet wywod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  <w:tab/>
        <w:t>(DEV=TT,LP ili 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</w:t>
        <w:tab/>
        <w:t>ukazano, to DEV=T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 tolxko</w:t>
        <w:tab/>
        <w:t>w tom slu~ae, esli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ranslirowana</w:t>
        <w:tab/>
        <w:t>i ne sodervit o{ib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tri komandy ispolxzu`tsq glawnym obrazom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adke, ih proobraz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at tri operatora qzyka. |ti</w:t>
        <w:tab/>
        <w:t>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y tolxko</w:t>
        <w:tab/>
        <w:t>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e,</w:t>
        <w:tab/>
        <w:t>esli programma ottranslirowan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dervit o{ib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&lt;format&gt;] (&lt;spisok&gt;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&gt;  - |to</w:t>
        <w:tab/>
        <w:t>DEC, OCT i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formatow  DEC i ost</w:t>
        <w:tab/>
        <w:t>|lemen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ka mogut bytx tolxko peremenn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oenie zna~eniq peremennoj.</w:t>
        <w:tab/>
        <w:t>zapisywaetsq w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&lt;peremennaq&gt;=&lt;konsta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inaq</w:t>
        <w:tab/>
        <w:t>s zadannoj stroki. 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&lt;nomer stro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prawilo,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ypolneniq operatora  STOP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|toj</w:t>
        <w:tab/>
        <w:t>komande</w:t>
        <w:tab/>
        <w:t>proiz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sistemy QUASIC i assembler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li oni ime`tsq) na perfolentu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vit dlq soz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i sistemy s</w:t>
        <w:tab/>
        <w:t>zadannym naborom po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dnoj lente.</w:t>
        <w:tab/>
        <w:t>zame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programma na~alxnogo dialoga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 ne</w:t>
        <w:tab/>
        <w:t>wywodits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|tomu</w:t>
        <w:tab/>
        <w:t>kopiq budet rass~itana na tu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i` ma{iny, na</w:t>
        <w:tab/>
        <w:t>kotoroj</w:t>
        <w:tab/>
        <w:t>ona polu~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raspredelenie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ispolxzuet pamqtx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7750</w:t>
        <w:tab/>
        <w:tab/>
        <w:t>!zagruz~iki</w:t>
        <w:tab/>
        <w:t>! memtor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odprogrammy,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napisannye na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ssemblere</w:t>
        <w:tab/>
        <w:t>! me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blastx dannyh</w:t>
        <w:tab/>
        <w:t>! w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swobodnaq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blastx</w:t>
        <w:tab/>
        <w:t>! 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ob'ektnaq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programma</w:t>
        <w:tab/>
        <w:t>!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ishodnyj tekst</w:t>
        <w:tab/>
        <w:t>! 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ablicy</w:t>
        <w:tab/>
        <w:t>! t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QUASIC</w:t>
        <w:tab/>
        <w:tab/>
        <w:t>!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ab/>
        <w:t>! stek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!wektora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zanimaet</w:t>
        <w:tab/>
        <w:t>priblizi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k. ostalxnaq pamqtx otwoditsq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aq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agaetsq wy{e oblasti tablic. ob'ekt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raspolag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zu za ishodnoj. adres na~ala</w:t>
        <w:tab/>
        <w:t>ob'ek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q~ejke  OBJECT . posle ob'ektno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t swobodnaq obla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na imeetsq.  nivnij adres</w:t>
        <w:tab/>
        <w:t>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</w:t>
        <w:tab/>
        <w:t>sodervitsq w q~ejke  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ij</w:t>
        <w:tab/>
        <w:t>adres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noj kompilqtoru, sodervi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q~ejke</w:t>
        <w:tab/>
        <w:t>memtor . wy{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adresa polxzowatelx movet</w:t>
        <w:tab/>
        <w:t>raspolov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nye pod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ij</w:t>
        <w:tab/>
        <w:t>adres wsej pamqti, dostup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, soderv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q~ejke memtor+2. |ti adresa zanosqtsq</w:t>
        <w:tab/>
        <w:t>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xnom dialoge, libo</w:t>
        <w:tab/>
        <w:t>polxzowatelem po swo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otreni`. zame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wsqkoe izmenenie sodervimogo q~e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r</w:t>
        <w:tab/>
        <w:t>por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u` programmu. oblastx dannyh raspolag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rhu pamqti, w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 memtor. nivnij adres |toj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sq w q~ejke  w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uve</w:t>
        <w:tab/>
        <w:t>ukazywal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p.</w:t>
        <w:tab/>
        <w:t>6), posle redaktirowaniq ishod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movet zanim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 mesta w pamqti, ~em emu na samom</w:t>
        <w:tab/>
        <w:t>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. sootwetstwen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x{e mesta ostaetsq dlq ob'ek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sleduet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du, ~to soob}enie FRE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waemoe posle translq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razmer swobodnoj obla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ovennoj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ktnoj programmy, i ne u~itywaet swobod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a w</w:t>
        <w:tab/>
        <w:t>oblasti</w:t>
        <w:tab/>
        <w:t>tek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swobodnoj oblasti movet uweli~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powtornogo wwoda ishodnoj</w:t>
        <w:tab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 aspolxzuet sledu`}ie wekt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komanda</w:t>
        <w:tab/>
        <w:t>JMP  START - perezapu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o{ibki processo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rezerwnye instruk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lowu{ka</w:t>
        <w:tab/>
        <w:t>wwoda/wywoda (I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lowu{ka</w:t>
        <w:tab/>
        <w:t>pit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TRAP dlq wyzowa</w:t>
        <w:tab/>
        <w:t>sistemnyh po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(slowo)</w:t>
        <w:tab/>
        <w:t>ostanowy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(slowo)</w:t>
        <w:tab/>
        <w:t>wersiq QU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wektor kw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wektor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wektor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>wektor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wektor taj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wektor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ishodit</w:t>
        <w:tab/>
        <w:t>lowu{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wektoru 4 ili 10 , to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sq soob}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TRAP TO &lt;N&gt;</w:t>
        <w:tab/>
        <w:t>AT LINE</w:t>
        <w:tab/>
        <w:t>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&lt;N&gt;</w:t>
        <w:tab/>
        <w:t>- orientirowo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stroki, w</w:t>
        <w:tab/>
        <w:t>kotoroj</w:t>
        <w:tab/>
        <w:t>proizo{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minaw{iesq w</w:t>
        <w:tab/>
        <w:t>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~ejki ime`t sledu`}ie adre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T</w:t>
        <w:tab/>
        <w:t>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P</w:t>
        <w:tab/>
        <w:t>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soob}eniq ob o{ibkah pri translq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neprawilxnaq zapisx ~is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i konstanty ili ~islo</w:t>
        <w:tab/>
        <w:t>&gt; 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nesu}estwu`}ij operato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eprawilxnaq zapisx operato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neprawilxnoe ispolxzowanie peremennoj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peremennaq ne opis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eremennaq opisana dwav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neprawilxnaq zapisx arifmeti~eskogo wyrave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indeks wyhodit iz gr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nesu}estwu`}ij znak otno{eniq w</w:t>
        <w:tab/>
        <w:t>operatore 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nedopustimye parametry w operatore 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operator  NEXT</w:t>
        <w:tab/>
        <w:t>ne na swoem me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o{ibka w spiske</w:t>
        <w:tab/>
        <w:t>wwoda ili 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neprawilxnyj nomer podprogrammy</w:t>
        <w:tab/>
        <w:t>w operatore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neprawilxnyj nomer logi~eskogo ustrojstw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nefiksirowannyj</w:t>
        <w:tab/>
        <w:t>komponent w operator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CALL, VA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peremennaq w spiske dannyh w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neprawilxnyj format w PUT ili 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ne~etnyj adres w LOC ili &lt;100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praw.</w:t>
        <w:tab/>
        <w:t>wektor w 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nesu}estwu`}ij nomer stro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ne zakryt ci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soob}eniq ob o{ibkah, wydawaemyh monito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sli{kom</w:t>
        <w:tab/>
        <w:t>dlinnaq</w:t>
        <w:tab/>
        <w:t>stroka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neprawilxnaq zapisx ~isla ili ~islo &gt;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nesu}estwu`}aq koman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neprawilxnaq zapisx kom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neprawilxnaq zapisx peremennoj;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peremennaq ne su}estwu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o{ibka s~itywatelq perfo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 wwode ishodnoj progra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>nedopustimaq prawaq ~astx w komande 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indeks wyhodit iz gran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nomer stroki ne</w:t>
        <w:tab/>
        <w:t>su}estwu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o{ibka w komande 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>popytka</w:t>
        <w:tab/>
        <w:t>obratitxsq k neottranslirow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66</w:t>
        <w:tab/>
        <w:t>neprawilxnoe fizi~eskoe</w:t>
        <w:tab/>
        <w:t>ustrojstwo w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67</w:t>
        <w:tab/>
        <w:t>neprawilxnoe fizi~eskoe</w:t>
        <w:tab/>
        <w:t>ustrojstwo wywo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neprawilxnoe fizi~eskoe</w:t>
        <w:tab/>
        <w:t>ustrojs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neprawilxnoe logi~eskoe</w:t>
        <w:tab/>
        <w:t>ustrojs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  <w:tab/>
        <w:t>koli~estwo bajtow w PUT</w:t>
        <w:tab/>
        <w:t>&lt;0 ili &gt;4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  <w:tab/>
        <w:t>neprawilxnyj format w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soob}eniq ob o{ibkah pri wypolnenii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neprawilxnoe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wod s</w:t>
        <w:tab/>
        <w:t>ustrojstwa wywoda ili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ustrojstwo wwo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rawlenie wozwra}aetsq</w:t>
        <w:tab/>
        <w:t>monit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no sdelatx prawilxnoe na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odolvitx wypoln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ustrojstwo ne goto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ma</w:t>
        <w:tab/>
        <w:t>perehodit w ovid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no podgotowitx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avatx &lt;w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polnenie programmy prodolvi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perepolnenie bufera pri</w:t>
        <w:tab/>
        <w:t>ww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etsq powtornaq popytka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neprawilxnye simwoly pri ww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etsq powtornaq popytka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>o{ibka operator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 podprogrammy ne byl zap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tablicu CAL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rawlenie wozwra}aetsq</w:t>
        <w:tab/>
        <w:t>monit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perepolnenie pri umnovenii ili delenii n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polnenie programmy prodolv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>koli~estwo bajtow w operatore PUT CHAR &lt;0 ili &gt;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polnenie programmy prodolv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>koli~estwo bajtow, wwedennyh GET CHAR ,</w:t>
        <w:tab/>
        <w:t>bolx{e r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ponen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polnenie programmy prodolv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sistemnye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o{ibki swqzan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polneniem wnutrennih tablic</w:t>
        <w:tab/>
        <w:t>kompilq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y</w:t>
        <w:tab/>
        <w:t>|tih tablic zawi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 wersii kompilqtora. w sledu`}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ke w skobkah priwe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y</w:t>
        <w:tab/>
        <w:t>tablic dlq osnownoj wers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olx{e net swobodnoj pamq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li{kom</w:t>
        <w:tab/>
        <w:t>mnogo peremennyh w VANISH 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li{kom</w:t>
        <w:tab/>
        <w:t>mnogo obra}enij</w:t>
        <w:tab/>
        <w:t>k metkam  (1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li{kom</w:t>
        <w:tab/>
        <w:t>mnogo wlovennyh</w:t>
        <w:tab/>
        <w:t>ciklow</w:t>
        <w:tab/>
        <w:t xml:space="preserve"> 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