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PT formatnyj wwod/wy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, FPRINTF, SPRINTF - formatnyj wy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FORMAT [, ARG]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I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PRINTF(IOP, FORMAT [, ARG] 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RINTF(BUFFER, FORMAT [, ARG]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i PRINTF(),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RINTF() osu}estwlq`t formatnye preobrazowaniq i wy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annoj informa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 pome}aet  wywod  w  standartnyj  fajl wy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DOU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F() pome}aet wywod w ukazannyj fajl I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TF() pome}aet wywod w  stroku  BUFFER (pri  |tom  posledn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wolom budet '\0'). kavdaq iz |tih funkcij preobrazowywa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ruet i pe~ataet swoi argumenty ("ARG", argumenty na~i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torogo dlq PRINTF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 uprawleniem  argumenta "FORMAT" (perwyj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PRINTF()).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stawlqet soboj simwolxnu` stroku,  soderva}u`  dwa  ti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'ektow: obyknowennye simwoly,  kotorye  prosto  kopiru`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wyhodnoj potok,  i  specifikacii  preobrazowaniq,  kotor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rawlq`t preobrazowaniem  i  pe~atx`  o~erednogo  argum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vdaq specifikaciq preobrazowaniq na~inaetsq s simw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%". wsled za nim mogut id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qzatelxnyj znak "-", kotoryj ukazywaet na neobhodim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yrawniwani` informacii w ukazannom pole (po umol~ani`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etsq prawoe wyrawniwani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bqzatelxnaq cifrowaq stroka,  opredelq`}aq  {iri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q: esli preobrazowannaq  weli~ina   imeet   menx{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wolow, ~em {irina polq,  to  ono  budet  zapoln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elami slewa (ili  sprawa,  esli  zadan  ukazatel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wogo wyrawniwaniq);  esli  {irina  polq   na~ina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nulq, budet proizwedeno  zapolnenie  nulqmi,  a 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lam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bqzatelxnaq to~ka, kotoraq sluvit dlq  razdel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{iriny polq (sm. wy{e) i cifrowoj stro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q`}ej to~nostx (sm. n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bqzatelxnaq cifrowaq stroka, opredelq`}aq to~nos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.e. ~islo cifr     posle      desqti~noj      to~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specifikacij formata 'E'  i  'F', ili   maksimalxnoe   ~is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ow pe~ataemoj stroki dlq specifikacii formata '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 L (maloe ili bolx{oe), ukazywa`}ij, ~to sledu`}ie za  nim  specifi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, O, X ili U sootwetstwu`t celomu  ~islu  s  dwojnoj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~nostx`. esli posle 'L' (malogo ili bolx{ogo)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utstwu`t ukazannye specifikacii formata, to takaq konstruk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atywaetsq kak format 'U' (maloe), t.e. normalxnoe celoe bez zn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, ukazywa`}ij tip preobrazow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rina polq ili to~nostx mogut wmesto  cifrowoj  stro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redelqtxsq simwolom "*". w |tom  slu~ae  {irina  polq  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~nostx sodervitsq w sledu`}em argumente, rassmatriwae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celoe ~is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e priwedeny     simwoly     tipow     preobrazowa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b'qsnenie smysla |tih preobrazowani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U, O, X (mal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oe ~islo "ARG"  preobrazowywaetsq   sootwetstwe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desqti~nyj so znakom, desqti~nyj bez zna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sxmeri~nyj ili {estnadcateri~nyj widy. (so znakom tolx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ti~nyj wid, ostalxnye bez zna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U, O, X (bolx{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i~no malym, no s~itaetsq, ~to argument imeet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(t.e. D (bolx{oe) analogi~no LD (D - malo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(mal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jstwitelxnoe   ~islo   tipa   FLOAT   ili  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obrazuetsq   dlq   pe~ati   w   desqti~nom   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[-]DDD.DDD", ~islo cifr posle desqti~noj to~ki  raw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kacii to~nosti dlq  argumenta.  esli  to~nos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u}ena, prinimaetsq 6 cifr; esli  zadaetsq  to~nos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 ne pe~ata`tsq cifry i desqti~naq to~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(mal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stwitelxnoe ~islo  tipa  FLOAT  ili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obrazuetsq dlq pe~ati B wide  "[-]D.DDDE+-D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E pered desqti~noj to~koj pe~ataetsq odna cifra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le desqti~noj  to~ki  pe~ataetsq   stolxko   cif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olxko ukazano   w   specifikacii   to~nosti.   es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kaciq to~nosti  opu}ena,   prinimaetsq   {es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f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mal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jstwitelxnoe ~islo   tipa  FLOAT  ili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~ataetsq po formatu D, F ili  E  w  zawisimosti  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o, kakoj format   daet   nuvnu`    to~nostx    p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alxnoj {irine polq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mal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~ataetsq simwol, kod kotorogo soderv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ootwetstwu`}em argumente. simwol '\0' ignoriru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metim, ~to "LC" ovidaet argumenta tipa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(mal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~itaetsq, ~to  "ARG"   predstawlqet   soboj   strok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kazatelx na CHAR),  pri  |tom   simwoly   stro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~ata`tsq do konca stroki (do simwola '\0')   ili   do    is~erpa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i~estwa simwolow,   ukazannogo   w    specifika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~nosti. esli  to~nostx   rawna   0   ili   opu}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~ata`tsq wse simwoly do konca stro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mal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~itaetsq, ~to sledu`}ij argument qwlqetsq ukazat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trukturu "format-argumenty", s kotorym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t proishoditx dalxnej{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obrazowanie. perwym |lementom struktury dolven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atelx na stroku "format", a sledu`}imi |lementam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y, nad kotorymi budut proizwoditsq preobrazow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q struktura awtomati~eski obrazuetsq w steke pri wyz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i s argumentami, podobnymi argumentam 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ERROR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STDERR,"\N?ERROR: %R", &amp;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S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 funkciq movet bytx wyzwana t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ERROR("o{ibka %D w stroke %D\N", ERRNUM, STR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~a uprawleniq drugomu formatu po specifikacii 'R' proisho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 wozwrata uprawleniq wyzwaw{emu forma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simwol tipa preobrazowaniq ne sowpada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wy{epere~islennymi, to |tot simwol prosto wywodi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m obrazom movno wywesti '%', zadaw w formate "%%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w odnom iz slu~aew otsutstwu`}aq  ili  malaq  {ir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q ne priwodit k use~eni` polq. zapolnenie polq (probel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i nulqmi) imeet mesto tolxko w tom slu~ae, kogda ukazannaq </w:t>
      </w:r>
    </w:p>
    <w:p>
      <w:pPr>
        <w:pStyle w:val="PreformattedText"/>
        <w:bidi w:val="0"/>
        <w:spacing w:before="0" w:after="0"/>
        <w:jc w:val="left"/>
        <w:rPr/>
      </w:pPr>
      <w:r>
        <w:rPr/>
        <w:t>{irina polq prewy{aet   dejstwitelxnu`   {iri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komponowke programmy w zawisimosti ot nekotoryh uslowij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. "rukowodstwo operatora. formatnyj wy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el s plawa`}ej zapqtoj") mogut bytx iskl`~eny (dlq |kono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) funkcii formatnyh preobrazowanij ~isel s plawa`}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qtoj. esli pri |tom wywod ~isel s pz ispolxzuetsq, to w pole ~i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t pome}en odin  simwol '?' i neobhodimoe dlq zapol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q ~islo zapolnitel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 i FPRINTF() wozwra}a`t 0 pri normalxnom zawer{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OF pri o{ibke ili konce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) wozwra}aet "BUF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pe~ati daty i  wremeni  w 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AY, JULY 3, 1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gde WEEKDAY  i   MONTH   qwlq`tsq   ukazatelqmi 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i,  ispolxzuem  sledu`}u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ci` PRINT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S, %S, %D, %02D:%02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EKDAY, MONTH, DAY, HOUR, M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pe~ati ~isla ST s to~nostx` do pqti desqti~nyh ci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olxzuem sledu`}u` zapis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ST=%.5F", 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, FSCANF, SSCANF - formatnyj w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*FORMA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F(FORMAT [,uKAzATElx]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I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*FORMA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CANF(IOP, FORMAT [,uKAzATElx]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*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*FORMA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(S, FORMAT [,uKAzATElx]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i SCANF(), FSCANF() i SSCANF() osu}estwleq`t format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 informa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() s~itywaet standartnyj whodnoj fajl (STDIN).  FSCAN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~itywaet ukazannyj  whodnoj  fajl.  SSCANF()   s~itywa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woly iz stroki  S.  kavdaq  funkciq  s~itywaet   simwo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iruet ih w sootwetstwii  s  formatom  i  zapisywa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zulxtaty w swoi  argumenty.  argumentami  kavdoj   funk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lq`tsq uprawlq`}aq stroka "FORMAT", opisannaq nive, i  rq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ow "ukazatelx",  ukazywa`}ih na pereme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zap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obrazowannogo wwoda. preobrazowanie (rabota funkcii SCANF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an~iwaetsq pri dostivenii konca uprawlq`}ej stroki (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dostivenii konca fajla ili pri nesowpadenii ovidaem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a s realxno prisutstwu`}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rawlq`}aq   stroka "FORMAT" sodervit   specifika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obrazowaniq, ispolxzuemye dlq  uprawleniq  interpretaci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dnoj posledowatelxnosti.   uprawlq`}aq    stroka    mov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atx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ely, simwoly tabulqcii i nowoj  stroki,  kotory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lasowywa`tsq s neobqzatelxnymi "belymi" polqmi wo ww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y~nye    simwoly    (ne    '%'),    kotorye    dol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lasowywatxsq s sootwetstwu`}imi simwolami whodnogo poto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 dannom meste whodnogo potoka neobhodimyh simwo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obnaruviwaetsq (lidiru`}ee "beloe" pole ignoriruetsq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bota SCANF() zakan~iwaetsq, pri |tom sledu`}im wyzo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R() budet s~itan tot simwol, kotoryj ne udal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rowatx, SCANF() wozwra}aet ego po UNGET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kacii preobrazowaniq, sostoq}ie iz simwola '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qzatelxnogo   simwola   podawleniq    priswaiwaniq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bqzatelxnoj ~islennoj maksimalxnoj {iriny polq i  simw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obrazow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kaciq preobrazowaniq  uprawlqet  preobrazowani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du`}ego polq wwoda: rezulxtat pome}aetsq w peremennu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otoru` ukazywaet    sootwetstwu`}ij     argument,     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kl`~eniem teh  slu~aew,  kogda  ukazan  simwol  podawl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waiwaniq '*'.  wwodnoe  pole   opredelqetsq   kak   strok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ow (neprobelow).  ono   prostiraetsq   do   perw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odhodq}ego simwola  ili  do  is~erpaniq {ir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q (esli ona ukazana). lidiru`}ee "beloe" pole 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m wwoda oby~no (esli |to ne ogoworeno osobo) ignoriru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wol preobrazowaniq ukazywaet  na  wid  interpreta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q wwoda. mogut   primenqtx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e simwoly preobrazowani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|toj to~ke wwoda ovidaetsq  odino~nyj  simwol  '%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waiwanie ne wypolnqetsq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,O, X (mal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daetsq celoe ukazannogo tipa - desqtinoe, wosxmeri~n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i {estnadcateri~noe sootwetstwenno.   sootwetstwu`}ij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olven bytx ukazatelem na cel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(mal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daetsq simwolxnaq stroka. sootwetstwu`}ij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en bytx ukazatelem na CHAR, ukazywa`}im na massiw simwo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ato~nyj dlq razme}eniq stroki wmeste s zawer{a`}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om '\0', kotoryj budet dobaw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wwoda zawer{aetsq probelom, tabulqciej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simwolom nowoj stro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mal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daetsq simwol.  sootwetstwu`}ij  argument   do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x ukazatelem na CHAR. B slu~ae dannogo preobraz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awlq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y~nyj propusk lidiru`}ego "belogo" pol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lq togo,  ~toby  pro~it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du`}ij neprobel, ispolxzujte  "%1S").  es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aetsq {irina polq, argument dol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azywatx na simwolxnyj  massiw,  kuda   proizwodi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s~itywanie ukazannogo ~isla simwo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F (mal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daetsq ~islo s plawa`}ej  to~koj. sootwetstwu`}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olven  bytx   ukazatelem  n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woda ~i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lawa`}ej to~koj takoj ve, kak i w qzyke "si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islo sodervit   neobqzatelxnyj   zn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u cifr, wozmovno  soderva}u`  desqti~nu`  to~k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bqzatelxnoe  pole  |ksponenty,  soderva}ee  'E',  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m sleduet celoe ~islo s neobqzatelxnym znak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d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xnaq stroka, ograni~ennaq nestandartnym obraz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.e ograni~ennaq ne probelom):  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woj kwadratnoj skobkoj sleduet  gruppa  simwolow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waq kwadratnaq skob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  perwym   simwolom  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wlqetsq '^', to nabor simwo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wadratnyh skobkah rassmatriwaetsq k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or "razre{ennyh" simwolow, i wwodqtsq wse  simwoly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ogo simwola, otsutstwu`}ego w kwadratnyh  skobk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etim, ~to lidiru`}ee "beloe" pole ne podawlq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 perwy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om posle  kwadratnoj  skobki  qwlqetsq   '^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bor simwolow w kwadratnyh skobkah rassmatriwaetsq 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or "zapre}ennyh" ili "stopowyh" simwo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odqtsq wse simwoly do perwogo  simwo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j prisutstwuet w ostaw{ejsq ~asti (posle '^') simwo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v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adratnymi skobkami. sootwetstwu`}ij argument dol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tx na massiw simwo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pered D, O ili X stawitsq 'L' (maloe), |to  ozna~aet,  ~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spiske argumentow  nahoditsq  ukazatelx  na  celoe   ~is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dwojnoj to~nostx` (LONG), a  ne  na  INT.  analogi~no,  es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ed E i F stawitsq 'L' (maloe),  |to  ozna~aet,  ~to  ispolxzu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azatelx na ~islo  s  plawa`}ej  to~koj  dBOjHOj   to~no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), a ne FLOAT. analogi~nogo |ffekta m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itxsq, ispolxzuq dlq specifikacii preobrazowa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x{ie bukwy: D (bolx{oe) |kwiwalentno LD (D -  mal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 simwolam  preobrazowaniq  D,  O 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X pred{estwuet  'H' (malo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|to   ozna~aet,   ~to   ispolxzu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atelx na korotkoe celoe (SHORT), a ne na INT (w da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cii SHORT sowpadaet s 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i SCANF(), FSCANF(), SSCANF() wozwra}a`t ~i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woennyh |lementow wwoda. neobhodimo otmeti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esli prisutstwu`}ee pole ne podhodit dlq ukaza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kacii preobrazowaniq (naprimer simwolxnyj wwod dlq "%D" i t.p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kaciq propuskaetsq i preobrazowanie ne wypolnq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ni odnogo priswoeniq ne proizo{lo i dostignut ko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a, to budet wozwra}en EOF 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smotrim prim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NAME[5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F("%D%F%S", &amp;I, &amp;X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wode sledu`}ej strok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54.32E-1 T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F() priswoit I zna~enie 25, X - zna~enie 5.432 i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t sodervatx "TOMPSON\0". wozwra}eno budet ~islo 3. pri wwode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udet priswoeno zna~enie 2, F ostanetsq bez izmenenij (dlq 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odhodq}ego polq, specifikaciq preobrazowaniq ignoriruetsq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udet sodervatx "AAA\0". wozwra}eno budet ~isl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AT X; CHAR NAME[50]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F("%2D%F%*D%[1234567890]", &amp;I, &amp;X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wode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89 0123 56A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udet priswoeno zna~enie 56, X budET priswoeno 789.0, "0123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t propu}eno i NAME budet sodervatx "56\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F() wozwratit 3. p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du`}em obra}enii k GETCHAR() budet wozwra}en simw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