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PY C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CX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CX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CXFRM1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CX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CX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CX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CX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CX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CXINF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