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CPT zapusk podgotowlennyh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komponowannaq programma movet zapu}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komandam "R" ili "RUN" monit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le starta programm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qwno ne zapre}eno (sm. nive), wypolnqetsq ww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azbor komandnoj stroki dlq programmy. pri razb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noj stroki proizwoditsq |mulqciq dejstwij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ora komand "SHELL" os UNIX: sozda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iw argumentow dlq pereda~i funkcii "MAIN" i, 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bhodimosti, proishodit perenaprawlenie wwoda/wywo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wod i obrabotka komandnoj stroki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naq stroka w dannom kontekste - stroka simwo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zawer{ennaq simwolami &lt;wk&gt; ili &lt;ps&gt;. w komandnoj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woly probela qwlq`tsq razdelitelqmi argument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om s~itaetsq posledowatelxnostx simwo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wkl`~a`}aq probelow, ili posledowatelxnost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izwolxnyh simwolow, zakl`~ennaq w odinarnye ili</w:t>
      </w:r>
    </w:p>
    <w:p>
      <w:pPr>
        <w:pStyle w:val="PreformattedText"/>
        <w:bidi w:val="0"/>
        <w:spacing w:before="0" w:after="0"/>
        <w:jc w:val="left"/>
        <w:rPr/>
      </w:pPr>
      <w:r>
        <w:rPr/>
        <w:t>dwojnye kawy~ki, naprimer, stroka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1 PARAM2 "A A A" '"E"'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ervit 4 argumen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A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programma zapu}ena iz komandnogo fajl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omandnaq stroka tove budet wzqta iz komandnogo faj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programma zapu}ena s terminala, to ona wywe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terminal prigla{enie "# "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udet ovidatx wwoda komandnoj stroki. prigla{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wwoda komandnoj stroki movno izmenitx, sm. n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wy rabotaete pod TS monitorom, wypolnq`}im komandu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 CCL UNIX", to posle wypolneniq |toj komandy komandnu` stroku</w:t>
      </w:r>
    </w:p>
    <w:p>
      <w:pPr>
        <w:pStyle w:val="PreformattedText"/>
        <w:bidi w:val="0"/>
        <w:spacing w:before="0" w:after="0"/>
        <w:jc w:val="left"/>
        <w:rPr/>
      </w:pPr>
      <w:r>
        <w:rPr/>
        <w:t>nuvno zadawatx w odnoj stroke s wyzowom programmy (R i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|tom pisatx neobqzatelxno); programma podskazki dlq ww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noj stroki ne wyda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ame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~to, esli qwno ne zapre}eno (sm. nive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d wwodom komandnoj stroki razre{aetsq ww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wolow nivnego registra (LOWER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}estwuet e}e odna wozmovnostx peredatx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nu` stroku: esli programma zapu}ena makrokomandoj</w:t>
      </w:r>
    </w:p>
    <w:p>
      <w:pPr>
        <w:pStyle w:val="PreformattedText"/>
        <w:bidi w:val="0"/>
        <w:spacing w:before="0" w:after="0"/>
        <w:jc w:val="left"/>
        <w:rPr/>
      </w:pPr>
      <w:r>
        <w:rPr/>
        <w:t>".CHAIN" iz drugoj programmy, to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wwodit komandnu` stroku</w:t>
      </w:r>
    </w:p>
    <w:p>
      <w:pPr>
        <w:pStyle w:val="PreformattedText"/>
        <w:bidi w:val="0"/>
        <w:spacing w:before="0" w:after="0"/>
        <w:jc w:val="left"/>
        <w:rPr/>
      </w:pPr>
      <w:r>
        <w:rPr/>
        <w:t>iz oblasti swqzi (na~inaq s adresa 0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perwogo bajta '\0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razbore komandnoj stroki wydelq`tsq argume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formaciq o nih peredaetsq glawnoj funkcii progra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xzowatelq "MAIN()" pri pomo}i dwuh paramet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orye oby~no nazywa`t "ARGC" i "ARGV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GC" imeet tip "INT" i sodervit ~islo argument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dannyh funkcii, "ARGV" imeet tip "CHAR **" i</w:t>
      </w:r>
    </w:p>
    <w:p>
      <w:pPr>
        <w:pStyle w:val="PreformattedText"/>
        <w:bidi w:val="0"/>
        <w:spacing w:before="0" w:after="0"/>
        <w:jc w:val="left"/>
        <w:rPr/>
      </w:pPr>
      <w:r>
        <w:rPr/>
        <w:t>qwlqetsq ukazatelem na massiw ukazatelej na argum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kavdyj argument pri razbore zawer{aetsq simwolom '\0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sowmestimosti s os UNIX funkcii "MAIN()" pereda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odin argument bolx{e, ~em ih (argumentow) wydel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z komandnoj stroki. dopolnitelxnyj argument qwlq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wym i w dannoj sisteme on sodervit stroku "XXX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os UNIX |tot argument formiruetsq interpretato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 "SHELL" i, oby~no, sodervit imq program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godarq nali~i` dopolnitelxnogo argum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 "ARGC" ne movet bytx menx{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wedem primer programmy, pe~ata`}ej swoi argume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C, 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* ARGV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programma imeet %D argumentow: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ARG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I=0; I &lt; ARGC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arg %D = \"%S\"\N", I, ARGV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wyzowe |toj programmy s komandnoj strokoj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C "DEF GHI" 122 'M M'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u~im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 imeet 5 argument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 0 = "X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 1 = 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 2 = "DEF GHI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 3 = "122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 4 = "M M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naq stroka movet sodervatx argumenty w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FILE" i "&gt;FILE", t.E. argumenty, sostoq}ie iz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wola '&lt;' ili '&gt;' i sledu`}ej za |tim simwol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 probela specifikacii fajla w formate C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akie argumenty ne pereda`tsq funkcii "MAIN()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yzywa`t perenaprawlenie wwoda/wywoda. wot ~to |to ozna~a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starte programmy otkrywa`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 fajla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DIN  - fajl standartnogo wwo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DOUT - fajl standartnogo wywo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DERR - fajl standartnogo wywoda o{ibok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se |ti fajly po umol~ani` swqzany s terminalom, odn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jly standartnogo wwoda i wywoda mogut bytx perenaprawle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drugie ustrojstwa ili fajly pri pomo}i specialxnyh argument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noj stroki: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w komandnoj stroke prisutstwuet argument w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FILE", to "STDIN" budet swqzan s fajlom "FI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perenaprawlenii standartnogo wywoda w specifikacii fajla ("FI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t bytx ukazana dli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a obrabatywaetsq oby~nym obraz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b}eniq ispolnq`}ej sistemy pri st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wypolnenii startowyh dejstwij w funkcii $$INIT() mogut woznik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o{ibki. pri poqwlenii o{ibki wywoditsq diagnostika i wypoln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y prekra}aetsq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ki sleduu}ie (w soob}eniqh ispolxzowany malye latinskie bukwy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orye na nekotoryh terminalah budut otobravatxsq kak bolx{ie russki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?IO-START-CANNOT PARSE COMMAND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{ibka pri razbore komandnoj stro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?IO-START-NO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dostato~no dinami~eskoj pamq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?IO-START-CANNOT OPEN STANDARD INPUT "FILE", CODE = DD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{ibka otkrytiq fajla "FILE" pri perenaprawlen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jla standartnogo wwoda. kod o{ibki 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?IO-START-CANNOT OPEN STANDARD OUTPUT "FILE", CODE = DD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{ibka otkrytiq fajla "FILE" pri perenaprawlen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jla standartnogo wywoda. kod o{ibki D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zna~enie o{ibki s opredelennym kodom sm. priloveni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rawlenie startowymi dejstwiqmi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}estwu`t wozmovnostx pri pomo}i opredeleniq w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kotoryh globalxnyh peremennyh uprawlqt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ami dejstwij, wypolnqemyh pri starte programmy: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no podawitx razre{enie wwoda simwolow nivn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 (LOWER CASE) pered wwodom komandnoj stroki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sprostranqetsq i na dalxnej{ee wypolnenie programm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|togo neobhodimo opredelitx w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$NOLC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no izmenitx wid prigla{eniq dlq wwoda komandnoj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i, qwno zadaw "CHAR $$PROM[]="..."; napr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izmeneniq prigra{eniq na "ARGV: " neobhodim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redelitx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$$PROM[]="ARGV: \200"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a podskazki zawer{aetsq simwolom '\2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togo, ~toby pri wywoda podskazki (po ".GTLI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proizo{el perehod na nowu` strok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no zapretitx wwod komandnoj stroki (i pe~atx prigla{eniq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|togo neobhodimo opredelitx w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$NARG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zapre}enii wwoda komandnoj stroki reakciq ispolnitelxnoj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 to~no takaq ve, kak pri wwode pustoj komandnoj strok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e podrobno ob uprawlenii startowymi dejstiwiqmi</w:t>
      </w:r>
    </w:p>
    <w:p>
      <w:pPr>
        <w:pStyle w:val="PreformattedText"/>
        <w:bidi w:val="0"/>
        <w:spacing w:before="0" w:after="0"/>
        <w:jc w:val="left"/>
        <w:rPr/>
      </w:pPr>
      <w:r>
        <w:rPr/>
        <w:t>sm. "rukowodstwo programmista. biblioteki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