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ONLY)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ydu}ee soob}enie 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uprevdeniem, a ne o{ibk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-LENGTH ROW: NAM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'ekt "NAME" imeet dlinu 0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BAD INPUT FILENAME "FILNAM"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mq w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BAD OUTPUT FILENAME "FILNAM"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mq wy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CAN'T OPEN INPUT FILE "FILNAM": ERRMES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udaetsq otkrytx whodnoj fajl: pri~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NO INPUT FILE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imeni w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NO OUTPUT FILE NAME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imeni wyhodnogo fajla (hotq zadan kl`~ '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TOO MANY INPUT FILES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ee odnogo imeni w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TOO MANY OUTPUT FILES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ee odnogo kl`~a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F-UNKNOWN SWITCH 'X'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kl`~ 'X' ('X' - |tot kl`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CC-I-I'M DO NOTHING AS YOU LIKE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li sowmestno zadany kl`~i 'M', 'C' i '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ni odnoj aktiwnoj st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XX-F-CAN'T CLOSE OUTPUT FILE "FILNAM": ERRMES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na stadii "XX" pri zakrytii wyh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jla "FILNAM": pri~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XX-F-CAN'T CLOSE TOF "FILNAM": ERRMES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na stadii "XX" pri zakrytii promevuto~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jla "FILNAM": pri~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XX-F-CAN'T OPEN TIF "FILNAM": ERRMES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na stadii "XX" pri otkrytii promevuto~nogo wh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jla "FILNAM": pri~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?XX-F-CAN'T OPEN TOF "FILNAM": ERRMES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na stadii "XX" pri otkrytii promevuto~nogo wyh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jla "FILNAM": pri~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ORMAL: "NAME"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formalxnyj parametr "NAME" pri oprede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rosa s argument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UNC. STORAGE CLAS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klass pamqti (AUTO) pri opisanii fun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NCLUDE SYNTAX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w operatore #INCLUDE - argument imeet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"FILE" i n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TRUCTURE/UNION/ENUM NAM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mq dlq struktury, ob'edineniq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~is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YPE FOR FIEL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(ne INT ili UNSIGNED) tip dlq bito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XPRESSION BOTCH - (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CH IN OUTCOD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oj ili o{ibka w kompilq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/CONTINUE ERROR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olxzowanie operatora "BREAK" ili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nepodhodq}em kontekste - wne tela cikl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INUE" i wne tela cikla ili perekl`~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q "BRE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RROR: CONST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konstantnom wyravenii primenena nerealizowa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ciq (pri wypolnenii takoj operacii s peremen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 polu~ite "NO CODE TABLE FOR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PTIMIZER: OUT OF SPACE - (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oru ne hwatilo pamqti. razbejte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bolee melkie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azbienie fajla na ~asti neobqzatelx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: SORRY, INPUT LINE TOO LONG - (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dlinnaq whodnaq stroka dlq optimiza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NON-FUNCT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ra{enie kak k funkcii k ob'ektu (peremennoj)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ciej ne qwlqetsq, naprimer obra}enie k |lem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iwa kak k FOO(1), a ne kak FOO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NCLUDE FILE "FILNAM"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najden fajl "FILNAM", ukazannyj w operatore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T IN SWITCH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strukciq "CASE" upotreblena ne w tele perekl`~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OTCH: CALL - (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(LENGTH) - (C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: PNAME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oj ili o{ibka w kompilq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TATEMENT REQUIRE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om funkcii dolven bytx sostawnoj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uppa operatorow w figurnyh skobka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le opredeleniq funkcii net otkrywa`}ej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noj skobki w nadleva}em 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STORAGE CLAS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owmestimye klassy pamqti pri 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primer EXTER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EQUIRE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dannom kontekste (naprimer pri inicializaci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konstrukcii "CASE") neobhodima konstant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stantnoe wyrav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nyj sintaksis pri opisa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T IN SWITCH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rukciq "DEFAULT" upotreblena ne w tele perekl`~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 CONVERS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preobrazowanie t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CHECK - (C0,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nie na konstantu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ASE (SWVAL)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tele perekl`~atelq prisutstwu`t bolee 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strukcii "CASE" s odinakowymi zna~eniqmi "SWV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-I FILE (DEV) IGNORED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dopolnitelxnyh ustrojstw dlq po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jlow opisanij, zadawaemyh pri pomo}i kl`~ej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trojstwo "DEV"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PUT BOTCH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oj ili o{ibka w kompilq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VERFLOW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slovnoe wyravenie - perepolnenie wnutren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ka pri razbore. uprostite wyravenie, qwno ispolxzu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evuto~nye peremen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o~nyj sintaksis w wyravenii. o{ibk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k prawilo, w ukazannoj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FINITION SYNTAX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o~nyj sintaksis pri opredelenii wne{ni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~asto poqwlqetsq pri nali~ii li{nih zakrywa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nyh skob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O LONG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owoe pole imeet sli{kom bolx{u` dl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% NOT DEFINED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q opera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a FLOAT i DOUBLE operaciq '%' neoprede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LESS ELSE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#ELSE, dlq kotorogo otsutst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{estwu`}ee #IF ili #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LESS ENDIF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#ENDIF, dlq kotorogo otsutstw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{estwu`}ee #IF ili #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#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aq stroka, na~ina`}aqsq s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ala na whod stadii kompi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NDITIONAL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operator '?' - posle 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sutstwuet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NVERS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preobrazowanie t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NUM CONSTANT FOR "NAME"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opredelenii pere~isleniq dlq kompo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" ispolxzuetsq nedopustimyj inicializ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 konstanta ili konstanta ne tipa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NUMERATION "NAME"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pere~islenie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DIRECTION - (C0,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aq koswennaq adresaciq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ytka ispolxzowatx (operatorom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k ukazatelx peremennu`, kotoraq ukaz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qwl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ITIALIZATION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aq inicializ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VALU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L-zna~enie: popytka wzq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eratorom '&amp;') adres konstrukcii, ne ime`}ej adr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primer wyraveniq ili konst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ACRO NAME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mq dlq makrooprede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PERATION ON STRUCTURE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ytka wypolnitx nad struktu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predelennu` operaci`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TORAGE CLAS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klass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polxzowanie klassow pamqti "AUTO" i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wne{nem opredelen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TRUCTURE OPERATION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aq operaciq so struktur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 wozwrate iz funkcii struktury po zna~eni`)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TRUCTURE REF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aq ssylka na |lement struk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YPE OF OPERAN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tip operanda (opera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q dannoj operacii (naprimer w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&lt;&lt;= D", gde 'D' imeet tip "FLO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REGISTER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spolxzowanie registrowoj perem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primer, wzqtie ad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TYP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spolxzowanie t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TYPE NAM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ispolxzowanie imeni ti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'ELSE'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naruven "ELSE", dlq kotorogo otsutstwuet "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PARAMETER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ootwetstwu`}ie parametry pri wyzowe funkcii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TRUCTURE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owpada`}ie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primer pri priswaiwanii ili wozwrate iz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ktury po zna~eni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ERROR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zapisi w promevuto~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HARACTER CONSTANT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dlinnaq (bolee dwuh simwolow) simwolxn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st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UE REQUIRE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buetsq L-zna~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olxzowanie ukazatelq w kontekste, g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to o~ewidno bessmyslenno, i gde, skoree ws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buetsq ob'ekt, na kotoryj ukazywaet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azatelx, naprimer: P++ = C; wmesto *P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'LONG'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"LONG" ispolxzowan nekorrekt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primer "LONG DOU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'UNSIGNED'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"UNSIGNED" ispolxzowan nekorrekt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primer "UNSIGNED FLO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]'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sutstwuet (odna ili bolee) zakrywa`}aq figurn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b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'DEFAULT'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perekl`~atele opredeleno bolee odnoj konstru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MULTIPLY DEFINE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q "NAME" mnogokratno opredeleno (odinako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REDECLARE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q "NAME" pereopredeleno (opredeleno neodinako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REDEFINED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q "NAME" pereopredeleno operatorom "#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preprocessore (preduprevde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UNDEFINE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q "NAME" neopredel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UNDEFINED; FUNC. "FNAME"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q "NAME" w funkcii "FNAME" neopredel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: ACTUALS TOO LONG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}aq dlina spiska fakti~eskih parametrow mak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argumentami sli{kom welika. pere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izo{lo pri wwode parametra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: ARGUMENT MISMATCH -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ros "NAME" pri ras{irenii imeet fakt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ow bolx{e ili menx{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m ~islo formalxnyh parametrow pri oprede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duprevdenie, li{nie parametry ignoriru`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sta`}ie zamenq`tsq pusty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: MACRO RECURSION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znikla rekursiq pri ras{irenii makros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: TOO MUCH PUSHBACK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bolx{aq wlovennostx pri raskryt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roopredeleniq w preprocessore (perepolnen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roopredelenii "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: UNTERMINATED MACRO CALL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ec fajla obnaruven w makrose "NAME" (pri ~t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ska fakti~eskih paramet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"NAME1" AND "NAME2" CONFLICT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xnye imena "NAME1" i "NAME2" razli~a`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owpada`t w perwyh 6 simwo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. AGGREGATE INITIALIZAT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a inicalizaciq sostawnyh |leme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uktur, massiw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e`}ih tip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TABLE FOR OP CODE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C1 ne realizowan operator s kodom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to wnutrennqq nesowmestimostx C0 i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znika`}aq iz-za prodolva`}ejsq razrabot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TABLE FOR OP: NAME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C1 ne realizowan operat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|to wnutrennqq nesowmestimostx C0 i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znika`}aq iz-za prodolva`}ejsq razrabot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ELD INITIALIZAT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a inicializaciq bitowyh po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' FOR OP CODE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to~ki whoda w dopolnitelxnu` tablicu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a s kodom "CODE". wnutrennqq o{ib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i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stato~no pamqti pri rabote preproces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zbejte fajl na bolee korot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INGS IN AUTOMATIC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 stroki s tipom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TED COMMENT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grani~ennyj kommentarij (konec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re~en w komentar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TED STRING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grani~ennaq stroka - w simwolxnoj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re~en ne|kranirowannyj simwol perewoda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RGUMENT: "NAME"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mennaq "NAME", opisannaq pri opisanii form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ow funkcii otsutstwuet w spiske form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DIMENS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opisanii mnogomernogo massiwa opu}ena ili raw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` kakaq-libo razmernostx, krome samoj star{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oj praw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NTAX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aksi~eskaq o{ibka pri zapisi konstanty (~is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stato~no pamqti dlq C0. razbejte fajl na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t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ACE-- C1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stato~no pamqti dlq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E ERROR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{ibka zapisi w wyhodnoj ili promevuto~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preproces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CALLED ILLEGALLY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oj ili wnutrennqq o{ibka kompi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 BOTCH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oj ili wnutrennqq o{ibka kompi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TOO LARG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li~estwo razmernostej mnogomernogo massi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woshod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VERFLOW: SIMPLIFY EXPRESSION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popytke skompilirowatx wyravenie nehwat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ow - uprostite wyravenie ili umenx{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slo registrowyh pereme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BOTCH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polnenie wnutrennego steka. uprostite wyrav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YNTAX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yj sintaksis operatora. o{ibka, weroqtn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go, w predydu}ih strok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ABLE OVERFLOW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polnenie wnutrennih tablic dlq perekl`~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enx{ite koli~estwo konstrukcij "C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OVERFLOW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polnenie tablicy simwolow. razbejte bolx{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cii i fajly na menx{ie, wne{nie perem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de |to wozmovno) sdelajte wnutren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O LONG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dlinnaq whodnaq str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-D OPTIONS, IGNORING "SYM"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simwolow, opredelqemyh w pre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pomo}i kl`~ej "D". simwol "SYM"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-U OPTIONS, IGNORING "SYM"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simwolow, opre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toryh snima`tsq  w pre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pomo}i kl`~ej "U". simwol "SYM"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DEFINES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makroopredelenij (#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ORMALS: "NAME"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formalxnyh parametrow w mak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epolnenie nastupilo na parametre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INITIALIZERS: "NAME"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inicializatorow dlq ob'ekt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primer, dlq massiwa dlinoj 4 ukazano 5 zna~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inicializa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TRUCTURE INITIALIZER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inicializacii struktury ukazano bolx{e inicializato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m ~islo |lementow struk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TRUCTURE MEMBER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struktury sli{kom mnogo ~le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]'S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zakrywa`}ih figurnyh skobok: na nulew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owne wlovennosti obnaruvena zakrywa`}aq figurn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b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DEFINING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mnogo makroopredelenij (#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LASH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dopustimoe opisanie: konflikt tip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primer INT FLOAT A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OO COMPLICATE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redelqemyj tip sli{kom slo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CONTROL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aspoznannoe preprocessorom kl`~ewoe slowo w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~ina`}ejsq s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TRUCTUR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predelennaq struk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TRUCTURE INITIALIZAT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cializaciq neopredelennoj struk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ec fajla wstre~en w nepodhodq}em kontek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FIELD OPERATOR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olxzowan nedopustimyj dlq bitowyh pole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STRUCTURE ASSIGNMENT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ealizowannoe priswoenie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vet woznikatx tolxko pri pereda~e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funkci` po zna~eni`)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HARACTER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tekste programmy wstre~en nedopustimyj simw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ibolee ~astaq (u na~ina`}ih) pri~ina - zapisx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, kak ona predstawlena w rukowodstw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"si", polu~ennyh s ma{innogo nositelq i raspe~at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acpu, ne ime`}em malyh latinskih buk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rywa`}aqsq figurnaq skobka zapisywaetsq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(", zakrywa`}aqsq - kak "\)", wertikalxnaq ~er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k "\!" i T.d. sm. w |tom slu~ae "opisanie qzy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tuplenie". e}e odna pri~ina - nezakryti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dewremennoe zakrytie simwolxnoj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KEYWORD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raspoznannoe kl`~ewoe slo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SONABLE INCLUDE NESTING -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{kom bolx{aq (bole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ubina wloveniq fajlow po "#INCLU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CC [-CEFJKLMNPRSTXZ] ....... - 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skazka - wid komandnoj stroki - wydaetsq pri wyzo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ilqtora s pustoj komandnoj strok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OSSIBLY TOO MUCH DATA - (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uprevdenie: o~enx bolx{oj nabor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lx{e 56000 baj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TRUCTURE REDECLARATION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uprevdenie: pereopredelenie struk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VERY LARGE DATA STRUCTURE - (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