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rabota s faj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annoj glawe opisany funkcii wwoda/wywoda i raboty s faj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iwa`t sledu`}ie wozmovno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tie i zakrytie faj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~tenie dannyh iz faj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x dannyh w faj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sprawo~nye i serwisnye wozmov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spolxzowanii dannogo paketa wwoda/wywoda programma movet otkr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6. fajlow. wsq informaciq ob otkrytom fajle soderv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ak nazywaemom "deskriptore fajla" - strukture tipa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biraetsq na werhnem (UPPER) registre). |tot tip, a takve ne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e peremennye i opredeleniq opisany w fajle "STDIO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dolven bytx wkl`~en w na~alo kavdogo fajla, soderva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dannogo pak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u}estwuet opis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IOP; /* ukazatelx na deskriptor faj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,to wyravenie "fajl IOP" w dalxnej{em opisanii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~atx "fajl, na deskriptor kotorogo ukazywaet I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ajle "STDIO.H" opredeleny simwoly "NULL" (0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"EOF" (-1). |ti simwoly opredelq`t wydel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q, wozwra}aemye nekotorymi funkciqm dlq informacii ob o{i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nestandartnom sobytii. simwoly "NULL" i "EOF" nabir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werhnem (UPPER) regi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starte programmy, napisannoj na "si", awtomat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wa`tsq (esli |to qwno ne podawleno) tri faj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N  - fajl standartnogo w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 - fajl standartnogo 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ERR - fajl standartnogo wywoda o{i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fajly po umol~ani` swqzywa`tsq s terminal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 sootwetstwu`}imi argumentami w komandnoj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y "STDIN" i "STDOUT" mogut bytx perenaprawl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rugie ustrojstwa i fajly (sm. "rukowodstwo pogrammista. bibliot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nq`}aq sistem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podrobnu` informaci` ob organizacii d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a wwoda/wywoda sm. "rukowodstwo programm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i. rabota s fajlam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- otkrytx fajl po i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NAME;</w:t>
        <w:tab/>
        <w:t>/* specifikaciq faj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MODE;</w:t>
        <w:tab/>
        <w:t>/* sposob otkrytiq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PEN(NAME,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OPEN() otkrywaet nowyj ili su}estwu`{i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ciq fajla zadaetsq w stroke "NAME" w formate 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 imeni fajla otsutstwuet imq ustrojstw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polagaetsq "DK:", esli otsutstwuet dlin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polagaetsq "[0]" (dlq fajlow, otkrywaemyh na ~tenie, d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ruets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strojstwo nefajlowoe, naprimer "TT:", "LP:" i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no opustitx imq i tip fajla. otmetim, ~to pust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ciq fajla ne ras{iritsq w "DK:", a budet zafiksirowana o{ib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y dopustimyh i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K1:MAMA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0:PROG10.C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ob otkrytiq fajlow opredelqetsq argumentom "MODE"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wlqet soboj stroku, soderva}u`` nekotoru` kombina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du`}ih kl`~e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otkrytie su}estwu`}ego fajla na ww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otkrytie nowogo fajla na wyw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otkrytie fajla w "dwoi~nom" (ne simwolxnom) rev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s "UNIX" w simwolxnyh faj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ograni~iwaetsq simwolom '\N' (&lt;ps&gt;), simwol '\R' (&lt;w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tstw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s rafos ograni~itelem stroki qwlqetsq kombinaciq "\R\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k. naibolee ~asto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i wywod imenno simwolxnyh fajlow, dlq sowmestimosti po umol~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otkrywaetsq takim obrazom, ~to pri wwode '\R' wybrasywa`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 wywode wstawlq`tsq pered '\N'. odnako, pri ~tenii ne simwo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oi~nogo) fajla |tot revim movet priwoditx k o{ibkam, i sle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watx fajl s kl`~om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proizwoditx posimwolxnyj wyw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smysl tolxko dlq fajlow, otkrytyh na terminal (w protiw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e ignoriruetsq); oby~no wywod na terminal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uferizaciej i po .PRINT, pri otkrytii ve fajla s kl`~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wywod budet wypolnqtxsq posimwolxno (bez buferizacii) po .TT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od s terminala wsegda osu}estwlqetsq po .TT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lq posimwolxnogo wwoda neobhodimo wospolxzowatxsq funkciej $TTYMOD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STDERR otkryt s kl`~om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ozwolqet wypolnitx nefajlowoe otkrytie fajlo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: bez |togo kl`~a pri popytke wypol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PEN("RK1:","R");" my polu~im o{ibku, od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PEN("RK1:","RD");" wypolnitsq bez o{ibki. nefajlo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tie ustrojstwa s fajlowoj strukturoj polez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sozdanii programm, rabota`}ih neposredstwenno s katalo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ery - FWILD() i RDIR() iz CRLIB) ili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nazna~ennyh dlq raboty s diskami, na kotryh otsutstw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owaq sistema os ra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a budet woznikatx, esli kl`~ 'D' ispolxzuetsq s kl`~om 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ve esli ustrojstwo, k kotoromu proishodit obra}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nestandartnu` fajlowu` strukturu (naprimer "MT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iz kl`~ej 'R' ili 'W' dolven prisutstwowatx (no ne oba!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lxnye kl`~i mogut prisutstwowatx ili otsutstwowa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da~nom otkrytii FOPEN() rezerwiruet (po MALLOC()) oblastx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a fajla i bufera (okolo 530. baj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zwra}aet ukazatelx na nee.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da~nom otkrytii FOPEN() wozwra}aet NULL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tkrytii na ~tenie su}estwu`}ego fajla w globalxnu` peremen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"$$FLEN" zanositsq ego dlina (0 dlq ustrojstw s nefajlowoj struktur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rajwer ustrojstwa, ukazannogo pri otkrytii faj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gruven, to FOPEN() zagruvaet ego, rezerwiruq pam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MALLOC(). drajwer ostaetsq zagruvennym, a pam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nego zarezerwirowannoj do okon~aniq zada~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i tot ve fajl ne movet bytx odnowremenno otkryt na zap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 ~tenie. pri rabote s wremennymi fajlami posle zap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dolven bytx zakryt, a potom otkryt snowa, uve na ~t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takve funkci` REWIND(), kotoraq dlq faj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tyh na zapisx, delaet imenno |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~ennye wozmovnosti neposredstwennogo dostupa k zapi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ajle predostawlq`tsq funkciqmi FTELL() - FSEE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op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C = GETC(INF)) != EOF) PUTC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` o drugih ispolxzowannyh funkciqh sm. n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PEN - otkrytx fajl s ispolxzowaniem su}estwu`}ego deskrip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NAME;</w:t>
        <w:tab/>
        <w:t>/* imq faj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MODE;</w:t>
        <w:tab/>
        <w:t>/* sposob otkryti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OPEN(NAME,MODE,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PEN() analogi~na FOPEN(), no ispolxzuet uve su}estwu`}ij desk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, na kotoryj ukazywaet IOP. fajl, ranee swqzannyj s I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rywaetsq. esli proizo{la o{ibka otkrytiq fajla, desk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oswobovdaetsq. o{ibki zakrytiq fajla ignoriru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PEN() normalxno wozwra}aet "IOP", i NULL pri o{ib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- zakrytx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  <w:tab/>
        <w:t>/* ukazatelx na deskriptor faj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CLOSE() zakrywaet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 i oswobovdaet pamqtx, zanqtu` pod desk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t 0, esli o{ibok net, i -1 pri o{ib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STDERR zakrytx nelxz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ij blok faj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togo dlq zapisi na ustrojstwe s proizwolxnym dostupom (di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lnqetsq nul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LOSE - zakytx fajl pri otsutstwii o{i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{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CLOSE(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PCLOSE() analogi~na FCLOSE() (sm. wy{e), odnako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byl otkryt na wywod i pri ego zakrytii proizo{la o{ib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jl ne zakrywaetsq (t.e. terqets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RGE - oswoboditx kanal bez zakrytiq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  <w:tab/>
        <w:t>/* ukazatelx na deskriptor faj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RGE(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iq FPURGE() oswobovdaet kanal, ne zakrywaq faj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swobovdaet pamqtx, zanqtu` pod desk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ajl byl otkryt na wywod, on ter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, GETC - wwesti simwol (baj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(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 wwodit odin simwol iz standartnogo fajla wwoda (STD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() wwodit odin simwol iz fajla I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 funkcii wozwra}a`t EOF (-1) pri o{ibke ili pri konce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ajl wwoda otkryt bez ukazaniq kl`~a 'N' (po umol~ani`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waetsq imenno tak), to pri wwode simwol '\R' (&lt;B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ignorirowatx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R, PUTC - wywesti simwol (baj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C(C,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R() wywodit odin simwol w standartnyj fajl wywoda (ST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() wywodit odin simwol w fajl I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xno wozwra}a`t zna~enie simwola i EOF pri o{ib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hodnoj fajl otkryt bez ukazaniq kl`~a 'N' (po umol~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otkrywaetsq imenno tak), to pri wywode simwola '\N' (&lt;p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nim budet dobawlen simwol '\R' (&lt;wk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C - wozwratitx odin simwol (bajt) w fajl w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GETC(C,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UNGETC() wozwra}aet odin simwol w ukazannyj fajl wwoda (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ranqetsq w specialxno otwedennom |lemente deskriptora faj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opytke wozwratitx w fajl bolee odnogo simwola proish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ijnoe prerywanie programmy po instrukcii B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 - wwesti slowo (16-ti razrqdn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W(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GETW() ~itaet iz fajla IOP dwa bajta i wozwra}aet 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odno 16-ti razrqdnoe slowo. nikakogo wyrawni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izwoditsq. esli wy ~itaete dwoi~nyj fajl, ego 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tx s kl`~om 'N'. ispolxzujte FEOF() i FERROR()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rok na konec fajla i o{ib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 - wywesti sl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W(WORD,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PUTW() zapisywaet slowo WORD w fajl I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x proizwoditsq pobajtno (sna~ala mlad{ij baj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akogo wyrawniwaniq ne proizwodi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rekomenduetsq otkrywatx s kl`~om 'N', ina~e wozmovno iskav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i i pereko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() wozwra}aet 0 pri uda~nom zawer{enii i EOF pri o{ib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FGETS, FGETSS - wwesti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AX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(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ETS(BUFFER,MAXBYTES,I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ETS(BUFFER,MAXBYTES,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GETS() wwodit stroku w bufer "BUFFER" iz standar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wwoda. ograni~enie na dlinu wwodimoj stroki otsutstw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oj s~itaetsq posledowatelxnostx simwolow, zakan~iwa`}aq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m '\N'. simwol '\N' zamenqetsq w bufere na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() wwodit stroku iz fajla IOP w bufer "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troka dlinnee MAXBYTES-1 bajt, to stroka obrezaets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' dobawlqetsq. stroka w bufere wsegda zakan~iwaetsq simwo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'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GETSS() delaet to ve, ~to i FGE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 '\N' w bufer ne zanositsq, stroka ograni~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em. |to sowmestimo s GETS() i FG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 sowpadaet so standartami bibliot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"UN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xno funkcii wozwra}a`t BUFFER, pri o{ibke ili konce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wozwra}a`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, FPUTS, FPUTSS - wywesti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S(S,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SS(S,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PUTS() zapisywaet stroku S w standartnyj fajl 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nec stroki dobawlqetsq '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PUTS() zapisywaet stroku S w ukazan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' w konec stroki ne dobawl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PUTSS() zapisywaet stroku S w ukazan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nec stroki dobawlqetsq '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wozwra}a`t EOF w slu~ae o{ibki ili konca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- wwesti ukazannoe ~islo zapi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OBJECT</w:t>
        <w:tab/>
        <w:t>*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N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OP, SIZEOF(*OP), NITEM, 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READ() wwodit ukazannoe (NITEM) ~islo dwoi~nyh zapi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(zapisi neformatnye, funkcii FREAD() - FWRITE() ne ime`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akogo otno{eniq k funkciqm FGET() - FPUT()) iz ukaz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w bufer, na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 OP. dlina zapisi ukazywaetsq wo wtorom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 primere - kak SIZEOF(*O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() wozwra}aet ~islo fakti~eski wwedennyh zapis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 movet bytx nulem, esli pri wwode woznikli o{i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byl dostignut konec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- wywesti ukazannoe ~islo zapi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OBJECT</w:t>
        <w:tab/>
        <w:t>*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N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OP, SIZEOF(*OP), NITEM, 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WRITE() wywodit "NITEM" dwoi~nyh zapi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ajl IOP iz bufera, na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 OP. dlina zapisi ukazywaetsq wo wtorom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 primere - kak SIZEOF(*O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() wozwra}aet ~islo fakti~eski wywedennyh zapis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 movet bytx nulem, esli pri zapisi woznikli o{i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byl dostignut konec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 - wwesti formatnu` zap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MAX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ET(BUFFER, MAXBYTES, 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it formatnu` zapisx (zapisx w formate os rw, kavdoj zap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{estwuet s~et~ik bajt, zanima`}ij 2 bajta) iz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 w "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lina zapisi prewoshodit MAXBYT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bufer budet zaneseno MAXBYTES bajt, ostalxnye baj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j zapisi budut poterq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s rafos funkci` FGET() movno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~teniq fajlow, zapisannyh pri pomo}i funkcii FPU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erekodirowaniq fajlow, zapisannyh w os r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dolven bytx otkryt s kl`~om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() wozwra}aet ~islo fakti~eski pro~itannyh bajt (move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 MAXBYTES). ispolxzujte FEOF() dlq prowerki na konec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 - wywesti formatnu` zap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(BUFFER,NBYTES,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 NBYTES bajt iz bufera "BUFFER" w fajl "IOP" w wide forma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i~noj zapisi (w formate os r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 dolven bytx otkry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om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~itatx |ti zapisi movno tolxko pri pomo}i funkcii FG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() wsegda wozwra}aet NBYTES. ispolxzujte FERROR() p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() dlq prowerki na o{ibki zap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- spozicionirowatx ukazatelx w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PA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EK(IOP,OFFSET,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SEEK() pereme}aet ukazatelx teku}ej pozicii ~teniq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ci`, ukazannu` w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) wozwra}aet 0 pri normalxnom zawer{enii, EOF pri o{ib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normalxnom zawer{enii sbrasywa`tsq flagi o{ibki i konca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wol, wozwra}ennyj po UNGET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dolvno dopuskatx neposredstwennyj dostup (ina~e o{ibk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dolven bytx rawen 0 (ina~e o{ib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wweden dlq sowmestimosti s os UNIX, 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zna~aet absol`tnoe pozicionirowanie - w os UNIX woz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tnositelxn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dolven bytx polu~en ot funkcii FTELL(). w os UNIX pri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om 0 OFFSET qwlqetsq nomerom bajta ot na~ala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annoj realizacii |to ne tak: OFFSET w mlad{em s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t nomer bloka fajla, a w star{em slowe - nomer bajta w bl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ne wozwra}aet koda o{ibki ~erez $$F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 - polu~itx zna~enie pozicii ukazatelq w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ELL(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() wozwra}aet teku}ee polovenie ukazatelq pozi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~teniq/zapisi fajla IOP. |to polovenie (pri ~tenii)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wosstanowleno wyzowom FSEE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 FSEEK() dlq bolee podrobnoj inform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- ustanowitx w na~alo ukazatelx ~teniq/zapisi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IND(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REWIND() proizwodit ustanowku ukazatelq ~teniq/zapisi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a~alo fajla. wozwra}aet 0 pri normalxnom zawer{e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pri o{ib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ajl otkryt na zapisx, to fajl zakrywaetsq i otkrywaet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~tenie. esli pri zakrytii fajla ili pri otkrytii woznik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a, to fajl ne otkrywaetsq i deskriptor fajla oswobovd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steretx ukazann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DELETE() stiraet fajl, imq kotorogo (w ASCII) ukazan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trajwer ustrojstwa, na kotorm nahoditsq ukazannyj faj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gruven, DELETE() zagruvaet ego, rezerwiruq pam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MALLOC(), i wygruvaet drajwer i oswobovdet pam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zawer{eniq oper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() wozwra}aet 1 pri uspe{nom zawer{enii i 0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e. w poslednem slu~ae kod o{ibki nahoditsq w $$FERR i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DL - steretx otkryt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KDL(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MKDL() zakrywaet i stiraet ukazannyj fajl. wozwra}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ri uspe{nom zawer{enii, -1 pri o{ib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DL() ustarela i neskolxko nekorrekt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jte 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HAN - polu~itx kanal wwoda/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CH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GCHAN() nahodit swobodnyj kanal wwoda/wywoda, pome~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w tablicah ispolnq`}ej sistemy qzyka "si" kak zanqt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zwra}aet ego nomer (&gt;=0). wozwra}aet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wobodnyh kanalow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HAN - wozwratitx kanal, polu~ennyj po FGCH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C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CHAN(CH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RCHAN() oswobovdaet kanal, polu~ennyj po FGETC(), pome~aq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ablicah ispolnq`}ej sistemy qzyka "si" kak swobodnyj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rmalxnoe zawer{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edopustimyj nomer ka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kanal ne zakr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kanal zanqt ne po FGCH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NAME - polu~itx imq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ETNAME(IOP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GETNAME() zanosit w bufer "BUFFER" imq fajla IOP 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q fajla 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itsq w deskript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F - testirowanie na konec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OF(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EOF() wozwra}aet 1, esli w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 dostignut konec, i 0 w protiwnom slu~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R - testirowanie na o{ibku w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RROR(I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ERROR() wozwra}aet 1, esl]Tgp#+#8#$F?######2NBME`#Sx#?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Ox##|#B#</w:t>
      </w:r>
    </w:p>
    <w:p>
      <w:pPr>
        <w:pStyle w:val="PreformattedText"/>
        <w:bidi w:val="0"/>
        <w:jc w:val="left"/>
        <w:rPr/>
      </w:pPr>
      <w:r>
        <w:rPr/>
        <w:t>#eg##^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(&gt;#%#D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N</w:t>
        <w:t>#p#D,\pL#DD(JH(HJ#$--#D,L</w:t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i</w:t>
        <w:tab/>
      </w:r>
    </w:p>
    <w:p>
      <w:pPr>
        <w:pStyle w:val="PreformattedText"/>
        <w:bidi w:val="0"/>
        <w:jc w:val="left"/>
        <w:rPr/>
      </w:pPr>
      <w:r>
        <w:rPr/>
        <w:t>d#$hj())A#%--#D,L</w:t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#$hj())A#M.L-</w:t>
        <w:t>n.#d##,lnM.</w:t>
        <w:t>#nM.,E%AA#</w:t>
        <w:tab/>
        <w:t>I</w:t>
      </w:r>
    </w:p>
    <w:p>
      <w:pPr>
        <w:pStyle w:val="PreformattedText"/>
        <w:bidi w:val="0"/>
        <w:jc w:val="left"/>
        <w:rPr/>
      </w:pPr>
      <w:r>
        <w:rPr/>
        <w:t>$&amp;AA(hI#$##.l#.Mnm.L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M-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,L</w:t>
        <w:t>-,AAE#I)AaML.,/L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</w:t>
        <w:t>D,Nmm,-M'AAej</w:t>
      </w:r>
    </w:p>
    <w:p>
      <w:pPr>
        <w:pStyle w:val="PreformattedText"/>
        <w:bidi w:val="0"/>
        <w:jc w:val="left"/>
        <w:rPr/>
      </w:pPr>
      <w:r>
        <w:rPr/>
        <w:t>*A!A(</w:t>
        <w:tab/>
        <w:t>)(A%i</w:t>
        <w:tab/>
        <w:t>j'A!A!A(hI#%i</w:t>
        <w:tab/>
        <w:t>*e'AAE#I)AA,Nmm,-#D(hI#%#dnMoN.,/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$l#-</w:t>
        <w:t>d#D,L</w:t>
        <w:t>-,A!i</w:t>
        <w:tab/>
      </w:r>
    </w:p>
    <w:p>
      <w:pPr>
        <w:pStyle w:val="PreformattedText"/>
        <w:bidi w:val="0"/>
        <w:jc w:val="left"/>
        <w:rPr/>
      </w:pPr>
      <w:r>
        <w:rPr/>
        <w:t>#lm#.mL-##dmM-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</w:t>
        <w:t>##d##Nn</w:t>
        <w:t>.mNm-</w:t>
        <w:t>d#-N/,L%AA#</w:t>
        <w:tab/>
        <w:t>I</w:t>
      </w:r>
    </w:p>
    <w:p>
      <w:pPr>
        <w:pStyle w:val="PreformattedText"/>
        <w:bidi w:val="0"/>
        <w:jc w:val="left"/>
        <w:rPr/>
      </w:pPr>
      <w:r>
        <w:rPr/>
        <w:t>$&amp;AA(HJjI</w:t>
      </w:r>
    </w:p>
    <w:p>
      <w:pPr>
        <w:pStyle w:val="PreformattedText"/>
        <w:bidi w:val="0"/>
        <w:jc w:val="left"/>
        <w:rPr/>
      </w:pPr>
      <w:r>
        <w:rPr/>
        <w:t>$##.l#.Mnm.L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m/Ml-#d#D,L</w:t>
        <w:t>-,AAE#I)AaML.,/L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</w:t>
        <w:t>D,Nmm,-M'AAej</w:t>
      </w:r>
    </w:p>
    <w:p>
      <w:pPr>
        <w:pStyle w:val="PreformattedText"/>
        <w:bidi w:val="0"/>
        <w:jc w:val="left"/>
        <w:rPr/>
      </w:pPr>
      <w:r>
        <w:rPr/>
        <w:t>*A!A(</w:t>
        <w:tab/>
        <w:t>)(A%i</w:t>
        <w:tab/>
        <w:t>j'A!A!A(HJjI</w:t>
      </w:r>
    </w:p>
    <w:p>
      <w:pPr>
        <w:pStyle w:val="PreformattedText"/>
        <w:bidi w:val="0"/>
        <w:jc w:val="left"/>
        <w:rPr/>
      </w:pPr>
      <w:r>
        <w:rPr/>
        <w:t>%i</w:t>
        <w:tab/>
        <w:t>*e'AAE#I)AA,Nmm,-#D(HJjI</w:t>
      </w:r>
    </w:p>
    <w:p>
      <w:pPr>
        <w:pStyle w:val="PreformattedText"/>
        <w:bidi w:val="0"/>
        <w:jc w:val="left"/>
        <w:rPr/>
      </w:pPr>
      <w:r>
        <w:rPr/>
        <w:t>%#dnMoN.,/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$##$l#Ueorientirowannymi s~ita`tsq ustojstwa s nefajlowoj</w:t>
      </w:r>
    </w:p>
    <w:p>
      <w:pPr>
        <w:pStyle w:val="PreformattedText"/>
        <w:bidi w:val="0"/>
        <w:jc w:val="left"/>
        <w:rPr/>
      </w:pPr>
      <w:r>
        <w:rPr/>
        <w:t>strukturoj (ne wkl`~aq terminal), naprimer "PC:", "LP:" i t.p.</w:t>
      </w:r>
    </w:p>
    <w:p>
      <w:pPr>
        <w:pStyle w:val="PreformattedText"/>
        <w:bidi w:val="0"/>
        <w:jc w:val="left"/>
        <w:rPr/>
      </w:pPr>
      <w:r>
        <w:rPr/>
        <w:t>.HLV 1</w:t>
      </w:r>
    </w:p>
    <w:p>
      <w:pPr>
        <w:pStyle w:val="PreformattedText"/>
        <w:bidi w:val="0"/>
        <w:jc w:val="left"/>
        <w:rPr/>
      </w:pPr>
      <w:r>
        <w:rPr/>
        <w:t>FTTY - testirowanie na swqzx fajla s terminalom</w:t>
      </w:r>
    </w:p>
    <w:p>
      <w:pPr>
        <w:pStyle w:val="PreformattedText"/>
        <w:bidi w:val="0"/>
        <w:jc w:val="left"/>
        <w:rPr/>
      </w:pPr>
      <w:r>
        <w:rPr/>
        <w:t>.BLN</w:t>
      </w:r>
    </w:p>
    <w:p>
      <w:pPr>
        <w:pStyle w:val="PreformattedText"/>
        <w:bidi w:val="0"/>
        <w:jc w:val="left"/>
        <w:rPr/>
      </w:pPr>
      <w:r>
        <w:rPr/>
        <w:t>obra}enie k funkcii:</w:t>
      </w:r>
    </w:p>
    <w:p>
      <w:pPr>
        <w:pStyle w:val="PreformattedText"/>
        <w:bidi w:val="0"/>
        <w:jc w:val="left"/>
        <w:rPr/>
      </w:pPr>
      <w:r>
        <w:rPr/>
        <w:t>.SWT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TY(IOP);</w:t>
      </w:r>
    </w:p>
    <w:p>
      <w:pPr>
        <w:pStyle w:val="PreformattedText"/>
        <w:bidi w:val="0"/>
        <w:jc w:val="left"/>
        <w:rPr/>
      </w:pPr>
      <w:r>
        <w:rPr/>
        <w:t>.BLN</w:t>
      </w:r>
    </w:p>
    <w:p>
      <w:pPr>
        <w:pStyle w:val="PreformattedText"/>
        <w:bidi w:val="0"/>
        <w:jc w:val="left"/>
        <w:rPr/>
      </w:pPr>
      <w:r>
        <w:rPr/>
        <w:t>funkciq FTTY() wozwra}aet 1, esli fajl IOP swqzan s terminalom, i</w:t>
      </w:r>
    </w:p>
    <w:p>
      <w:pPr>
        <w:pStyle w:val="PreformattedText"/>
        <w:bidi w:val="0"/>
        <w:jc w:val="left"/>
        <w:rPr/>
      </w:pPr>
      <w:r>
        <w:rPr/>
        <w:t>0 w protiwnom slu~ae.</w:t>
      </w:r>
    </w:p>
    <w:p>
      <w:pPr>
        <w:pStyle w:val="PreformattedText"/>
        <w:bidi w:val="0"/>
        <w:jc w:val="left"/>
        <w:rPr/>
      </w:pPr>
      <w:r>
        <w:rPr/>
        <w:t>.HLV 1</w:t>
      </w:r>
    </w:p>
    <w:p>
      <w:pPr>
        <w:pStyle w:val="PreformattedText"/>
        <w:bidi w:val="0"/>
        <w:jc w:val="left"/>
        <w:rPr/>
      </w:pPr>
      <w:r>
        <w:rPr/>
        <w:t>GETTTY - polu~itx imq uprawlq`}ego terminala</w:t>
      </w:r>
    </w:p>
    <w:p>
      <w:pPr>
        <w:pStyle w:val="PreformattedText"/>
        <w:bidi w:val="0"/>
        <w:jc w:val="left"/>
        <w:rPr/>
      </w:pPr>
      <w:r>
        <w:rPr/>
        <w:t>.BLN</w:t>
      </w:r>
    </w:p>
    <w:p>
      <w:pPr>
        <w:pStyle w:val="PreformattedText"/>
        <w:bidi w:val="0"/>
        <w:jc w:val="left"/>
        <w:rPr/>
      </w:pPr>
      <w:r>
        <w:rPr/>
        <w:t>obra}enie k funkcii:</w:t>
      </w:r>
    </w:p>
    <w:p>
      <w:pPr>
        <w:pStyle w:val="PreformattedText"/>
        <w:bidi w:val="0"/>
        <w:jc w:val="left"/>
        <w:rPr/>
      </w:pPr>
      <w:r>
        <w:rPr/>
        <w:t>.SWT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>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TY(BUFFER);</w:t>
      </w:r>
    </w:p>
    <w:p>
      <w:pPr>
        <w:pStyle w:val="PreformattedText"/>
        <w:bidi w:val="0"/>
        <w:jc w:val="left"/>
        <w:rPr/>
      </w:pPr>
      <w:r>
        <w:rPr/>
        <w:t>.BLN</w:t>
      </w:r>
    </w:p>
    <w:p>
      <w:pPr>
        <w:pStyle w:val="PreformattedText"/>
        <w:bidi w:val="0"/>
        <w:jc w:val="left"/>
        <w:rPr/>
      </w:pPr>
      <w:r>
        <w:rPr/>
        <w:t>funkciq GETTTY() zanosit w bufer "BUFFER" stroku imeni ustrojstwa</w:t>
      </w:r>
    </w:p>
    <w:p>
      <w:pPr>
        <w:pStyle w:val="PreformattedText"/>
        <w:bidi w:val="0"/>
        <w:jc w:val="left"/>
        <w:rPr/>
      </w:pPr>
      <w:r>
        <w:rPr/>
        <w:t>uprawlq`}ego terminala. |to aktualxno w os UNIX i os rw,</w:t>
      </w:r>
    </w:p>
    <w:p>
      <w:pPr>
        <w:pStyle w:val="PreformattedText"/>
        <w:bidi w:val="0"/>
        <w:jc w:val="left"/>
        <w:rPr/>
      </w:pPr>
      <w:r>
        <w:rPr/>
        <w:t>w os rafos GETTTY()</w:t>
      </w:r>
    </w:p>
    <w:p>
      <w:pPr>
        <w:pStyle w:val="PreformattedText"/>
        <w:bidi w:val="0"/>
        <w:jc w:val="left"/>
        <w:rPr/>
      </w:pPr>
      <w:r>
        <w:rPr/>
        <w:t>wsegda wozwra}aet "TT:". prisutstwuet dlq sowmestimosti.</w:t>
      </w:r>
    </w:p>
    <w:p>
      <w:pPr>
        <w:pStyle w:val="PreformattedText"/>
        <w:bidi w:val="0"/>
        <w:jc w:val="left"/>
        <w:rPr/>
      </w:pPr>
      <w:r>
        <w:rPr/>
        <w:t>.HLV 1</w:t>
      </w:r>
    </w:p>
    <w:p>
      <w:pPr>
        <w:pStyle w:val="PreformattedText"/>
        <w:bidi w:val="0"/>
        <w:jc w:val="left"/>
        <w:rPr/>
      </w:pPr>
      <w:r>
        <w:rPr/>
        <w:t>FCLEAR - o~istitx flag o{ibki w fajle</w:t>
      </w:r>
    </w:p>
    <w:p>
      <w:pPr>
        <w:pStyle w:val="PreformattedText"/>
        <w:bidi w:val="0"/>
        <w:jc w:val="left"/>
        <w:rPr/>
      </w:pPr>
      <w:r>
        <w:rPr/>
        <w:t>.BLN</w:t>
      </w:r>
    </w:p>
    <w:p>
      <w:pPr>
        <w:pStyle w:val="PreformattedText"/>
        <w:bidi w:val="0"/>
        <w:jc w:val="left"/>
        <w:rPr/>
      </w:pPr>
      <w:r>
        <w:rPr/>
        <w:t>obra}enie k funkcii:</w:t>
      </w:r>
    </w:p>
    <w:p>
      <w:pPr>
        <w:pStyle w:val="PreformattedText"/>
        <w:bidi w:val="0"/>
        <w:jc w:val="left"/>
        <w:rPr/>
      </w:pPr>
      <w:r>
        <w:rPr/>
        <w:t>.SWT</w:t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>*IOP;</w:t>
      </w:r>
    </w:p>
    <w:p>
      <w:pPr>
        <w:pStyle w:val="PreformattedText"/>
        <w:bidi w:val="0"/>
        <w:jc w:val="left"/>
        <w:rPr/>
      </w:pPr>
      <w:r>
        <w:rPr/>
        <w:tab/>
        <w:t>FCLEAR(IOP);</w:t>
      </w:r>
    </w:p>
    <w:p>
      <w:pPr>
        <w:pStyle w:val="PreformattedText"/>
        <w:bidi w:val="0"/>
        <w:jc w:val="left"/>
        <w:rPr/>
      </w:pPr>
      <w:r>
        <w:rPr/>
        <w:t>.BLN</w:t>
      </w:r>
    </w:p>
    <w:p>
      <w:pPr>
        <w:pStyle w:val="PreformattedText"/>
        <w:bidi w:val="0"/>
        <w:jc w:val="left"/>
        <w:rPr/>
      </w:pPr>
      <w:r>
        <w:rPr/>
        <w:t>funkciq</w:t>
      </w:r>
    </w:p>
    <w:p>
      <w:pPr>
        <w:pStyle w:val="PreformattedText"/>
        <w:bidi w:val="0"/>
        <w:jc w:val="left"/>
        <w:rPr/>
      </w:pPr>
      <w:r>
        <w:rPr/>
        <w:t>FCLEAR() o~i}aet (sbrasywaet) flag o{ibki i flag EOF w deskriptore fajla</w:t>
      </w:r>
    </w:p>
    <w:p>
      <w:pPr>
        <w:pStyle w:val="PreformattedText"/>
        <w:bidi w:val="0"/>
        <w:jc w:val="left"/>
        <w:rPr/>
      </w:pPr>
      <w:r>
        <w:rPr/>
        <w:t>IOP.</w:t>
      </w:r>
    </w:p>
    <w:p>
      <w:pPr>
        <w:pStyle w:val="PreformattedText"/>
        <w:bidi w:val="0"/>
        <w:jc w:val="left"/>
        <w:rPr/>
      </w:pPr>
      <w:r>
        <w:rPr/>
        <w:t>zto movet bytx polezno pri rabote s terminalom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