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MRR 72,54,54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 tehni~eskaq informaciq po 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 "razrabotka sistemy podgotowki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  na qzyke "si" dlq os rafos sm |w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qzyk "si" - odin iz sowremennyh i populqrnyh qzykow programmirowa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t qzyk ( [1], [2], [3] ) qwlqetsq bazowym dlq os UNIX i blizkih</w:t>
      </w:r>
    </w:p>
    <w:p>
      <w:pPr>
        <w:pStyle w:val="PreformattedText"/>
        <w:bidi w:val="0"/>
        <w:spacing w:before="0" w:after="0"/>
        <w:jc w:val="left"/>
        <w:rPr/>
      </w:pPr>
      <w:r>
        <w:rPr/>
        <w:t>k nej ote~estwennyh sistem inmos [2] i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amkah dannoj temy byl razrabotan kompilqtor qzyka "si", ispolnq`}aq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a i biblioteki dlq os rafos, rafos-II i TSX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 kompilq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 otli~ie ot rasprostranennogo w na{ej strane kompilqtora qzyka "si"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os rafos i os rw w ka~estwe osnowy pri razrabotke dannogo kompilqt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l wzqt kompilqtor qzyka "si" os UNIX wersii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q razrabotannyj kompilqtor i proigrywaet su}estwu`}emu po neobhodimomu</w:t>
      </w:r>
    </w:p>
    <w:p>
      <w:pPr>
        <w:pStyle w:val="PreformattedText"/>
        <w:bidi w:val="0"/>
        <w:spacing w:before="0" w:after="0"/>
        <w:jc w:val="left"/>
        <w:rPr/>
      </w:pPr>
      <w:r>
        <w:rPr/>
        <w:t>ob'em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wnoj pamqti i po skorosti raboty, no on imeet sledu`}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mu}estwa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rabotannyj kompilqtor realizuet polnoe mnovestwo konstrukcij qzyka "si"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sannyh w [1], i krome togo podderviwaetsq pere~islimyj t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da~a w funkci` i wozwrat iz funkcii struktur po zna~eni`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waiwanie odnorodnyh stru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rabotannyj kompilqtor wydaet bolee optimalxnyj k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razrabotke kompilqtora udalosx sohranitx opyt, nakoplennyj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ego dowodke w os UNIX, tak ~to |tot kompilqtor nad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.e. dlq prawilxnoj konstrukcii qzyka generiruetsq prawilxnyj k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~to, k sovaleni`, ne wsegda delaet su}estwu`}ij kompilq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rabotannyj kompilqtor wydaet bolee to~nu` i razumnu`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ku, menee, ~em su}estwu`}ij kompilqtor podwer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nevnomu komu" pri o{ibka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ilqtor trebuet dlq raboty priblizitelxno 45 kilobajt operatiwnoj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qti i movet rabotatx pod uprawleniem SJ, FB monitorow os rafos il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fos-II, pod uprawleniem TS monitora os rafos-II ili pod uprawleni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SX-PLUS. kompilqtor sostoit iz {esti otdelxnyh programm, kotorye 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ote posledowatelxno zapuska`t drug druga. |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ownaq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wyj prohod kompilqt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toroj prohod kompilqt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no |ti programmy zanima`t okolo 360 blokow na dis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ilqtor generiruet prqmoj ("INLINE") kod s instrukciqmi EIS i F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 ozna~aet, ~to, k primeru, pri umnovenii celyh ~isel w kode progra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osredstwenno budet prisuvstwowatx komanda umnoveniq iz nab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 ras{irennoj arifmetiki (EIS), a pri umnovenii ~isel s plawa`}ej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qtoj w kode programmy budut prisutstwowatx instrukcii process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~isel s plawa`}ej zapqtoj (FP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raboty na ma{inah, kotorye ne ime`t sootwetstwu`}ego apparat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spe~eniq, neobhodimye funkcii wypolnq`tsq programmno (~to, kone~no 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zamedlqet rabotu) sootwetstwu`}imi modulqmi ("|mulqtorami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orye wkl`~a`tsq iz biblioteki pri komponowke program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 ispolnq`}aq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nq`}aq sistema qzyka "si" - nabor bibliote~nyh modulej, wypolnq`}i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cializaci` zada~i i nekotorye wspomogatelxnye funkcii. wo wrem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cializacii zapra{iwaetsq komandnaq stroka wida, blizk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k widu komandnoj stroki interpretatora "SHELL" os UNIX. po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ma komandnoj stroki prowoditsq ee razbor, formirow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wa argumentow dlq glawnoj programmy, otkrytie (po umol~ani`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erminal) fajlow standartnogo wwoda (STDIN) i standart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wywoda (STD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 biblioteki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rabotannaq sistema sodervit neskolxko bibliotek ob'ektnyh modulej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nownaq iz nih - standartnaq biblioteka, s kotoroj dolvny komponowatxsq</w:t>
      </w:r>
    </w:p>
    <w:p>
      <w:pPr>
        <w:pStyle w:val="PreformattedText"/>
        <w:bidi w:val="0"/>
        <w:spacing w:before="0" w:after="0"/>
        <w:jc w:val="left"/>
        <w:rPr/>
      </w:pPr>
      <w:r>
        <w:rPr/>
        <w:t>wse programmy, napisannye na "si". w standartnu` bibliotek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dqt moduli ispolnq`}ej sistemy, upomqnutye wy{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i, wypolnq`}ie wwod-wywod i operacii s fajlami, moduli rabo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dinami~eskoj pamqtx`, raboty so strokami i simwolami i drug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e moduli ime`t interfejs, blizkij ili identi~nyj interfes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twetstwu`}ih modulej os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~astx modulej razrabotana na osnowe modulej biblioteki su}estwu`}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ilqtora qzyka "si", ~astx - na osnowe modulej biblioteki</w:t>
      </w:r>
    </w:p>
    <w:p>
      <w:pPr>
        <w:pStyle w:val="PreformattedText"/>
        <w:bidi w:val="0"/>
        <w:spacing w:before="0" w:after="0"/>
        <w:jc w:val="left"/>
        <w:rPr/>
      </w:pPr>
      <w:r>
        <w:rPr/>
        <w:t>qzyka "si" os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ispolneniq programm, kotorye napisany na qzyke "si", na |wm</w:t>
      </w:r>
    </w:p>
    <w:p>
      <w:pPr>
        <w:pStyle w:val="PreformattedText"/>
        <w:bidi w:val="0"/>
        <w:spacing w:before="0" w:after="0"/>
        <w:jc w:val="left"/>
        <w:rPr/>
      </w:pPr>
      <w:r>
        <w:rPr/>
        <w:t>s minimalxnoj konfiguraciej - soderva}ih iz periferijnyh ustrojs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xko terminal ili woob}e ne soderva}ih periferijnyh ustrojstw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rabotan sootwetstwu`}ij wariant ispolnq`}ej sistemy i standartnoj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teki. dlq raboty programmy, skomponowannoj s takoj bibliotekoj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trebu`tsq poddervki operacionnoj sistemy. estestwenno, progra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dolvny prowoditx operacij s fajlami, a mogut tolxko ~it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iz standartnogo wwoda i pisatx w standartnyj  wywod, kotory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qzany s terminal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me standartnoj biblioteki razrabotany e}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teka matemati~eskih funkcij, kotoraq sodervit moduli, wy~islq`}aq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li~nye standartnye matemati~eskie funkcii (SIN, COS, LN, EXP i dr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tek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rabotana na osnowe sootwetstwu`}ej biblioteki qzyka "si" os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teka sistemnyh funkcij os rafos, kotoraq sodervit moduli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zwolq`}ie iz programm na qzyke "si" wypolnqtx prakti~eski 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nye zaprosy os rafos (analogi~na SYS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'em standartnoj biblioteki qzyka "si" okolo 110 blok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alxnyh bibliotek (summarno) okolo 50 blok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 otl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otladki programm, napisannyh na "si", movet primenqtxsq standartnyj</w:t>
      </w:r>
    </w:p>
    <w:p>
      <w:pPr>
        <w:pStyle w:val="PreformattedText"/>
        <w:bidi w:val="0"/>
        <w:spacing w:before="0" w:after="0"/>
        <w:jc w:val="left"/>
        <w:rPr/>
      </w:pPr>
      <w:r>
        <w:rPr/>
        <w:t>otlad~ik ODT. krome togo, pri kompilqcii movet bytx ustanow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obyj ravim, pri kotorom w kod programmy budut dopolnitelx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kl`~eny fragmenty, obespe~iwa`}ie rqd dinami~eskih (w hode rabo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y) prowerok (naprimer perepolnenie steka) i polu~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le okon~aniq raboty progra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ki o ~astote wyzowa otdelxnyh funkcij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x takve neskolxko modulej w standartnoj biblioteke, kotorye</w:t>
      </w:r>
    </w:p>
    <w:p>
      <w:pPr>
        <w:pStyle w:val="PreformattedText"/>
        <w:bidi w:val="0"/>
        <w:spacing w:before="0" w:after="0"/>
        <w:jc w:val="left"/>
        <w:rPr/>
      </w:pPr>
      <w:r>
        <w:rPr/>
        <w:t>wypolnq`t otlado~nye funk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 dokumentaciq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gotowlena dostato~no polnaq dokumentaciq na razrabotannu` sistemu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 ma{innom nositele, w formate dokumentatora "DOC"). dokumentaciq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ervit opisaniq qzyka, kompilqtora i bibliotek. w dokument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utstwuet tak ve informaciq o qzyke assemblera AS, kotoryj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xzuetsq nekotoryh promevuto~nyh fajlah kompilqt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(|tot assembler o~enx blizok k assembleru os UNIX), informaciq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organizacii interfejsa mevdu funkciqmi i o wkl`~en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j na assemblere (movno na MACRO) w programmu na qzyke "si".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me togo, na ma{innom nositele estx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 kontrolxno-demonstracionnye zada~i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rolxno-demonstracionnye zada~i sodervat rqd poleznyh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qzyke "si". osobo movno otmetitx programmu "CB", kotoraq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ruet tekst programm na qzyke "si" w sootwetstw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tandartom (ustupy, wlovennostx i t.p.), i programmu "GRE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oraq wypolnqet poisk po stroke-{ablonu w odnom il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kolxkih fajla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 razwitie sist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 nastoq}ee wremq osu}estwlqetsq perenos opisannoj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itemy podgotowki programm na qzyke "si" w operacionnu`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u os r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 razwitie sistemy planiruetsq razrabotka otlad~ika "si", kotoryj</w:t>
      </w:r>
    </w:p>
    <w:p>
      <w:pPr>
        <w:pStyle w:val="PreformattedText"/>
        <w:bidi w:val="0"/>
        <w:spacing w:before="0" w:after="0"/>
        <w:jc w:val="left"/>
        <w:rPr/>
      </w:pPr>
      <w:r>
        <w:rPr/>
        <w:t>pozwolit proizwoditx interaktiwnu` otladku programm w terminah</w:t>
      </w:r>
    </w:p>
    <w:p>
      <w:pPr>
        <w:pStyle w:val="PreformattedText"/>
        <w:bidi w:val="0"/>
        <w:spacing w:before="0" w:after="0"/>
        <w:jc w:val="left"/>
        <w:rPr/>
      </w:pPr>
      <w:r>
        <w:rPr/>
        <w:t>qzyka "si", i razrabotka otlado~nogo kompilqtora "L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 osnowe sootwetstwu`}ej programmy os UNIX), kotoryj</w:t>
      </w:r>
    </w:p>
    <w:p>
      <w:pPr>
        <w:pStyle w:val="PreformattedText"/>
        <w:bidi w:val="0"/>
        <w:spacing w:before="0" w:after="0"/>
        <w:jc w:val="left"/>
        <w:rPr/>
      </w:pPr>
      <w:r>
        <w:rPr/>
        <w:t>osu}estwlqet o~enx t}atelxnyj kontrolx program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 parallelxnaq wetwx, w blivaj{ee wremq budet zakon~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rabotka (na osnowe analogi~nyh programm os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a leksi~eskih analizatorow "LEX" i generat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ti~eskih analizatorow ("kompilqtora kompilqtorow") "YAC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wrigin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ratura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kernigan b., rit~i d., fx`|r a. qzuk programmirowaniq 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zada~i po qzyku si. - M.: finansy i statistika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strumentalxnaq mobilxnaq operacionnaq sistema inmos / m.i. belqk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.`. liwerowskij i dr. - M.: finansy i statistika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wanow a.g. qzyk prgrammirowaniq si. predwaritelxnoe opisa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bornike: prikladnaq informatika, sbornik statej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 redakciej w.m. sawikowa, wypusk 1(8), M.: finansy i statistika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