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sredstwa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ladke programm, napisannyh na qzyke "si",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standartnaq tehnika otladki: otlado~naq pe~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 ODT i dr. krome togo, su}e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 dopolnitelxnyh funkcij, ~astx iz kotoryh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txsq qwno, a ~astx wkl`~aetsq awtomati~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trans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ogo modulq (fajla) programmy byl zadan kl`~ '-P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a funkciq iz takogo modulq byla wyz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 sredstwah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rukowodstwo programmista. biblioteki. sredstwa otlad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- tarassirowka i kontrolx perepolneniq s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FILE  *$$F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FLOW = FOPEN("TRACE.OUT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FLOW =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q wywoda trassirowki na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FLOW = NULL; /* prekra}enie trassirowk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ssirowki (funkciq PCSV$()) wkl`~aetsq neq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trans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ogo modulq (fajla) programmy byl zadan kl`~ '-P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a funkciq iz takogo modulq byla wyz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ssirowki wyzywaetsq pri whode w kavdu` funk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fajlow, ottranslirowannyh s kl`~om '-P'. w module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a na perepolnenie steka - wypolnenie programmy prer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iagnosti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IO-TRACE-STACK BELOW 600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telx steka opustitsq nive 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rebuetsq, wypolnqetsq trassirow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$$FLOW ukazywaet na deskriptor fajla, to imq wyzw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, adres wozwrata w wyzwaw{u` funkci` i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- ukazatelq lokalxnoj sredy - wywodqtsq w  ukazan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funkcij, ottranslirowannyh s kl`~om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ywoda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NAME&lt;TAB&gt;CALLER&lt;TAB&gt;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,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_NAME - imq wyzwannoj funkcii (w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- adres wozwrata (wosxmeri~nyj) w wyzwaw{u` program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- ukazatelx (wosxmeri~nyj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xnoj sredy wyzwannoj funkcii (R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wywoditsq s dobawleniem '\N' pered i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erwom wyzowe modulq trassirowki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"TRAPS" (sm. nive) dlq sobstwennoj diagnostiki awarij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 programmy i wkl`~aetsq "pro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$$PROF()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 perehwat i diagnostika awarijnyh sinhronnyh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PS perehwatywaet i diagnostiruet awarij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ronnye prerywaniq programmy (po wektoram 4, 10, 1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erywanii sna~ala neposredstwenno na terminal 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a i damp registrow, posle ~ego wy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i, wydawaemye modulem TRAPS, sledu`}ie (ukazan per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w skobkah, wosxmeri~noe zna~enie wektora prerywani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ODD OR NONEXISTENT ADDRES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otsutstwu`}emu ili nedopustimomu adresu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nedopustimoj instrukcii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BPT TRAP OR C RUN-TIME LIBR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T prerywanie -- wozmovno, o{ibka ispolxzowaniq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eki qzyka "si"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ILLEGAL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OT prerywanie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TRAP TRAP OR FORTRAN ERR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prerywanie -- wozmovno, signal o{ibki, wydawa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ciqmi, napisannymi na qzyke FRORTRAN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mEMORY PROT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naru{eni` za}ity pamqti (ot dispet~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mqti)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PS wkl`~aetsq, esli programma transliruetsq s kl`~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-P', a tak ve pri ispolxzowanii |mulqtorow EIS i (ili)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li) funkcij $SET4() i $SET10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ROF - wywod "profilq"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PRO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</w:t>
        <w:tab/>
        <w:t>*$$PF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</w:t>
        <w:tab/>
        <w:t>$$PRN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$$PROF() neqwno wyzywaetsq pri normalxnom ili awarij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programmy, w kotoroj byli ispolxzowany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anslirowannye s kl`~om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funkcii $$PROF() otkrywaetsq fajl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kotorogo ukazywaet $$PFIL. po umol~ani` imq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"PROFIL.OUT", odnako ego movno izmenitx qwnym priswaiwa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drq togo, ~toby wywesti "profilx" n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PFIL = "TT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t fajl wywoditsq "profilx" wypolneniq programm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funkcij, otttranslirowannyh s kl`~om '-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imq funkkcii i koli~estwo ee wyzowow wo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wywod wypolniqetsq po formatu "%8S %6U",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vdoj stroke wywodisq (~erez probel) informaciq o ~ety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h. |to ~islo movno izmenitx, wypolniw qwnoe priswai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 $$PRNL. naprimer, pri wypol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PRN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vdoj stroke wyhodnogo fajla budet wywedena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ob odnoj funkcii, ~to udobno dlq sortirow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awarijno zawer{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BORT() posle zakrytiq wseh ka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/wywoda (funkciej $$CL16()) awarijno zawer{aet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nstrukcii B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rabote s otlad~ikom ODT uprawlenie budet peredano otlad~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$BPT - wypolnitx 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B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$$BPT() prerywaet programmu wypolneniem instru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. pri rabote s otlad~ikom ODT uprawlenie budet pere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- wywesti soob{enie neposredstwenno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ESSAGE; /* stroka soob}en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(MESSAGE);  /* wywesti soob}enie na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SG() wywodit ukazannu` stroku na terminal. MSG() ne ispolxz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biblioteki wwoda/wywoda (wywod osu}estwlqetsq po .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- polu~itx imq wyzwaw{ej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ER() wozwra}aet ukazatelx na imq (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, wyzwaw{ej teku}u` funkci` (t.e. na imq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aw{ej funkci`, wyzwaw{u` CALLER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, esli wyzwaw{aq (teku}u` funkci`)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ilirowana bez ukazaniq kl`~a 'P', wozwra}aetsq ukaza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ust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 CALLER() wyzwana iz funkcii MAIN(), to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 ukazatelx na stroku "$$I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R - polu~itx putx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OUT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TR(OUT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TR() wywodit w fajl "OUTF" putx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ledowatelxnostx imen funkcij, nahodq}i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cepo~ke wyzowa) na~inaq s funkcii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 wyzowa pe~ataetsq w sledu`}em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MAIN SUB1 SUB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im w puti wyzowa ukazano imq funkcii, wyzwaw{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, nahodq}aqsq w cepo~ke wyzowow, skompilir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ukazaniq kl`~a 'P', ona budet otobrave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 wyzowa kak &lt;NNNNN&gt;, gde "NNNNN" - wosxmeri~nyj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 dannu` funkci`. esli funkciq, stoq}aq w cepo~ke wyzo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polxzuet standartnye dlq "si" funkcii sohraneni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stanowleniq registrow (CSV$() i CRET$()),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a na MACRO ili na AS nestandartnym (dlq "si")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li |ta funkciq ne izmenqet "R5", to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 ne budet widna w puti wyzowa, w protiwn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y nepredskazuemy (weroqtnee ws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 programmy po nedopustimomu adre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TR() wyzywaetsq (s STDERR w ka~estwe argumen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, skompilirowannaq s kl`~om 'P', zawer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jno ili wyzowom funkcii 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MP, REGDMP - polu~itx damp pamqti, steka ili regis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ART;</w:t>
        <w:tab/>
        <w:t>/* na~alo damp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;</w:t>
        <w:tab/>
        <w:t>/* konec damp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DMP(START, END); /* wywod damp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DMP();</w:t>
        <w:tab/>
        <w:t>/* damp regist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EMDMP() wywodit neposredstwenno na terminal (po .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 (wosmeri~noe sodervimoe) oblasti pamqti ot "START" do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~nee, "START" i "END" okruglq`tsq do ~isel, kratnyh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wniz, a "END" wwerh). esli "START" rawen 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aetsq damp steka na~inaq ot ego poloveniq w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 MEMDMP() i do ego ishodnogo poloveniq (ishod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venie beretsq iz 042 q~ej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EGDMP() wywodit neposredstwenno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 regis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